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Согласовано: </w:t>
        <w:tab/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редседатель профкома                                        </w:t>
        <w:tab/>
        <w:t>Руководитель организации:</w:t>
      </w:r>
    </w:p>
    <w:p>
      <w:pPr>
        <w:pStyle w:val="Normal"/>
        <w:ind w:left="50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удукина Е.Г.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_____________2002 г                                                           _______________2002_г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ГРУЗЧИКА</w:t>
      </w:r>
    </w:p>
    <w:p>
      <w:pPr>
        <w:pStyle w:val="Heading1"/>
        <w:rPr>
          <w:lang w:val="ru-RU"/>
        </w:rPr>
      </w:pPr>
      <w:r>
        <w:rPr>
          <w:lang w:val="ru-RU"/>
        </w:rPr>
        <w:t>МАГАЗИ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К самостоятельной работе  в качестве грузчика магазина допускаются лица, прошедшие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выполнения обязанностей грузчика магазина  могут быть приняты мужчины не моложе 18 лет, не имеющие медицинских противопоказаний, обученные по  специальной  программе и имеющие удостоверение на право производства раб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переноске и перевозке грузов первой категории первой группы допускаются женщины и подростки с 16 до 18 лет, при условии, если вес груза не превышает установленных для них норм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рузчик  магазина должен проходить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вторный 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неплановый и целевой инструктажи 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Ф № 90 от 14.03.96 г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Грузчик  магазина  должен знать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действие на человека опасных и вредных факторов, возникающих во время работы;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место расположения аптечек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Грузчик магазина  должен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rPr>
          <w:sz w:val="24"/>
        </w:rPr>
      </w:pPr>
      <w:r>
        <w:rPr>
          <w:sz w:val="24"/>
        </w:rPr>
        <w:t>1.5. Во время работы на грузчика могут воздействовать следующие опас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падающие с высоты предметы;</w:t>
      </w:r>
    </w:p>
    <w:p>
      <w:pPr>
        <w:pStyle w:val="Normal"/>
        <w:rPr>
          <w:sz w:val="24"/>
        </w:rPr>
      </w:pPr>
      <w:r>
        <w:rPr>
          <w:sz w:val="24"/>
        </w:rPr>
        <w:tab/>
        <w:t>-движущиеся транспортные средства, механизмы, подвижной состав;</w:t>
      </w:r>
    </w:p>
    <w:p>
      <w:pPr>
        <w:pStyle w:val="Normal"/>
        <w:rPr>
          <w:sz w:val="24"/>
        </w:rPr>
      </w:pPr>
      <w:r>
        <w:rPr>
          <w:sz w:val="24"/>
        </w:rPr>
        <w:tab/>
        <w:t>-недостаточная освещенность в темное время суток;</w:t>
      </w:r>
    </w:p>
    <w:p>
      <w:pPr>
        <w:pStyle w:val="Normal"/>
        <w:rPr>
          <w:sz w:val="24"/>
        </w:rPr>
      </w:pPr>
      <w:r>
        <w:rPr>
          <w:sz w:val="24"/>
        </w:rPr>
        <w:tab/>
        <w:t>-физические перегрузки.</w:t>
      </w:r>
    </w:p>
    <w:p>
      <w:pPr>
        <w:pStyle w:val="Normal"/>
        <w:rPr/>
      </w:pPr>
      <w:r>
        <w:rPr>
          <w:sz w:val="24"/>
        </w:rPr>
        <w:t>1.6. Грузчик магазина  должен использовать в своей работе следующие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костюм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плащ;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рукавицы комбинирован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наружных работах зимой дополнительно: </w:t>
      </w:r>
    </w:p>
    <w:p>
      <w:pPr>
        <w:pStyle w:val="Normal"/>
        <w:rPr>
          <w:sz w:val="24"/>
        </w:rPr>
      </w:pPr>
      <w:r>
        <w:rPr>
          <w:sz w:val="24"/>
        </w:rPr>
        <w:tab/>
        <w:t>-куртка и брюки на утепленной прокладке;</w:t>
      </w:r>
    </w:p>
    <w:p>
      <w:pPr>
        <w:pStyle w:val="Normal"/>
        <w:rPr>
          <w:sz w:val="24"/>
        </w:rPr>
      </w:pPr>
      <w:r>
        <w:rPr>
          <w:sz w:val="24"/>
        </w:rPr>
        <w:tab/>
        <w:t>-валенки;</w:t>
      </w:r>
    </w:p>
    <w:p>
      <w:pPr>
        <w:pStyle w:val="Normal"/>
        <w:rPr>
          <w:sz w:val="24"/>
        </w:rPr>
      </w:pPr>
      <w:r>
        <w:rPr>
          <w:sz w:val="24"/>
        </w:rPr>
        <w:tab/>
        <w:t>-галош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Грузчик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  приступить к работе можно только с его  разрешения после устранения всех недостатков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грузчик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  <w:t>1.13. Грузчик обязан знать, что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грузы по весу разделяют на 3 категори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 категория - штучные до 80 кг и сыпучие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  категория - от 80 до 500 кг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категория - свыше 500 кг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грузы по степени опасности разделяют на 7 групп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 группа - малоопасные (овощи, фрукты, консервы, продукты питания, кирпич и т.п.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 группа - опасные,  как пылящие и горячие материалы (цемент, известь, асфальт и т.п.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 группа - опасные, как горючие материалы (бензин, нефть, спирт и т.п.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 группа - опасные, как обжигающие (кислоты, щелочи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 группа - баллоны со сжатым и сжиженным газом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 группа - опасные по своим габаритам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 группа - особо опасные ( отравляющие вещества, яды и т. п.)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мотреть  и  надеть  исправную  спецодежду и другие средства индивидуальной защиты.  В случае неисправности  обратиться к мастеру для их замен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мотреть рабочее место ( рабочее  место  грузчика включает в себя территорию  и помещения продовольственной базы,   в которых ему приходится перемещать грузы).   Убедиться в том,  что оно не загромождено посторонними предметами и достаточно освещено.  Отметить неровности и выбоины в дорожных покрытиях и на полах, эти дефекты должны быть устранен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мотреть инвентарь и инструмент, убедиться в их исправности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лопаты для сыпучих грузов должны иметь вес не более 1,6 кг. Угол наклона рукоятки к плоскости лопаты должен быть 40-45 градусов. Рукоятка  должна быть круглой,  без трещин и заусенцев. На свободном конце рукоятки должна быть надежно закреплена поперечная планка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ходни должны быть сбиты из досок толщиной не менее  50 мм. Ширина их должна быть не менее 1 м при проходе в одну сторону и 1,5 м при одновременном проходе в обе стороны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уклон сходен не должен превышать 1:3,  сходни  по обеим сторонам должны быть оборудованы перилами высотой 1м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мостки для перехода  в  вагон  с рамп и платформ должны быть шириной не менее 1м и толщиной не менее 50 мм  для  деревянных и  6  мм для железных,  концы деревянных мостков должны быть стесаны и обиты железом для облегчения въезда на них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леги  должны быть изготовлены из древесины твердых пород без сучков и трещин,  диаметром не менее 150 мм  в  тонком конце и длиной 4-6 м.  Комель слеги должен быть снабжен  крючком из полосового железа сечением 16х75 мм, а на вершину слеги должно быть надето железное кольцо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ждый груз должен быть тщательно осмотрен.  При обнаружении малейшего повреждения тары необходимо сообщить лицу, ответственному за погрузку  для  принятия  дополнительных  мер предосторожности, обеспечивающих  безопасность грузчиков и водителе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о  всех замеченных недостатках,  связанных с безопасностью труда сообщить бригадиру (старшему группы).  Приступить к работе следует только после устранения недостат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 Погрузочно-разгрузочные   работы   следует   выполнять механизированным способом  при  помощи  подъемно-транспортного оборудования и средств малой механизации.  Поднимать и перемещать грузы вручную необходимо при соблюдении норм, установленных действующим законодательством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Мужчины старше  18  лет могут перемещать вручную не более 50 кг,  грузчики мужчины,   на спину грузчика он должен укладываться другими рабочими.  При этом  в вес груза входят вес тары и простейших приспособлений, без которых переноска груза запрещена.      В целях  безопасности грузить и выгружать грузы 4 группы, а также устанавливать их на транспортное средство  должны  два грузчика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Места  производства  погрузочно-разгрузочных   работ должны быть оборудованы знаками безопасности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и совместном перемещении грузов следует  выполнять все указания бригадира (старшего группы)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и разгрузке или  погрузке  контейнеров  с  помощью подъемных механизмов  следует  пользоваться специальными переносными лестницами для подъема на контейнер и спуска с него.</w:t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ind w:lef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4.1 При проведении погрузо-разгрузочных работ могут возникнуть следующие аварийные ситуации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ab/>
        <w:t>-обрушение сложенных материалов;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ab/>
        <w:t>-столкновение с транспортным устройством, наезд на людей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  <w:t xml:space="preserve">4.2. При возникновении аварийной ситуации грузчик обязан прекратить работу и сообщить о случившемся мастеру и далее выполнять его указания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 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вести в порядок рабочее место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еста  производства  погрузочно-разгрузочных  работ, склад, транспортные средства должны быть подвергнуты тщательной очистке, мойке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брать вспомогательные приспособления  в  специально отведенное для этих целей место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нять и убрать спецодежду и другие средства  индивидуальной защиты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сле погрузки и разгрузки химических веществ и  пылящих грузов принять душ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едупредить сменщика о замеченных недостатк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струкцию составил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подразд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Согласовано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                        Иванников Ю.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/>
      </w:pPr>
      <w:r>
        <w:rPr/>
        <w:tab/>
        <w:tab/>
        <w:tab/>
        <w:tab/>
        <w:tab/>
        <w:t>Эфко - Слобода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ГРУЗЧИ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гази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 Моск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2 г</w:t>
      </w:r>
    </w:p>
    <w:sectPr>
      <w:type w:val="nextPage"/>
      <w:pgSz w:w="11906" w:h="16838"/>
      <w:pgMar w:left="130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left="283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6:28:00Z</dcterms:created>
  <dc:creator>Олег Косырев</dc:creator>
  <dc:description/>
  <dc:language>en-US</dc:language>
  <cp:lastModifiedBy>Баранов</cp:lastModifiedBy>
  <cp:lastPrinted>2001-04-06T15:24:00Z</cp:lastPrinted>
  <dcterms:modified xsi:type="dcterms:W3CDTF">2002-05-18T06:28:00Z</dcterms:modified>
  <cp:revision>2</cp:revision>
  <dc:subject/>
  <dc:title>ИНСТРУКЦИЯ ПО ОХРАНЕ ТРУДА ДЛЯ ГРУЗЧИКА НА ГРУЗОВЫХ</dc:title>
</cp:coreProperties>
</file>