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Инструкция №</w:t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по охране труд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ля дворника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</w:t>
      </w:r>
    </w:p>
    <w:p>
      <w:pPr>
        <w:pStyle w:val="Normal"/>
        <w:jc w:val="center"/>
        <w:rPr/>
      </w:pPr>
      <w:r>
        <w:rPr>
          <w:sz w:val="32"/>
        </w:rPr>
        <w:t>2002 год</w:t>
      </w:r>
    </w:p>
    <w:p>
      <w:pPr>
        <w:pStyle w:val="Normal"/>
        <w:rPr/>
      </w:pPr>
      <w:r>
        <w:rPr/>
        <w:t xml:space="preserve">СОГЛАСОВАНО: </w:t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/>
        <w:t>Председатель профкома                                                                   Руководитель организации: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ab/>
        <w:tab/>
      </w:r>
    </w:p>
    <w:p>
      <w:pPr>
        <w:pStyle w:val="Normal"/>
        <w:rPr/>
      </w:pPr>
      <w:r>
        <w:rPr/>
        <w:t>___________2002г</w:t>
        <w:tab/>
        <w:tab/>
        <w:tab/>
        <w:tab/>
        <w:tab/>
        <w:tab/>
        <w:tab/>
        <w:t>___________2002 г.</w:t>
      </w:r>
    </w:p>
    <w:p>
      <w:pPr>
        <w:pStyle w:val="Normal"/>
        <w:rPr/>
      </w:pPr>
      <w:r>
        <w:rPr/>
        <w:t>Протокол 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ХРАНЕ ТРУДА ДЛЯ ДВОРНИ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К работе в качестве дворника допускаются рабочие, прошедшие инструктаж по технике безопас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Дворник должен знать и выполнять правила внутреннего трудового распоряд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Дворник должен выполнять только ту работу, которая поручена администраци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деть положенную спецодежд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мотреть свою закрепленную территорию, если обнаружены открытые люки колодцев, вызовите дежурную службу, чтобы они закрыли крышки колодце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оверить исправность инструмента и инвентаря (лопаты, скребки, носилки, метлы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Лопаты и метлы должны быть прочно насажены на рукоятку и прочно закреплен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о время рабо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Во время работы необходимо быть внимательным, не отвлекаться посторонними делам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Уборку закрепленной территории желательно проводить до основного потока людей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и уборке закрепленной территории, если обнаружите оборванный электропровод, не касаться концов электропровода с тем, чтобы не получить электротравму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Во время работы территории мусор не оставлять на проезжей и пешеходных дорогах, а собирать и отвозить в специально отведенное место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Закрепленная территория всегда должна быть чистой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В летнее время закрепленную территорию промывать водой из шланг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В зимнее время снег с закрепленной территории должен постоянно убираться.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Не разрешается переносить и поднимать груз весом более 50 кг- для мужчин и 15 кг- для женщин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Запрещается сметать мусор и отходы в люки, проемы, каналы и колодц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и несчастном случае оказать первую медицинскую помощь (обратиться в медпункт или вызвать скорую медицинскую помощь).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Сообщить о случившемся своему руководител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ивести в порядок инвентарь, о всех замечаниях доложи своему руководител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  <w:t>Инструкцию составил</w:t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  <w:t>Директор магазин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  <w:t>Согласовано</w:t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  <w:t>Инженер по охране труда</w:t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10:51:00Z</dcterms:created>
  <dc:creator>Колесников</dc:creator>
  <dc:description/>
  <dc:language>en-US</dc:language>
  <cp:lastModifiedBy>Баранов</cp:lastModifiedBy>
  <dcterms:modified xsi:type="dcterms:W3CDTF">2002-09-02T10:51:00Z</dcterms:modified>
  <cp:revision>2</cp:revision>
  <dc:subject/>
  <dc:title>ООО «ТОН»</dc:title>
</cp:coreProperties>
</file>