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b/>
          <w:sz w:val="32"/>
        </w:rPr>
        <w:t>ПО ОХРАНЕ ТРУДА ДЛЯ ДЕЖУРНОГО  ПУЛЬТА УПРАВЛЕНИЯ ПО ПРИЕМУ СИГНАЛОВ.</w:t>
      </w:r>
      <w:r>
        <w:rPr/>
        <w:br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>
          <w:b/>
        </w:rPr>
        <w:t>низации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Start w:id="1" w:name="OCRUncertain004"/>
      <w:bookmarkEnd w:id="0"/>
      <w:r>
        <w:rPr>
          <w:b/>
        </w:rPr>
        <w:t>2002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  <w:tab/>
      </w:r>
      <w:r>
        <w:rPr>
          <w:b/>
          <w:lang w:val="en-US" w:eastAsia="en-US"/>
        </w:rPr>
        <w:t>«____»______________</w:t>
      </w:r>
      <w:bookmarkEnd w:id="2"/>
      <w:r>
        <w:rPr>
          <w:b/>
        </w:rPr>
        <w:t xml:space="preserve"> 2002_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  <w:tab/>
        <w:tab/>
        <w:tab/>
        <w:tab/>
        <w:t xml:space="preserve">       </w:t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 xml:space="preserve">ПО ОХРАНЕ ТРУДА ДЛЯ </w:t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ДЛЯ ДЕЖУРНОГО ПУЛЬТА УПРАВЛЕНИЯ ПО ПРИЕМУ СИГНАЛОВ</w:t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в качестве дежурного пульта управления по приему сигналов  допускаются лица не моложе 18 лет, признанные годными к производству медицинским освидетельствованием, прошедшие обучение и проверку знаний правил, норм и инструкций по охране труда, в том числе и настоящей инструкции, а также имеющие удостоверение на право производства этих работ, получившие инструктаж на рабочем месте по безопасности при выполнении рабо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журный по пульту управления  обязан:</w:t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внутреннего трудового распорядк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нать и соблюдать правила по охране труда при работах на предприятиях, на которые возложены функции охранной деятельности,  в объеме выполняемых обязанностей, </w:t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инструкцией по эксплуатации оборудования или должностными инструкциями, утвержденными администрацией</w:t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я, и при условии, что безопасные способы ее выполнения хорошо известны;</w:t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уметь оказывать первую медицинскую помощь пострадавшим от электрического тока и при других несчастных случая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инструкцию о мерах пожарной без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обслуживании пультов управления на дежурного  возможны воздействия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го напряжения в электрической цепи, замыкание которой может произойти через тело человека, электрического удара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Ы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комиться по схеме с состоянием и режимом работы оборудования охранной сигнализации путем личного осмотра в объеме, установленном  инструкцией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ить сведения от дежурного, сдающего смену, об оборудовании охранной сигнализации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и принять инструмент, материалы, ключи, средства защиты, оперативную документацию и инструкции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комиться со всеми записями и распоряжениями за время, прошедшее с его последнего дежурства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формить приемку смены записью в журнале, ведомости, а также на оперативной схеме подписями лица, принимающего смену, и лица, сдающего ее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ожить старшему по смене о вступлении на дежурство и о неполадках, замеченных при приеме смены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емка и сдача смены во время аварии запрещается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емка смены при неисправном оборудовании или ненормальном режиме допускается  только с разрешения  старшего по смене.   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состояние общего и рядового осв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0. Проверить наличие аптечки 1-ой медицинской помощ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О ВРЕМЯ РАБОТЫ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Во время своего дежурства лицо оперативного персонала является ответственным за правильное обслуживание и безаварийную работу пульта управления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>3.2.При поступлении сигнала о срабатывании охранной сигнализации дежурный подает сигнал на выезд оперативной  групп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Лица, не обслуживающие пульт управления, к обслуживанию пульта управления не допускаю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Для каждого помещения щитовой должно быть не менее 2-х комплектов ключей, один из которых является запасным. И находиться на пульте управл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5. Каждое срабатывание охранной сигнализации дежурным регистрируется в оперативном журнале, с указанием времени, даты и принадлежность сигнализации.  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6.Замену сигнальных ламп на табло следует производить со стремянок высотой не менее 2 м. дежурным  электромонтер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 Смену рядового предохранителя необходимо производить двумя лицами, одно из которых додано стоять внизу у стремянки, с обязательным выполнением требований п.3.8., пользоваться изолирующими клещами или диэлектрическими перчатками, защитными очка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8. Устранение повреждений и ремонт на оборудовании необходимо производить при полном снятии напряжения с оборудования и только электромонтер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9.При выполнении работ на технологическом оборудовании нахождение других работников в непосредственной близости от места пайки запрещ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 АВАРИЙНЫХ СИТУАЦИЯХ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работник, обнаруживший нарушения требований настоящей инструкции и правил по охране труда или заметивший неисправность оборудования, представляющую опасность для людей, обязан сообщить об этом непосредственному руководителю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ранение неисправности производится при соблюдении требований безопасности.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о время работы произошел несчастный случай, необходимо немедленно оказать первую медицинскую помощь пострадавшему, доложить о случившимся своему непосредственному начальнику и принять меры для сохранения обстановки несчастного случая, если это не сопряжено с опасностью для жизни и здоровья люд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ражении электрическим током необходимо как можно скорее освободить пострадавшего от действия тока, в случае работы на высоте принять меры, предупреждающие его от падения. Отключение оборудования произвести с помощью выключателей, разъема штепсельного соединения, перерубить питающий провод инструментом с изолированными ручками. Если отключить оборудование достаточно быстро нельзя, необходимо принять другие меры к освобождению пострадавшего от действия тока. Для отделения пострадавшего от токоведущих частей или провода следует воспользоваться палкой, доской или каким-либо другим сухим предметом, не проводящим электроток, при этом оказывающий помощь должен встать на сухое, не проводящее ток место, или надеть диэлектрические перчат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О ОКОНЧАНИИ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привести в порядок рабочее место.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ить лицу, принимающему смену обо всех недостатках , замеченных во время работы и принятых мерах по их устранени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3. Приемку и сдачу смены оформить в оперативном журнале.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участка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Инженер по ОТ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Цитата"/>
    <w:basedOn w:val="Normal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3:33:00Z</dcterms:created>
  <dc:creator>Баранов</dc:creator>
  <dc:description/>
  <dc:language>en-US</dc:language>
  <cp:lastModifiedBy>Баранов</cp:lastModifiedBy>
  <cp:lastPrinted>1998-08-10T10:28:00Z</cp:lastPrinted>
  <dcterms:modified xsi:type="dcterms:W3CDTF">2002-09-03T09:24:00Z</dcterms:modified>
  <cp:revision>3</cp:revision>
  <dc:subject/>
  <dc:title>Егорьевский УЭС</dc:title>
</cp:coreProperties>
</file>