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ля дефектоскописта по  магнитному и  </w:t>
      </w:r>
    </w:p>
    <w:p>
      <w:pPr>
        <w:pStyle w:val="Normal"/>
        <w:jc w:val="center"/>
        <w:rPr/>
      </w:pPr>
      <w:r>
        <w:rPr>
          <w:b/>
          <w:sz w:val="36"/>
        </w:rPr>
        <w:t xml:space="preserve">ультразвуковому контролю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 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/>
      </w:pPr>
      <w:r>
        <w:rPr>
          <w:b/>
        </w:rPr>
        <w:t>Председатель профкома                                                                                  Руководитель организации</w:t>
        <w:tab/>
        <w:tab/>
        <w:tab/>
        <w:tab/>
        <w:tab/>
        <w:t xml:space="preserve">         </w:t>
        <w:tab/>
        <w:tab/>
        <w:tab/>
        <w:tab/>
        <w:tab/>
        <w:t xml:space="preserve">                              ____________</w:t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 ДЕФЕКТОСКОПИСТА ПО МАГНИТНОМУ И УЛЬТРАЗВУКОВОМУ КОНТРОЛ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К самостоятельной работе  в качестве дефектоскописта  по магнитному и ультразвуковому контролю допускаются лица не моложе 18 лет, прошедшие подготовку в специализированных учебных заведениях, имеющие удостоверение и квалификационную группу по электробезопасности не ниже 2 (до 1000 В) и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Дефектоскопист должен  проходи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анитарный медицинский осмотр согласно приказу Минздрава РФ .№ 90 от 14. 03.96 г. и приказу МПС от 07. 07. 1987 г.  № 23 ц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верку знаний по правилам устройства и безопасной эксплуатации грузоподъемных механизмов при строповке грузов кранами.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фектоскопист   должен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инструкцию по профилактике неблагоприятного воздействия факторов среды при работе с магнитными, вихретоковыми и ультразвуковыми дефектоскопами на предприятиях вагонного хозяйства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ила и схему строповки грузов кранам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ила технической эксплуатации железных дорог РФ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инструкцию по сигнализации железных дорог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цию по движению поездов и маневровой работе на железных дорогах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ормативно-техническую документацию на оборудование, применяемое  при контроле деталей вагоно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ила пожарной безопасности на железнодорожном транспорте № ЦУО/112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ожение  о дисциплине работников железнодорожного  транспорт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 и электро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 первой медицинской помощи;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требования настоящей инструкции;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инструкции о мерах пожарной безопасности;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как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ефектоскопист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равил технической эксплуатации железных дорог РФ (ПТЭ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инструкции по сигнализации на железных дорогах Р Ф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положения о дисциплине работников железнодорожного  транспорта Р Ф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методики магнитоферрозондового контроля деталей вагонов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дефектоскописта  могут воздействовать следующие опасные и вредные 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пасное  напряжение в электрической цепи, замыкание которой может произойти через тело человека, электрического удар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благоприятное воздействие магнитного и ультрозвукового излучений; 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Дефектоскопист   в своей работе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хлопчатобумажный, ботинки кожаные,   рукавицы комбинированные, перчатки диэлектрические, галоши диэлектрические, фартук и нарукавники прорезиненные, жилет сигнальный, перчатки типа Э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теплозащит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В целях предупреждения пожаров дефектоскописту   запрещаетс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водить работы без перчаток типа Э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льзоваться электронагревательными приборами, необорудованными для этой ц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льзоваться временной или неисправной провод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При нахождении  на территории железной дороги дефектоскопист 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х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 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в отсутствии движущегося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 xml:space="preserve">1.9. За невыполнение требований безопасности,  изложенных в настоящей инструкции, 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>дефектоскопист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По прибытии на работу дефектоскопист должен пройти инструктаж, ознакомиться с новыми приказами, инструкциями, распоряжениями и расписаться в соответствующем журнале.</w:t>
      </w:r>
    </w:p>
    <w:p>
      <w:pPr>
        <w:pStyle w:val="Normal"/>
        <w:rPr>
          <w:sz w:val="24"/>
        </w:rPr>
      </w:pPr>
      <w:r>
        <w:rPr>
          <w:sz w:val="24"/>
        </w:rPr>
        <w:t>2.2.Получить задание от мастера на проведение работы.</w:t>
      </w:r>
    </w:p>
    <w:p>
      <w:pPr>
        <w:pStyle w:val="Normal"/>
        <w:rPr>
          <w:sz w:val="24"/>
        </w:rPr>
      </w:pPr>
      <w:r>
        <w:rPr>
          <w:sz w:val="24"/>
        </w:rPr>
        <w:t>2.3.Убедиться в исправном состоянии средств индивидуальной защит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готовить к работе магнитные или ультразвуковые дефектоскоп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наличие схемы строповки грузов краном и наличие исправных строп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деть положенную по нормам спецодежду, спецобувь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3 Требования безопасности во время работы 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3.1. При техническом обслуживании дефектоскопов оператор обязан соблюдать правила ПЭЭП и ПТБ при эксплуатации электрооборудования, используя инструмент с изолированными ручками, а также контрольные приборы.</w:t>
      </w:r>
    </w:p>
    <w:p>
      <w:pPr>
        <w:pStyle w:val="Normal"/>
        <w:rPr>
          <w:sz w:val="24"/>
        </w:rPr>
      </w:pPr>
      <w:r>
        <w:rPr>
          <w:sz w:val="24"/>
        </w:rPr>
        <w:t>3.2. При проверке работы дефектоскопа не касаться открытых токоведущих частей.</w:t>
      </w:r>
    </w:p>
    <w:p>
      <w:pPr>
        <w:pStyle w:val="Normal"/>
        <w:rPr>
          <w:sz w:val="24"/>
        </w:rPr>
      </w:pPr>
      <w:r>
        <w:rPr>
          <w:sz w:val="24"/>
        </w:rPr>
        <w:t>3.3. Рабочие места дефектоскописта должны быть по возможности фиксированы и огорожены ширмами.</w:t>
      </w:r>
    </w:p>
    <w:p>
      <w:pPr>
        <w:pStyle w:val="Normal"/>
        <w:rPr>
          <w:sz w:val="24"/>
        </w:rPr>
      </w:pPr>
      <w:r>
        <w:rPr>
          <w:sz w:val="24"/>
        </w:rPr>
        <w:t>3.4. С целью наименьшего воздействия при  работе с оборудованием и приборами, генерирующими электромагнитные излучения и ультрозвук, работа  должна проводиться в холодный период года в отапливаемых помещениях с температурой воздуха плюс 17-23 гр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3.5. Шум на рабочих местах не должен превышать 80 дБА.  В случае невозможности снижения шума до допустимых уровней, рабочие места должны обеспечиваться СИЗ органов слуха. </w:t>
      </w:r>
    </w:p>
    <w:p>
      <w:pPr>
        <w:pStyle w:val="Normal"/>
        <w:rPr>
          <w:sz w:val="24"/>
        </w:rPr>
      </w:pPr>
      <w:r>
        <w:rPr>
          <w:sz w:val="24"/>
        </w:rPr>
        <w:t>3.6 При работе с электромагнитными дефектоскопами на рабочем месте «магнитомягкие» материалы должны располагаться на расстоянии не менее 1 м от магнитных дефектоскопов.</w:t>
      </w:r>
    </w:p>
    <w:p>
      <w:pPr>
        <w:pStyle w:val="Normal"/>
        <w:rPr>
          <w:sz w:val="24"/>
        </w:rPr>
      </w:pPr>
      <w:r>
        <w:rPr>
          <w:sz w:val="24"/>
        </w:rPr>
        <w:t>3.7. Операторы могут перемещать магнитные дефектоскопы только за ручки, выполненные из электроизоляционного материала, при этом руки работающих должны находиться на расстоянии 30 см от электромагнита, а тело не ближе 50 см.</w:t>
      </w:r>
    </w:p>
    <w:p>
      <w:pPr>
        <w:pStyle w:val="Normal"/>
        <w:rPr>
          <w:sz w:val="24"/>
        </w:rPr>
      </w:pPr>
      <w:r>
        <w:rPr>
          <w:sz w:val="24"/>
        </w:rPr>
        <w:t>3.8. С целью защиты пальцев рук  ультразвуковые искатели и датчики в местах захвата  должны иметь виброизоляционное покрытие.</w:t>
      </w:r>
    </w:p>
    <w:p>
      <w:pPr>
        <w:pStyle w:val="Normal"/>
        <w:rPr>
          <w:sz w:val="24"/>
        </w:rPr>
      </w:pPr>
      <w:r>
        <w:rPr>
          <w:sz w:val="24"/>
        </w:rPr>
        <w:t>3.9. Для защиты рук от воздействия электромагнитных излучений оператор должен работать в перчатках типа Эм.</w:t>
      </w:r>
    </w:p>
    <w:p>
      <w:pPr>
        <w:pStyle w:val="Normal"/>
        <w:rPr>
          <w:sz w:val="24"/>
        </w:rPr>
      </w:pPr>
      <w:r>
        <w:rPr>
          <w:sz w:val="24"/>
        </w:rPr>
        <w:t>3.10. Для защиты рук от ультразвука при контактной передаче, контактных смазок  дефектоскописты должны работать в рукавицах или в двухслойных перчатках.</w:t>
      </w:r>
    </w:p>
    <w:p>
      <w:pPr>
        <w:pStyle w:val="Normal"/>
        <w:rPr>
          <w:sz w:val="24"/>
        </w:rPr>
      </w:pPr>
      <w:r>
        <w:rPr>
          <w:sz w:val="24"/>
        </w:rPr>
        <w:t>3.11. В качестве средств защиты работающих от шума следует применять индивидуальные средства в виде противошумных наушников или противошумных вкладышей (Бируши).</w:t>
      </w:r>
    </w:p>
    <w:p>
      <w:pPr>
        <w:pStyle w:val="Normal"/>
        <w:rPr>
          <w:sz w:val="24"/>
        </w:rPr>
      </w:pPr>
      <w:r>
        <w:rPr>
          <w:sz w:val="24"/>
        </w:rPr>
        <w:t xml:space="preserve">3.12. При систематической работе с ультразвуковым дефектоскопом в течение более 50% рабочего времени необходимо устраивать перерывы на 15 мин. через каждые 1,5 часа, </w:t>
      </w:r>
    </w:p>
    <w:p>
      <w:pPr>
        <w:pStyle w:val="Normal"/>
        <w:rPr>
          <w:sz w:val="24"/>
        </w:rPr>
      </w:pPr>
      <w:r>
        <w:rPr>
          <w:sz w:val="24"/>
        </w:rPr>
        <w:t>3.13. Для исключения вредного воздействия ультразвуковых колебаний на руки, персоналу запрещается касаться рабочей части ультрозвукового излучателя.</w:t>
      </w:r>
    </w:p>
    <w:p>
      <w:pPr>
        <w:pStyle w:val="Normal"/>
        <w:rPr>
          <w:sz w:val="24"/>
        </w:rPr>
      </w:pPr>
      <w:r>
        <w:rPr>
          <w:sz w:val="24"/>
        </w:rPr>
        <w:t>3.14. Для защиты от поражения электрическим током все доступные для прикосновения металлические части дефектоскопов должны быть занулены или соединены с устройством защитного заземления перед подачей на аппаратуру сетевого пит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3.15.По окончании процесса дефектоскопии боковой части тележки оператор должен сделать запись в журнале техосмотра, доложить мастеру, который принимает решение о дальнейшей транспортировке проверенного узла. </w:t>
      </w:r>
    </w:p>
    <w:p>
      <w:pPr>
        <w:pStyle w:val="Normal"/>
        <w:rPr>
          <w:sz w:val="24"/>
        </w:rPr>
      </w:pPr>
      <w:r>
        <w:rPr>
          <w:sz w:val="24"/>
        </w:rPr>
        <w:t xml:space="preserve">3.16. Запрещается дефектоскописту подлезать под вагон, установленный на ставлюги.  </w:t>
      </w:r>
    </w:p>
    <w:p>
      <w:pPr>
        <w:pStyle w:val="Normal"/>
        <w:rPr>
          <w:sz w:val="24"/>
        </w:rPr>
      </w:pPr>
      <w:r>
        <w:rPr>
          <w:sz w:val="24"/>
        </w:rPr>
        <w:t xml:space="preserve">3.16. При обнаружении неисправности в процессе эксплуатации аппаратуры оператор должен немедленно отключить неисправный аппарат  от сети, сделать соответствующую запись в журнале технического обслуживания, доложить мастеру цеха. Работать с дефектоскопом можно только после устранения неисправности и наличия соответствующей записи электрика в журнале техобслуживания.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работе с магнитными, вихретоковыми и ультразвуковыми дефектоскопами   могут возникнуть следующие аварийные ситуации:</w:t>
      </w:r>
    </w:p>
    <w:p>
      <w:pPr>
        <w:pStyle w:val="Normal"/>
        <w:rPr>
          <w:sz w:val="24"/>
        </w:rPr>
      </w:pPr>
      <w:r>
        <w:rPr>
          <w:sz w:val="24"/>
        </w:rPr>
        <w:tab/>
        <w:t>-загорание, могущее привести к пожару;</w:t>
      </w:r>
    </w:p>
    <w:p>
      <w:pPr>
        <w:pStyle w:val="Normal"/>
        <w:rPr>
          <w:sz w:val="24"/>
        </w:rPr>
      </w:pPr>
      <w:r>
        <w:rPr>
          <w:sz w:val="24"/>
        </w:rPr>
        <w:tab/>
        <w:t>-воздействие на работающего электрического тока и различного рода излучений.</w:t>
      </w:r>
    </w:p>
    <w:p>
      <w:pPr>
        <w:pStyle w:val="Normal"/>
        <w:rPr>
          <w:sz w:val="24"/>
        </w:rPr>
      </w:pPr>
      <w:r>
        <w:rPr>
          <w:sz w:val="24"/>
        </w:rPr>
        <w:t>4.2  При ликвидации  загорания необходимо использовать  первичные средства  пожаротушения, принять участие в эвакуации людей. При загорании электрооборудования применять только углекислотные огнетушители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3. В случае получения травмы дефектоскопист  должен прекратить работу,  поставить в известность мастера и обратиться в медпункт. </w:t>
      </w:r>
    </w:p>
    <w:p>
      <w:pPr>
        <w:pStyle w:val="Normal"/>
        <w:rPr>
          <w:sz w:val="24"/>
        </w:rPr>
      </w:pPr>
      <w:r>
        <w:rPr>
          <w:sz w:val="24"/>
        </w:rPr>
        <w:t>4.4. При поражении электрическим током необходимо освободить пострадавшего от действия тока путем  немедленного отключения электроустановки рубильником или выключате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отключить электроустановку достаточно быстро нельзя, необходимо пострадавшего освободить с помощью диэлектрических перчаток, при этом необходимо следить и за тем, чтобы самому не оказаться под напряжением. После освобождения пострадавшего от действия тока необходимо оценить его состояние, вызвать врача скорой медицинской помощи и до прибытия врача делать искусственное дыхание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5.1. </w:t>
      </w:r>
      <w:r>
        <w:rPr>
          <w:sz w:val="24"/>
        </w:rPr>
        <w:t>По окончании работы дефектоскопист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отключить аппаратуру контроля от электрической се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доложить мастеру об окончании работы и состоянии аппаратуры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нять спецодежду и убрать в специальный шкафчик;</w:t>
      </w:r>
    </w:p>
    <w:p>
      <w:pPr>
        <w:pStyle w:val="Normal"/>
        <w:rPr>
          <w:sz w:val="24"/>
        </w:rPr>
      </w:pPr>
      <w:r>
        <w:rPr>
          <w:sz w:val="24"/>
        </w:rPr>
        <w:tab/>
        <w:t>-вымыть руки и лицо с мылом или принять душ.</w:t>
      </w:r>
    </w:p>
    <w:p>
      <w:pPr>
        <w:pStyle w:val="Normal"/>
        <w:rPr>
          <w:sz w:val="24"/>
        </w:rPr>
      </w:pPr>
      <w:r>
        <w:rPr>
          <w:sz w:val="24"/>
        </w:rPr>
        <w:t xml:space="preserve">5.2. О  всех неисправностях и недостатках, замеченных во время работы, и о принятых мерах к их устранению дефектоскопист должен сообщить мастеру.      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6:29:00Z</dcterms:created>
  <dc:creator>Kolesnikov S.</dc:creator>
  <dc:description/>
  <dc:language>en-US</dc:language>
  <cp:lastModifiedBy>Баранов</cp:lastModifiedBy>
  <cp:lastPrinted>1999-10-05T10:29:00Z</cp:lastPrinted>
  <dcterms:modified xsi:type="dcterms:W3CDTF">2002-09-03T10:03:00Z</dcterms:modified>
  <cp:revision>3</cp:revision>
  <dc:subject/>
  <dc:title>ИНСТРУКЦИЯ ПО ОХРАНЕ ТРУДА</dc:title>
</cp:coreProperties>
</file>