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Инструкция №</w:t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по охране труд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ля доярок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Введена в действие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 2000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г. Клин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0г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.</w:t>
      </w:r>
    </w:p>
    <w:p>
      <w:pPr>
        <w:pStyle w:val="Normal"/>
        <w:rPr/>
      </w:pPr>
      <w:r>
        <w:rPr/>
        <w:t xml:space="preserve">Утверждено: </w:t>
        <w:tab/>
        <w:tab/>
        <w:tab/>
        <w:tab/>
        <w:tab/>
        <w:tab/>
        <w:tab/>
        <w:t>Утверждаю:</w:t>
      </w:r>
    </w:p>
    <w:p>
      <w:pPr>
        <w:pStyle w:val="Normal"/>
        <w:rPr/>
      </w:pPr>
      <w:r>
        <w:rPr/>
        <w:t>Председатель профкома</w:t>
        <w:tab/>
        <w:tab/>
        <w:tab/>
        <w:tab/>
        <w:tab/>
        <w:tab/>
        <w:t>Руководитель организации</w:t>
      </w:r>
    </w:p>
    <w:p>
      <w:pPr>
        <w:pStyle w:val="Normal"/>
        <w:rPr/>
      </w:pPr>
      <w:r>
        <w:rPr/>
        <w:t>_____________________                                                                         .</w:t>
      </w:r>
    </w:p>
    <w:p>
      <w:pPr>
        <w:pStyle w:val="Normal"/>
        <w:rPr/>
      </w:pPr>
      <w:r>
        <w:rPr/>
        <w:t>_______________2000г.                                                                         ____________200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ДЛЯ ДОЯР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К работе в качестве доярок должны  допускаться физически здоровые люди не моложе 18 лет, не имеющих медицинских противопоказаний, прошедшие производственное обучение, вводный и первичный инструктаж на рабочем месте ., а также должны проходить гигиеническую подготовку и сдавать зачет 1 раз в 2 года по установленной программе.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Доярка   должна  знать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Устройства, конструкцию, принцип действия и правила технической эксплуатации  доильного оборуд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Основные виды неполадок донного оборудования, способы их устран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Осмотр животных необходимо проводить со стороны кормовых, эвакуационных проходов или с предусмотренных для этого эстака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 xml:space="preserve">С внешней стороны стойла агрессивных животных необходимо вывешивать предупреждающий знак безопасности –табличку желтого цвета с надписью «Осторожно –бодливая корова» , или «Осторожно-бьет ногами»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 xml:space="preserve">Буквы должны иметь высоту 35 мм, 16 мм ширин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Правила внутреннего трудового распорядка.</w:t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sz w:val="24"/>
        </w:rPr>
        <w:t xml:space="preserve">Персонал , допущенный к работе должен быть обеспечен и ознакомлен под расписку с инструкцией по охране труд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2.Требования безопасности перед началом работы.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1.Одеть положенную по нормам спец. одежду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2. Проверить расстановку доильного   оборудования , убедиться в его исправности и опробовать на холостом ходу, при обнаружении повреждения или неисправности поставить в известность руководство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3.Проверить преддоильные площадки и пути движения коров, чтобы работали электрические или механические устройства для подгона коров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4. Для обеспечения безопасной работы необходимо еженедельно проводить профилактический осмотр устройств и оборудования, которые не имеют регламентированного срока технического обслуживания (впускные и выпускные ворота, перила, тралы, подножные решетки.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2.5. Приготовить моющие и дезинфицирующие растворы, пользуясь резиновыми перчатками и защитными очками.    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2.6.Подвижные и вращающиеся части оборудования должны иметь защитные кожухи и ограждения , исключающие возможность получения травмы обслуживающим персоналом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  <w:t>3.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сстановка  доильного  оборудования и приспособлений должна исключать загромождение проходов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о время доения коров, содержащихся на привязи, не следует раздавать корм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здача санитарной жидкости для подмыва вымени должна быть обеспечена способами, исключающими нарушение санитарных правил на переноску тяжестей ( через систему трубопровода, в передвижных емкостях). Температура санитарной жидкости для подмыва вымени должна быть 40-45 град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При доении коров в стойлах следует использовать фиксаторы конечностей и хвоста.     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.При доении коров в доильном зале следует применять автоматическую или полуавтоматическую привязь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о время доения коров на доильной установке оператор должен быть защищен от травмирования животными, от попадания на него выделений и санитарной жидкости системой ограждений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доении в групповых станках число коров в секции должно быть кратны количеству мест. При доении меньшего числа коров необходимо предусмотреть переносные перегородки для жесткой фиксации меньшего числа животных в станке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Для кратковременного отдыха операторов, работающих стоя, (доильные аппараты типа «Карусель», конвейеры для кормов ) на рабочих местах должны быть предусмотрены откидные сиденья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работе оператора на доильной установке общее число рабочих движений должно быть не более 30 в минуту. Количество стереотипных рабочих движений кистями и пальцами рук за смену не должно превышать 40000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Общая масса грузов, перемещаемая оператором за смену не должна превышать 7000кг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Холодильные установки должны эксплуатироваться при исправных манометрах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эксплуатации пастеризационных установок давление пара в цилиндре пастеризатора не должно превышать уровня, указанного в технической документаци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Центрифужные очистители должны эксплуатироваться при исправном тормозе.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эксплуатации молочных насосов не допускается перегрев двигателя 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эксплуатации пластинчатых охладителей молока не допускается замораживание секции рассольного охлаждения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Эксплуатировать маслообразователь следует в соответствии с правилами, изложенными в технической документации. До полной остановки маслообразователя не допускается производить техническое обслуживание, ремонт, чистку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работе флягопропаривателей подача пара должна производиться только при наличии на поверхности чаши фляги, прижатой деревянной колодкой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Центрифуги (лабораторные, молочные)должны загружаться симметрично. Запрещается открывать крышку центрифуги до ее полной остановки. Процесс определения жира в молочной продукции должен осуществляться в соответствии с инструкцией по охране труд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Емкости и баки должны промываться способами, исключающими необходимость нахождения в них работник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оение коров должно производиться из индивидуальных или групповых автопоилок, подключенных к водопроводу или из передвижных поилок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ямок для установки молочного насоса доильных установок должен быть огражден перилами высотой не менее 1 м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 доильном стакане конус смотровой не должен иметь острых кромок, трещин, инородных включений,   воздушных пузырей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Машины и оборудование, предназначенное для обработки молока , должны быть оснащены приборами автоматики, обеспечивающими надежный контроль и регулирование заданного технологического процесса.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Если на металлических частях оборудования обнаружено напряжение (ощущение эл.тока), электродвигатель работает на две фазы (гудит), заземляющий провод оборван, следует остановить машину и немедленно доложить об этом руководству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обнаружении неисправности в работе оборудования , самопроизвольной остановке , аварии необходимо отключить электропитание , сообщить об этом ответственному лицу и до устранения неисправности не включать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олучении травмы обратись в мед. пункт и поставь в известность руководство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обнаружении загорания ,необходимо вызвать пожарную охрану по телефону –01,поставить в известность руководство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о окончании работ все оборудование и механизмы переводятся в положение , исключающее возможность их пуска посторонними лицами ,электропитание отключается , оборудование протирается . Санитарная обработка , разборка, чистка и мойка производятся только после отключения оборудования от электросе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Снять спецодежду, обо всех замечаниях в работе установки доложите своему руководителю, самому не проводить ремонт оборудования, принять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Инструкцию разработал</w:t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  <w:t>Гл зоотехни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Согласовано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2240" w:h="15840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32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11:38:00Z</dcterms:created>
  <dc:creator>Колесников С</dc:creator>
  <dc:description/>
  <dc:language>en-US</dc:language>
  <cp:lastModifiedBy>Baranov</cp:lastModifiedBy>
  <cp:lastPrinted>1998-12-02T09:35:00Z</cp:lastPrinted>
  <dcterms:modified xsi:type="dcterms:W3CDTF">2000-01-24T11:38:00Z</dcterms:modified>
  <cp:revision>2</cp:revision>
  <dc:subject/>
  <dc:title>ООО «ТОН»</dc:title>
</cp:coreProperties>
</file>