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жестянщ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___________2002г.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ЖЕСТЯНЩ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жестянщика могут быть допущены рабочие, прошедшие мед. комиссию, специальное техническое обучение и сдавшие экзаме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жестянщик должен пройти инструктаж вводный и на рабочем месте. В дальнейшем он обязан проходить повторные инструктажи не реже одного раза в три месяц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овторная проверка знаний правил техники безопасности проводится 1 раз в 12 месяце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Жестянщик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жестяных раб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жестя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Жестянщик должен соблюд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меть оказывать первую медицинскую помощь пострадавшим при ранен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медицинский осмотр Согласно приказу Минздрава Р Ф № 90 от 14.03.96 г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Жестянщик обязан выполнять работу, по которой допущен мастером, качественно и в установленные сро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Жестянщик должен содержать инструмент, оборудование и рабочее место в чистоте и порядке. Работать только исправным инструментом, приспособлениями и механизм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устранять самим неисправности электро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Жестянщ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мотреть рабочее место и убедиться в его достаточном освещении, в отсутствии предметов, могущих помешать в работе, в наличии и правильности расположения подставок, заготовок и тары, для деталей и от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авильно надеть и привести в порядок рабочую одежду, заправит ее так, чтобы не было свисающих концов, убра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готовить необходимый для работы исправный инструмент и приспособл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нструмент должен отвечать следующим требован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молоток, кувалды должны иметь поверхность бойка слегка выпуклую, гладкую, несбитую без заусинцев, выбоин, вмятин и должны быть закреплены на деревянной руч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учки кувалд, молотков и выколоток должны быть изготовлены из сухого дерева твердых и вязких пород, прямыми, овального сечения, с незначительным утолщением к свободному конц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дарные инструменты (зубила, крейцмесели, бородки, просечки, керны) не должны иметь скошенных или сбитых затылков с наклеп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губки тисков и струбцин должны иметь несработанную насечку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ее место содержать в надлежащем порядке, заготовки и изделия складывать на отведенные для них места, не допускать загромождение проходов, проездов, отходы производства складывать в специальную тару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ледить за исправным состоянием применяемого инструмента и приспособлений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Все работы с листовым металлом: переноску, укладку, гибку производить в рукавица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ать на сверлильном станке в рукавицах запрещ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зубилом, молотком, выколоткой и другими инструментами ударного действия, а также при отрезке заготовок ручными ножницами пользоваться защитными очк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зачистки поверхностей металла от элементов коррозии пользоваться металлической щетк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даление стружки от режущего инструмента производить щеткой после полной остановки инструмент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пневматическим и электрическим инструментом вращательного действия не держать руки вблизи вращающегося режущего предмета остерегаться захвата инструментом специальной одежды. Работать при этом в рукавицах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озникновении аварии или пожара, а также в случаях нарушения технологического режима жестянщик обязан прекратить работу и выйти из опасной зоны, поставить в известность руководител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несчастном случае нужно оказать доврачебную помощь пострадавшим, поставить в известность руководителя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чисти инструмент, приспособления, СИЗ и убери их в отведенное для них мест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рать отходы с рабочего места и проход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нять спецодежду, спецобувь и убрать ее в спец. отведенное мест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о всех замечаниях, неисправностях доложить руководителю рабо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мой руки и лицо с мылом или 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хране труда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46:00Z</dcterms:created>
  <dc:creator>Колесников С</dc:creator>
  <dc:description/>
  <dc:language>en-US</dc:language>
  <cp:lastModifiedBy>Баранов</cp:lastModifiedBy>
  <cp:lastPrinted>2001-05-08T15:45:00Z</cp:lastPrinted>
  <dcterms:modified xsi:type="dcterms:W3CDTF">2002-09-04T04:56:00Z</dcterms:modified>
  <cp:revision>3</cp:revision>
  <dc:subject/>
  <dc:title>Клинский «ДРСФ»</dc:title>
</cp:coreProperties>
</file>