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заправщик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на автомобильных газозаправочных станция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Председатель профкома                                                   Руководитель организаци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2002 г                                                        __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ЗАПРАВЩИ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 ГАЗОЗАПРАВОЧНЫХ СТАН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К работе на газозаправочных станциях допускаются лица не моложе 18 лет, прошедшие медицинский 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, прошедшие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вичный инструктаж на рабочем мес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нструктаж по электробезопасност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авщик АГЗС должен проходи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вторный инструктаж по безопасности труда на рабочем месте не реже одного раза в три месяц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ку знаний Правил устройства и безопасной эксплуатации сосудов, работающих под давл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неплановый инструктаж при несчастном случае и аварии на производстве.</w:t>
      </w:r>
    </w:p>
    <w:p>
      <w:pPr>
        <w:pStyle w:val="Normal"/>
        <w:jc w:val="both"/>
        <w:rPr/>
      </w:pPr>
      <w:r>
        <w:rPr>
          <w:sz w:val="24"/>
        </w:rPr>
        <w:t>1.3. Заправщик АГЗС 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блюдать правила  внутреннего распорядка пред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блюдать противопожарные правила при заправке газобаллонного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блюдать правила устройства и безопасной эксплуатации сосудов, работающих под давле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блюдать требования настоящей инстру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блюдать требования безопасности при эксплуатации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использовать по назначению и бережно относиться к выданным средствам индивидуальной защи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меть пользоваться СИЗ, газоанализатором, уметь оказывать первую медицинскую помощь при отравлении угарным газом, ожоге, поражения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Заправщик АГЗС долж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только порученную работу и не передавать ее другим без разрешения мас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о время работы быть внимательным , не отвлекаться  и не отвлекать других, не допускать на рабочее место лиц, не имеющих отношение к рабо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содержать рабочее место в чистоте и порядке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1.5.Территория газозаправочной станции  и водоприемные устройства должны быть смонтированы т. о., чтобы имелась возможность попадания сточных вод  за пределы этой территории.</w:t>
      </w:r>
    </w:p>
    <w:p>
      <w:pPr>
        <w:pStyle w:val="Normal"/>
        <w:numPr>
          <w:ilvl w:val="1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>На территории газозаправочной станции запрещено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ремонт автомобилей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sz w:val="24"/>
        </w:rPr>
        <w:t>стоянка автомобилей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sz w:val="24"/>
        </w:rPr>
        <w:t>заправка автомобилей газом  при наличии  просачивания газа из бака или трубопровода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sz w:val="24"/>
        </w:rPr>
        <w:t>складирование любых материалов;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На территории газозаправочной станции допускаются машины при наличии на выхлопных трубах искрогасителей.</w:t>
      </w:r>
    </w:p>
    <w:p>
      <w:pPr>
        <w:pStyle w:val="Normal"/>
        <w:numPr>
          <w:ilvl w:val="1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>Место слива и заправки должны содержаться в чистоте.</w:t>
      </w:r>
    </w:p>
    <w:p>
      <w:pPr>
        <w:pStyle w:val="Normal"/>
        <w:numPr>
          <w:ilvl w:val="1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>Заправщику АГЗС выдаются следующие средства индивидуальной защи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выполнении работ по заправке автомобилей газом-халат хлопчатобумажный, рукавицы комбинирован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 наружных работах зимой дополнительно: куртка и брюки на утепляющей прокладке, вален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летом дополнительно – плащ непромокаемый.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удушье от недостатка кислорода при работе в загазованном помещен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вышенный шу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вышенное давление в баллонах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жароопасност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равления продуктами неполного сгорания газ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деть положенную спецодежду (халат, рукавицы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роверить наличие средств пожаротушения, незагроможденность проездов,  подготовить к работе заправочный инвентарь, проверить исправность и наличие заземления емкостей, заправочного оборудования, внешнем осмотром проверить исправность электропроводки и выключателе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наполнением газовых баллонов провери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равность баллон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герметичность резьбовых и фланцевых соединени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равность запорной арматур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исправность манометр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равность предохранительных клапан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Визуально проверить все элементы крепления газобаллонной установки к ходовой части автомобиля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Заправщик АГЗС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глушить двигатель и вынуть ключ-зажигания из зам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убедиться в отсутствии открытого ог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землить установку и пост упра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д колеса автомобиля положить противооткатные упоры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2. Автомобильная газозаправочная  станция должна быть установлена так, чтобы  газобаллонные автомобили подъезжали со стороны установки счетчик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3. Силовой кабель питания электрооборудования должен вытянут на всю длину так, чтобы газобаллонные автомобили не могли его переезжать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4.Внешним осмотром проверить исправность всего электрооборудования  при отключенном  центральном рубильнике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5. Включить центральный рубильник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6.Кратковременно включить насос, проверить направление вращения электродвигателя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7. Пуск насоса производить согласно последовательности, указанной в паспорте на насос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крыть клапаны, подающие газ на насос; клапан на байпас и клапан на сбросном трубопровод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включить электродвигатель и проверить работу насоса на байпас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крыть клапан к счетчик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крыть клапан, установленный на трубопроводе паровой фазы и клапан отвода паровой фазы из автомобильного баллон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8. Порядок заправки автомобильных баллонов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еред наполнением автомобильного баллона проверить в путевом листе водителя штамп о проверке баллонов и подпись лица, ответственного за их проверку, в легковых автомобилях проверить отметку об освидетельствовании на табличке баллон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подсоединить наполнительную струбцину на наполнительный вентиль автомобильного баллон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крыть вентиль на автомобильном баллон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крыть клапан от автомобильной цистерн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включить П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набрать на ПДУ количество отпускаемого продукт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нажать кнопку «Пуск»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включить электронасос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крыть клапан на наполнительной струбцине (должен начаться процесс налива)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9. После наполнения автомобильного баллона необходимо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закрыть клапан на наполнительной струбцин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выключить насос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соединить наполнительную струбцин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 xml:space="preserve">-сделать отметку в путевом листе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кладывать грязный обтирочный материал в металлический плотно закрывающийся ящик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11. Заправщику АГЗС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работать  без спецодежды, спецобуви и других предусмотренных для данного вида работ средств индивидуальной защит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машины из автогазозаправщика, если у него негерметичны выпускные коллекторы и трубы (глушители), оборвана цепь заземления, повреждена электропроводка, отсутствуют огнетушител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менять для очистки мест заправки стальной инструмент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льзоваться на рабочем месте открытым огнем, переносной лампой, электронагревательными приборами и с открытой спиралью, разводить открытый огонь и хранить легковоспламеняющиеся вещества в открытом вид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мыть руки в масле, бензине и вытирать их ветошью, загрязненной опилками и стружко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ремонт самостоятельно на заправочном посту электрической части оборудования, смену сгоревших предохранителей, электроламп, подключение к электросети и т.п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курить, хранить продукты питания и принимать пищу на рабочем месте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Не допускать на заправочную станцию автотранспорт с течью горючего, с хлопками и выстрелами глуш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Требовать от всех водителей неукоснительного выполнения правил пожарной безопасности на заправочной станции. На пункте заправки на видном месте должны быть вывешены основные правила безопасности при заправке автомоб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Содержать территорию заправочной станции и помещения в чистоте. Уборку территории производить не реже 1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Внимательно следить за работой электромоторов топливных насосов и их выключателей. Если будет замечен нагрев или неравномерная работа электромоторов, явление короткого замыкания, немедленно прекратить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Водитель во время заправки должен находиться  у места подсоединения наполнительной струбцины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Заправщик и водитель должны находиться с наветренной стороны автомоби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Производство операций на сливо-наливных устройствах во время грозовых разрядов должно прекращ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Не допускать мойку автомашины бензи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Не допускать на территорию заправочной станции посторонних лиц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Наиболее характерными аварийными ситуациями при выполнении работ заправщиком  заправочных станций могут быть: разрыв (обрыв) заправочных шлангов и внезапный выход из строя средств заправки, пожар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и возникновении аварийной ситуации заправщик АГЗС  обязан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медленно остановить работу неисправного оборудования и отключить источник электропитания, предупредив работающих об 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дать сигнал пожарной тревоги (в случае пожара) и до прибытия помощи приступить к тушению пожара имеющимися средств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ставить в известность руководителя подразделения и способствовать устранению аварийной ситуации, а также расследованию ее причин в целях разработки противоаварийных мероприят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ступить к устранению самых неотложных неисправностей с соблюдением общих требований безопасност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и, нарушающей режим работы топливных насосов, последние должны быть остановлены, проверены и исправлен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При возникновении пожара вызвать пожарную охрану по телефону 01, поставить в известность руководство и приступить к тушению огня первичными средствами ( песок, кошма, огнетушители - пенные, песочные, углекислотны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При аварии или несчастном случае отключить оборудование, оказать первую доврачебную помощь пострадавшему и вызвать скорую помощь, о случившемся поставить в известность руководств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Заправщик АГЗС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крыть все клапаны на автомобильной газовой установк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отключить всю электроаппаратуру, разъединить штепсельные разъемы, собрать электрокабель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>Проверить порядок на территории заправочной станции, при необходимости навести порядок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>Снять спецодежду, вымыть руки и лицо теплой водой с мылом или принять душ. Обо всех замечаниях доложить механику гараж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703"/>
        </w:tabs>
        <w:ind w:left="7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0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6:12:00Z</dcterms:created>
  <dc:creator>Kolesnikov S.</dc:creator>
  <dc:description/>
  <dc:language>en-US</dc:language>
  <cp:lastModifiedBy>Баранов</cp:lastModifiedBy>
  <cp:lastPrinted>2001-06-06T12:04:00Z</cp:lastPrinted>
  <dcterms:modified xsi:type="dcterms:W3CDTF">2002-09-04T05:17:00Z</dcterms:modified>
  <cp:revision>5</cp:revision>
  <dc:subject/>
  <dc:title>ЗАО «НАРОФОМИНСК-АГРОДОРСТРОЙ»</dc:title>
</cp:coreProperties>
</file>