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Утверждаю</w:t>
        <w:tab/>
        <w:tab/>
        <w:tab/>
        <w:tab/>
        <w:tab/>
        <w:tab/>
        <w:tab/>
        <w:t>Утверждаю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</w:t>
        <w:tab/>
        <w:tab/>
        <w:tab/>
        <w:tab/>
        <w:tab/>
        <w:tab/>
        <w:t>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фкома</w:t>
        <w:tab/>
        <w:tab/>
        <w:tab/>
        <w:tab/>
        <w:tab/>
        <w:tab/>
        <w:tab/>
        <w:t>_________________________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_______________</w:t>
        <w:tab/>
        <w:tab/>
        <w:tab/>
        <w:tab/>
        <w:tab/>
        <w:tab/>
        <w:t>__________________________</w:t>
      </w:r>
    </w:p>
    <w:p>
      <w:pPr>
        <w:pStyle w:val="Normal"/>
        <w:ind w:firstLine="720"/>
        <w:rPr/>
      </w:pPr>
      <w:r>
        <w:rPr>
          <w:b/>
          <w:sz w:val="24"/>
        </w:rPr>
        <w:t>_______________</w:t>
        <w:tab/>
        <w:tab/>
        <w:tab/>
        <w:tab/>
        <w:tab/>
        <w:tab/>
        <w:t>_______________________2000г.</w:t>
        <w:tab/>
        <w:tab/>
      </w:r>
      <w:r>
        <w:rPr>
          <w:b/>
          <w:sz w:val="24"/>
          <w:lang w:val="en-US"/>
        </w:rPr>
        <w:t>_____________2000</w:t>
      </w:r>
      <w:r>
        <w:rPr>
          <w:b/>
          <w:sz w:val="24"/>
        </w:rPr>
        <w:t>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охране труда </w:t>
      </w:r>
      <w:r>
        <w:rPr>
          <w:b/>
          <w:sz w:val="28"/>
          <w:lang w:val="en-US"/>
        </w:rPr>
        <w:t>изолировщиков  на термоизоляции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работе в качестве изолировщика на термоизоляции допускается персонал, прошедший медицинскую комиссию, специальное техническое обучение и сдавшие экзамен. Допуск к самостоятельной работе оформляется письменно в журнале инструктажа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ед допуском к работе изолировщик должен пройти инструктаж вводный на рабочем месте. В дальнейшем он должен проходить повторные инструктажи не реже одного раза в три месяца. Повторная проверка знаний рабочим правил техники безопасности проводится один раз в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Изолировщик на термоизоляции должен соблюдать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авила внутреннего трудового распорядк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авила пожарной безопасност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меть оказывать первую медицинскую помощь при несчастном случае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авила личной гигиен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а территории стройплощадки необходимо выполнять следующие правила</w:t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ходить только в местах, предназначенных для прохода «обозначенных указателем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заходить за ограждение опасных зон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избежание заболевания глаз не смотреть на открытое пламя электросварк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икасаться к электрооборудованию и электропроводк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ледует опасаться ожогов от нагретого оборудования, а также брызг расплавленного битум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пасными вредными производственными факторами для изолировщика являю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поражение электрическим током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ожоги рук при касании поверхностей, которые подвергаются изоля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травмирование рук при работе неисправным инструментом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травмирование рук обрывками проволо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Рабочее место и проходы необходимо содержать в чистоте и не допускать их загромождени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работе изолировщик должен использовать следующие СИЗ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комбинезон хлопчатобумажны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ботинки кожанны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рукавицы комбинированны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респиратор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очки защи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Инструменты и приспособления следует использовать только по назнач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аждый машинист битумоплавильной установки должен знать основные правила оказания первой медицинской помощи при различных несчастных случа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До начала работы проверить состояние рабочего места, отсутствия посторонних предметов, а также чистоту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деть изложенную по нормам спец. одежду, спец. обувь, защитную кас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лучить задание у бригадира или руководител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дготовить необходимые средства индивидуальной защиты и проверить их исправ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оверить рабочее место и подходы к н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добрать технологическую оснастку, инструмент, необходимые при выполнении работы и проверить их на соответствие требованиям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наруженные нарушения требований безопасности должны быть устранены собственными силами, а при невозможности сделать это термоизолировщики должны сообщить о них руководителю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Термоизолировщики при приготовлении и использовании заливочного или напыляемого пенополиуретана или аналогичных утеплителей обязаны выполнять следующие требования безопасност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подогревать компоненты пенополиуретана следует без применения открытого огн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исключить возможность попадания пенополиуретана на кожный покров при нанесении или заливке его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запрещается курение или пользование открытым огнем в радиусе 25 м от места работ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для нейтрализации кислоты, попавшей на кожу, применять 5-10% раствор соды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выполнении работ с применением проволоки термоизолировщикам следует работать в защитных очках и для откусывания проволоки пользоваться кусачкам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штукатуривании поверхностей строительных конструкций трубопроводов или оборудования термоизолировщики обязаны следить за тем, чтобв основание под оштукатуривание не имело выступающих концов проволоки, которые могут порватьперчатку и поранить ладонь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работе с подмостей, люлек или автовышек термоизолировщики должны пользоваться предохранительным поясом. При этом инструмент и мелкие детали термоизолировщики должны переносить в сумке. Во избежание падения инструментов не допускается оставлять их у края лесов или подмостей, а также на конструкциях трубопровод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ля прохода на рабочее место при работе на высоте необходимо использовать оборудованные системы доступа (лестницы, трапы, мостики)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устройстве подвесных подмостей места их подвески должны быть указаны руководителем работ после согласования с организацией, эксплуатирующей трубопроводы и оборудование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работе в действующих цехах, вблизи движущихся частей механизмов, оголенных проводов и токоведущих частей электрооборудования, находящихся под напряжение, а также у горячих трубопроводов термоизолировщики обязаны выполнять требования охраны труда, изложенные в наряде-допуске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работе с ароматическими клеями(изолит, лесфоль)в закрытых помещениях термоизолировщики обязаны пользоваться тарой , инструментом и средствами подмащивания, выполненными из материалов, исключающих искрообразование, а также быть в обуви, не имеющей гвоздей и в одежде без металлических пряжек, пугов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ри аварийной ситу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возгарании материалов следует немедленно принять меры к тушению огня и одновременно сообщить в пожарную охрану. . После этого следует тушить огонь пенными огнетушителями и песком. При обнаружении течи битума из котла следует немедленно прекратить топку и перекачать битум в другие кот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получении ожога горячим битумом необходимо охладить и смыть битум керосином, затем водой с мылом и перевязать поврежденное место сухой стерильной повязкой, затем обратиться к врачу, поставить в известность руководител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и лесов, подмостей следует приостановить работы, покинуть опасное место и сообщить о нарушении требований безопасности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сле окончани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вести в порядок рабочее место, оборудование, инструмент, ограждения, вспомогательные и предохранительные приспособ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чистить от пыли и налипшей массы рабочую одежду, обувь, вымыть лицо, руки мылом, принять душ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разработал</w:t>
        <w:tab/>
        <w:tab/>
        <w:t>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.Т.</w:t>
        <w:tab/>
        <w:t>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Лиггетт-Дукат ЛТД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ИЗОЛИРОВЩИКА НА ТЕРМОИЗОЛЯ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ОТ ЛТД___________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г.</w:t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6:49:00Z</dcterms:created>
  <dc:creator>Евгений</dc:creator>
  <dc:description/>
  <dc:language>en-US</dc:language>
  <cp:lastModifiedBy>Baranov</cp:lastModifiedBy>
  <cp:lastPrinted>2000-12-21T09:49:00Z</cp:lastPrinted>
  <dcterms:modified xsi:type="dcterms:W3CDTF">2000-12-21T06:49:00Z</dcterms:modified>
  <cp:revision>2</cp:revision>
  <dc:subject/>
  <dc:title>Утверждаю</dc:title>
</cp:coreProperties>
</file>