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ДЕЗИНФЕКТРОР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(ИНСТРУКТОРА–ДЕЗИНФЕКТОРА)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Введена в действие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__________ 199_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УТВЕРЖДЕ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Глав. врач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/>
        </w:rPr>
        <w:t>«____»________________</w:t>
      </w:r>
      <w:bookmarkEnd w:id="0"/>
      <w:r>
        <w:rPr/>
        <w:t xml:space="preserve"> 199_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/>
        </w:rPr>
        <w:t>«____»______________</w:t>
      </w:r>
      <w:bookmarkEnd w:id="2"/>
      <w:r>
        <w:rPr/>
        <w:t xml:space="preserve"> 199_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  <w:t>ДЕЗИНФЕКТОРА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/>
        <w:t>(ИНСТРУКТОРА-ДЕЗИНФЕКТОР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 работе в качестве дезинфектора допускаются лица, не моложе 18 лет, прошедшие медицинскую комиссию, обучение в установленном порядке, а также специальный инструктаж, не имеющие противопоказаний согласно приказу Минздрава Р.Ф. № 90 от 14.03.96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езинфекционные работы должны осуществляться в соответствии с «Правилами по охране труда работников дезинфекционного дела», методическими рекомендациями по оценке токсичности и опасности инсектицидов и репеллентов, а также соответствующими методическими рекомендациями по конкретно применяемым дезинфицирующим средств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езинфекторы должны быть обеспечены спецодеждой (халатом), резиновыми сапогами, резиновыми перчатками, защитными очками, респирато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ля защиты органов дыхания должны использоваться индивидуальные защитные устройства – респираторы различных марок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ля защиты от жидких форм инсектицидов при распылении растворов или эмульсий применяют универсальные респираторы «РУ-60М», РПГ-67» с противогазовым патроном марки «А» (время защитного действия патронов 60-100 ча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ля защиты от порошкообразных форм инсектицидов следует использовать противопылевые респираторы – «Астра-2», «Ф-62Ш», ватно-марлевые респираторы (время защитного действия не менее 100 ча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распылении суспензий следует использовать универсальные респираторы «РУ-60М», «РПГ-67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 нанесении на поверхности инсектицидных лаков, при применении инсектицидных аэрозольных баллонов следует использовать универсальные респираторы типа «РУ-60М», «РПГ-67» с патроном марки «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ля защиты кожи рук от пылевидных препаратов рекомендуется ношение хлопчатобумажных рукавиц (КР), а при работе с жидкими формами – резиновых технических перчаток (арт.374) или рукавиц с пленочным покрытием (арт.588). Использование медицинских (анатомических или хирургических) перчаток не рекоменду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лизистые оболочки глаз защищать от попадания аэрозолей, паров и т.д. герметичными очками типа «ПО-2», «ПО-3», противопылевыми или шоферскими. Нельзя пользоваться простыми защитными очками-консерв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редства индивидуальной защиты хранят в отдельных шкафчиках, в специально выделенном помещении с хорошей естественной или приточно-вытяжной вентиляцией. Категорически запрещается хранить их вместе с ядохимикатами, одеждой, а также в домашних услов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Администрация обязана обеспечить регулярное обезвреживание, стирку и починку спецодеж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езинфектор помимо СИЗ должен быть обеспечен мылом, полотенцами и средствами для смягчения кож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езинсекционные средства хранят в неповрежденной таре в специальных помещениях – складах, оборудованных приточно-вытяжной вентиляцией. Склад должен иметь несколько помещений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ля хранения дезинфекционных средств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ыдачи дезинфекционных средств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ебывание кладовщик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В последнем помещении в раздельных шкафах хранят домашнюю и спецодежду, СИЗ, аптечку первой помощи, средства личной гигиены (полотенце, мыло)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ТРЕБОВАНИЯ БЕЗОПАСНОСТИ ПЕРЕД НАЧАЛОМ РАБОТ</w:t>
      </w:r>
    </w:p>
    <w:p>
      <w:pPr>
        <w:pStyle w:val="TextBodyIndent"/>
        <w:ind w:left="0" w:hanging="0"/>
        <w:rPr/>
      </w:pPr>
      <w:r>
        <w:rPr/>
        <w:t>ПО ДЕЗИНФЕ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олучить со склада определенное количество инсектицидов. Доставку к месту дезинфекции инсектицидов производят в специальных сумках, чемоданах, используемых только для этих це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атегорически запрещено переносить пищевые продукты вместе с дезинсекционными средствами и хранить их в производственных или обрабатываемых помеще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адеть положенную спецодежду, обувь. В зависимости от формы инсектицидов – специальный респиратор и защитные о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Удалить из обрабатываемого помещения персонал, живот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едупредить работающий персонал о проводимых рабо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готовление различных видов препаративных форм (растворов, эмульсий, суспензий, приманок), расфасовку порошков, пропитку белья дезинфекционными средствами следует проводить, используя СИЗ, вне помещений или в специально отведенных помещениях с вытяжной вентиляцией или при открытых окнах, (форточках), или в вытяжном шкаф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бочие места в помещениях должны быть оборудованы местными вытяжными устройств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ару, посуду или любые емкости, используемые для приготовления, хранения или транспортирования инсектицидных средств, запрещается в дальнейшем использовать для других це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ботать дезинфектору с инсектицидами группы «ФОРС», карбаматов разрешается не более 4-ех часов ежедневно, не чаще чем через де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роведении обработок дезсредствами каждые 45-50 мин необходимо делать перерыв на 10-15 минут, во время которого обязательно следует выйти на свежий воздух, сняв халат, респиратор или противога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роведении всех видов работ с дезинсекционными средствами следует обязательно соблюдать правила личной гигиены. Запрещено курить, пить и принимать пищу в обрабатываемом помещ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 время работы не допускать попадания дезсредств на кожу, слизистые оболо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редства в виде приманок хранить и раскладывать в местах, недоступных для детей и домашних живот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се мероприятия по обезвреживанию загрязненной дезсредствами спецодежды, ее стирка, обезвреживание транспортных средств, тары и посуды, применявшейся в процессе работы, проводятся с использованием средств индивидуальной защиты вне помещений или в специальных помещениях с вытяжной вентиля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 избежание несчастных случаев нельзя оставлять без присмотра дезинсекционные средства на основе сильнодействующих ядов или передавать их кому бы то ни бы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отравлении средствами дезинсекции до прихода врача пострадавшего следует немедленно вывести на свежий воздух, загрязненную одежду снять, препарат, попавший на кожу следует осторожно удалить ватным тампоном (не втирая и не размазывая), после чего кожу обработать 5-10% раствором хлорамина Б или 2-х% раствором кольционированной питьевой соды, при их отсутствии – водой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попадании препарата в глаза немедленно обильно промыть их струей воды или 2% раствором пищевой соды в течение 5-10 мин. При раздражении слизистой оболочки глаз – закапать альбуцид, при болезненности – 2% раствор новокаина. При сужении зрачков от действия ФОС и расстройстве зрения – закапать 0,05% раствором сернокислого атропина. При раздражении горла полоскать 2% раствором пищевой соды, при кашле применять горчичники, бан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случайном проглатывании препарата необходимо выпить несколько стаканов воды раствора марганцевокислого калия розового цвета и затем вызвать рвоту. После чего промыть желудок 2% раствором пищевой соды (1 чайная ложка на стакан воды). После 10-15 минут после промывания желудка пострадавшему необходимо выпить взвесь жженой магнезии или активированного угля, затем слабительн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 отравлении ФОС и карбаматами одновременно с мерами по удалению яда из организма проводят антидотную терапию. Специфическим противоядием является атропин, а также прозерин, тропацин. При появлении начальных признаков отравления (головная боль, сужение зрачков) следует сразу же дать 2-3 таблетки экстракта красавки, бесалола, ввести внутримышечно 2-3 мл 0,1% раствора атронинсульф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осле работы на объекте необходимо снять спецодежду и СИЗ, прополоскать рот водой, вымыть руки с мылом, лицо и другие открытые участки тела, на которые могли попасть растворы, эмульсии, дуст и т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осле работы с инсектицидами спецодежду необходимо вытряхнуть, просушить и проветрить вне помещений. Стирку проводить не реже 1 раза в неделю. Стирать в домашних условиях запрещ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о окончании рекомендуется принять душ. Кожу рук смазать смягчающим крем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9:27:00Z</dcterms:created>
  <dc:creator>Marina, Lena</dc:creator>
  <dc:description/>
  <dc:language>en-US</dc:language>
  <cp:lastModifiedBy>Лена</cp:lastModifiedBy>
  <dcterms:modified xsi:type="dcterms:W3CDTF">1998-02-24T09:27:00Z</dcterms:modified>
  <cp:revision>2</cp:revision>
  <dc:subject/>
  <dc:title>ГУДП «Центр дезинфекции»</dc:title>
</cp:coreProperties>
</file>