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ПО ОХРАНЕ ТРУДА ДЛЯ КЛАДОВЩИКА СКЛАДА </w:t>
      </w:r>
    </w:p>
    <w:p>
      <w:pPr>
        <w:pStyle w:val="Heading2"/>
        <w:ind w:right="820" w:hanging="0"/>
        <w:rPr/>
      </w:pPr>
      <w:r>
        <w:rPr/>
        <w:t>ЛОМА И МЕТАЛЛОВ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2002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ПРЕДСЕДАТЕЛЬ ПРОФСОЮЗА </w:t>
        <w:tab/>
        <w:tab/>
        <w:tab/>
        <w:tab/>
        <w:tab/>
        <w:t xml:space="preserve">      РУКОВОДИТЕЛЬ ОРГАНИЗАЦИИ </w:t>
      </w:r>
      <w:r>
        <w:rPr>
          <w:b/>
          <w:sz w:val="18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bookmarkEnd w:id="0"/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  <w:tab/>
        <w:t>« ____»____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  <w:tab/>
        <w:t>.</w:t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 xml:space="preserve">ПО ОХРАНЕ ТРУДА ДЛЯ КЛАДОВЩИКА СКЛА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ЛОМА и МЕТАЛЛ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кладовщика склада лома и металла  допускаются лица,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инструктаж по электробезопасности на рабочем месте и проверку усвоения его содержания.      Для выполнения обязанностей кладовщика склада продуктов могут быть приняты лица, не имеющие медицинских противопоказан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анспортные средств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исправные дороги, разгрузочные площадки, помосты, стеллажи, лестницы, погрузочные механизм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руз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зрывоопасные, токсичные, горючие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2. Кладовщик обязан знать, чт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рузы по весу разделяют на 3 категории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 категория</w:t>
      </w:r>
      <w:r>
        <w:rPr>
          <w:sz w:val="24"/>
        </w:rPr>
        <w:t xml:space="preserve"> - штучные до 80 кг. и сыпучие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2 категория</w:t>
      </w:r>
      <w:r>
        <w:rPr>
          <w:sz w:val="24"/>
        </w:rPr>
        <w:t xml:space="preserve"> - от 80 до 500 кг,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3категория</w:t>
      </w:r>
      <w:r>
        <w:rPr>
          <w:sz w:val="24"/>
        </w:rPr>
        <w:t xml:space="preserve"> - свыше 500 к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Обязан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деть положенную спецодежду.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Убедиться в том,  что  помещение склада достаточно освещено, что полы и покрытия чисты, не имеют выбоин, проходы и проезды не загромождены посторонними предмет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  переносные   помосты   и   стационарные стеллажи. Путем внешнего осмотра убедиться в  их  исправности, устойчивости и проч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верить  исправность  переносных  лестниц  и лестниц-стремянок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 на  лестницах  приспособления  для предотвращения скольжения  (металлические  башмаки,  резиновые подпятники и т.п.), а также достаточно ли прочно ступени лестниц заделаны в продольные брусь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 на лестницах металлических  стяжек (их должно быть не менее двух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 раздвижных лестницах-стремянках  наличие и исправность устройств,  исключающих возможность самопроизвольной раздвиж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скреплены ли тетивы лестниц через каждый метр стяжными болт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каких-либо недостатков принять меры к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ладирование продуктов   производить по возможности механизированным  способом  при   помощи  подъемно-транспортного оборудования  и средств малой механизации,  соблюдая требования безопасности, изложенные в соответствующих инструкциях по охране  труд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д размещением металлов   на стеллажах необходимо убедиться в достаточной прочности стеллаже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 захламлять проходы  в складе и подъездные пути к склад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спаковке и упаковке колющих и материалов пользоваться рукавиц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аварийной ситуации приостановить прием металлов, выйти из опасной зоны, при необходимости вывести людей, находящихся ряд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4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, по возможности принять душ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48:00Z</dcterms:created>
  <dc:creator>Олег Косырев</dc:creator>
  <dc:description/>
  <dc:language>en-US</dc:language>
  <cp:lastModifiedBy>Баранов</cp:lastModifiedBy>
  <cp:lastPrinted>2000-10-03T11:47:00Z</cp:lastPrinted>
  <dcterms:modified xsi:type="dcterms:W3CDTF">2002-09-04T09:26:00Z</dcterms:modified>
  <cp:revision>3</cp:revision>
  <dc:subject/>
  <dc:title>ИНСТРУКЦИЯ ПО ОХРАНЕ ТРУДА ДЛЯ КЛАДОВЩИКА</dc:title>
</cp:coreProperties>
</file>