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/>
      </w:pPr>
      <w:r>
        <w:rPr>
          <w:b/>
          <w:sz w:val="36"/>
        </w:rPr>
        <w:t xml:space="preserve">для контролера-лаборанта.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ind w:left="3600" w:firstLine="720"/>
        <w:rPr/>
      </w:pPr>
      <w:r>
        <w:rPr>
          <w:sz w:val="32"/>
        </w:rPr>
        <w:t xml:space="preserve">  </w:t>
      </w:r>
      <w:r>
        <w:rPr>
          <w:sz w:val="32"/>
        </w:rPr>
        <w:t>2002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  <w:t>Председатель профкома                                                               Руководитель  организации</w:t>
      </w:r>
    </w:p>
    <w:p>
      <w:pPr>
        <w:pStyle w:val="Normal"/>
        <w:rPr>
          <w:b/>
          <w:b/>
        </w:rPr>
      </w:pPr>
      <w:r>
        <w:rPr>
          <w:b/>
        </w:rPr>
        <w:t>_____________________</w:t>
        <w:tab/>
        <w:tab/>
        <w:tab/>
        <w:tab/>
        <w:tab/>
        <w:tab/>
        <w:t xml:space="preserve">         ___________</w:t>
      </w:r>
    </w:p>
    <w:p>
      <w:pPr>
        <w:pStyle w:val="Normal"/>
        <w:rPr/>
      </w:pPr>
      <w:r>
        <w:rPr>
          <w:b/>
        </w:rPr>
        <w:t>__________2002г.                                                                                             ____________2002 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НТРОЛЕРА-ЛАБОРАН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самостоятельной работе  в качестве  контролера- лаборанта   допускаются лица не моложе 18 лет,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неплановый и целевой инструктаж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Контролер –лаборант должен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йти проверку знаний по правилам устройства и безопасной эксплуатации грузоподъемных механизмов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ходить санитарный медицинский осмотр согласно приказу Минздрава РФ № 9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 14. 03.96 г.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;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спользовать безопасные методы труд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 надписей, а также сигналов, подаваемых составителями поездов, водителями транспортных средств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Контролер лаборант    должен знать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ind w:left="45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 </w:t>
      </w: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, техники безопасности и промсанитар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тролер –лаборант  в работе должен 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 контролера-лаборанта     могут 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-повышенная  влажность и подвижность воздуха рабочей зон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вышенные уровни шум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ременные и зубчатые передачи разрывной машины, универсального круткомер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вращающее мотовило (на мотовиле ЕУ-30) 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Контролер –лаборант должен 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халат хлопчатобумаж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 1.6.Контролер-лаборант    должен 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курить только в отведенных местах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-не прикасаться к кислородным баллонам руками, загрязненными масл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За невыполнение требований безопасности,  изложенных в настоящей инструкции, контролер –лаборант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2.1. Перед началом работы контролер-лаборант 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ся  по нормам спецодежду, привести ее в поряд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;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оверить наличие и исправность заземляющего провода электродвигателя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проверить наличие и исправность  измерительного инструмента  ; </w:t>
      </w:r>
    </w:p>
    <w:p>
      <w:pPr>
        <w:pStyle w:val="Normal"/>
        <w:rPr>
          <w:sz w:val="24"/>
        </w:rPr>
      </w:pPr>
      <w:r>
        <w:rPr>
          <w:sz w:val="24"/>
        </w:rPr>
        <w:tab/>
        <w:t>- убедиться в надежности освещенности рабочего места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Быть внимательным во время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 Нагревать жидкость в пробирке необходимо при помощи держателя , направив отверстие пробирки в сторону от себя и находящихся рядом люд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Не разрешается стоять близко спиной к лабораторным столам или вытяжным шкафам при проведении работ с ЛВЖ и нефтепродуктами, а также при включенных электроплит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при работе с газообразными веществами (хлор, водород) во избежание взрыва их следует располагать вдали от источников искусственного освещ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 Отработанные горючие жидкости должны собираться в специальную тару , которую в конце рабочего дня удаляют из лаборатор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При работе с электрооборудованием запрещает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прикасаться к открытым токоведущим частям и корпусам технологического оборудования, кабелей, проводов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класть на электрические щитки , пульты управления, электрические машины и пускатели какие-либо предметы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сушить полотенца, обтирочные концы и другие предметы на муфельных печах, сушильных шкаф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вскрывать защитные кожухи пусковой аппаратуры и проникать за ограждения распределительных устрой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Стандартные испытания материалов и образцов должны проводиться согласно технологической утвержденной кар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При проведении  испытаний образцов материалов на электрическом оборудовании  необходимо стоять на диэлектрическом коври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9.Стекляную посуду из обычного стекла запрещается нагревать на открытом огне без асбестовой сет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0. На мойку следует направлять посуду , свободную от остатков каких-либо вещест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Пользоваться только установленными проходами . Перелезать через машины и подлезать под них запрещается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возникновении аварийной ситуации контролер-лаборант   обязан  прекратить работу, немедленно сообщить мастеру и далее выполнять его команды.</w:t>
      </w:r>
    </w:p>
    <w:p>
      <w:pPr>
        <w:pStyle w:val="Normal"/>
        <w:rPr>
          <w:sz w:val="24"/>
        </w:rPr>
      </w:pPr>
      <w:r>
        <w:rPr>
          <w:sz w:val="24"/>
        </w:rPr>
        <w:t>4.3. 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4. При загорании, могущем привести к взрыву,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-немедленно сообщить в пожарную охрану;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тупить к ликвидации пожара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эвакуацию людей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встречу пожарной ча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загорании электрооборудования применять только углекислотные огнетушители.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4.5. При повреждении изоляции электроборудования прекратить работу, поставить в известность мастера и возобновлять работу только после устранения повреждений.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лучае получения травмы или заболевании контролер-лаборант   должен  прекратить работу, передать обязанности другому лицу,  поставить в известность мастера и обратиться в медпунк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 xml:space="preserve">. </w:t>
      </w:r>
      <w:r>
        <w:rPr>
          <w:sz w:val="24"/>
        </w:rPr>
        <w:t>По окончании работы контролер-лаборант   долже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-привести в порядок рабочее место и устранить следы разлитого масла;</w:t>
      </w:r>
    </w:p>
    <w:p>
      <w:pPr>
        <w:pStyle w:val="Normal"/>
        <w:rPr>
          <w:sz w:val="24"/>
        </w:rPr>
      </w:pPr>
      <w:r>
        <w:rPr>
          <w:sz w:val="24"/>
        </w:rPr>
        <w:tab/>
        <w:t>-сложить инструмент, инвентарь  в специально отведенно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-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>5.2. 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>5.3. После работы или в случаях загрязнения частей тела принять душ.</w:t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9:44:00Z</dcterms:created>
  <dc:creator>Kolesnikov S.</dc:creator>
  <dc:description/>
  <dc:language>en-US</dc:language>
  <cp:lastModifiedBy>Baranov</cp:lastModifiedBy>
  <cp:lastPrinted>2000-02-23T13:43:00Z</cp:lastPrinted>
  <dcterms:modified xsi:type="dcterms:W3CDTF">2002-09-04T09:45:00Z</dcterms:modified>
  <cp:revision>3</cp:revision>
  <dc:subject/>
  <dc:title>ИНСТРУКЦИЯ ПО ОХРАНЕ ТРУДА</dc:title>
</cp:coreProperties>
</file>