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контролера станочных рабо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ЕРА СТАНОЧ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контролера станочных работ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Контролер станочных работ  должен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Контролер станочных работ   должен 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ер станочных работ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 контролера станочных работ  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Контролер станочных работ  должна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Контролер станочных работ  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контролер станочных работ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контролер станочных работ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, привести ее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наличие и исправность инструмента ; </w:t>
      </w:r>
    </w:p>
    <w:p>
      <w:pPr>
        <w:pStyle w:val="Normal"/>
        <w:rPr>
          <w:sz w:val="24"/>
        </w:rPr>
      </w:pPr>
      <w:r>
        <w:rPr>
          <w:sz w:val="24"/>
        </w:rPr>
        <w:tab/>
        <w:t>- убедиться в надежности освещенности рабочего места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ыполнять только ту работу, которая поручена маст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При проверке готовых обработанных токарных изделий измерительным инструментом пользоваться защитными перчат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о время работы контролер должен выполнять свои обязанности при наличии и исправности ограждений, блокировочных устройств, обеспечивающих безопасность труда при достаточной освещенности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Освещенность рабочих мест контролеров ОТК должна быть не менее 2000 люкс от комбинированного освещения,   в том числе 150 люкс от общ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Контрольно-измерительные приборы, применяемые для проверки готовых изделий, должны быть проверены периодически в организации в сроки, установленные планом-граф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 Во время работы токарного станка запрещается передавать обработанные изделия  через  станок для проверки, а  также касаться движущихся частей станка  до полного его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Контролер должен 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Рабочее место  контролера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5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контролер   обязан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>4.5. В случае получения травмы или заболевании контролер   должен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контролер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36:00Z</dcterms:created>
  <dc:creator>Kolesnikov S.</dc:creator>
  <dc:description/>
  <dc:language>en-US</dc:language>
  <cp:lastModifiedBy>Baranov</cp:lastModifiedBy>
  <cp:lastPrinted>1999-12-08T13:53:00Z</cp:lastPrinted>
  <dcterms:modified xsi:type="dcterms:W3CDTF">2002-09-04T09:52:00Z</dcterms:modified>
  <cp:revision>3</cp:revision>
  <dc:subject/>
  <dc:title>ИНСТРУКЦИЯ ПО ОХРАНЕ ТРУДА</dc:title>
</cp:coreProperties>
</file>