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охране труда для  машиниста (крановщика) козлового кра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КТ-5 с ручным управлением с по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  <w:sz w:val="32"/>
        </w:rPr>
        <w:t>Согласовано</w:t>
      </w:r>
      <w:r>
        <w:rPr>
          <w:b/>
        </w:rPr>
        <w:t>:                                                                                         УТВЕРЖДАЮ:</w:t>
      </w:r>
    </w:p>
    <w:p>
      <w:pPr>
        <w:pStyle w:val="Normal"/>
        <w:rPr/>
      </w:pPr>
      <w:r>
        <w:rPr>
          <w:b/>
        </w:rPr>
        <w:t>Председатель профкома                                                                  Руководитель организации:</w:t>
      </w:r>
    </w:p>
    <w:p>
      <w:pPr>
        <w:pStyle w:val="Normal"/>
        <w:rPr/>
      </w:pPr>
      <w:r>
        <w:rPr>
          <w:b/>
        </w:rPr>
        <w:t xml:space="preserve">_______________2002г.                                                                          </w:t>
        <w:tab/>
        <w:t>_ 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 крановщика (машиниста) козлового крана ККТ-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 ручным управлением с пол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1.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управления козловым краном, управляемым с пола,  допускаются рабочие, прошедшие медицинскую комиссию, обучение и получившие инструктаж по технике безопасности, не моложе 18 лет, имеющие удостоверения на право обслуживания данного подъемного механизма и группу по электробезопасности не ниже 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озловой кран  должен иметь бирку с обозначениями: номера, грузоподъемности, сроков проведения технического освидетельств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Съемные грузозахватные приспособления (стропы) должны иметь бирку с указанием: даты изготовления, номера и грузоподъем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Металлические части грузоподъемной машины должны быть заземлен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Грузоподъемные машины должны иметь звуковую и световую сигнализ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Козловой кран ККТ-5 должен быть оборудован автоматическими приборами (*концевыми выключателями, ограничителями грузоподъемности), обеспечивающие безопасность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Грузовой крюк  крана ККТ-5 должен обеспечен предохранительным приспособлением (замок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Для работы крановщика должен быть обеспечен свободный проход для лица, управляющего маши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9. Владельцем грузоподъемной машины должны быть разработаны способы строповки и обвязки деталей и узлов машин , перемещаемых краном, с графическим изображением способов стропов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1. Владелец крана должен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обеспечить стропальщиков маркированными  грузозахватными приспособлениями и тарой, соответствующей массе и характеру перемещаемых гру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весить на месте производства работ список основных перемещаемых краном грузов с указанием их мас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пределить площадки и места складирования грузов, оборудовать их необходимой технологической оснасткой и приспособлени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еспечить нормальное освещение места производств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ести в порядок рабочую одежду и СИЗ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Произвести внешний осмотр механизмов крана ( при отключенном напряжении 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Проверить исправность заземления и наличие ограждений токоведущих часте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Проверить исправность грузового канат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крюка, обоймы и пригодность съемных грузозахватных приспособлений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рить наличие и исправность приборов безопасности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освещения кран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мотреть крюк и его крепление в обойм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рановщик обязан совместно со стропальщиком проверить исправность съемных грузозахватных приспособлений и наличие на них клейм или бирок с указанием грузоподъемности, даты испытания, и номер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рановщик не должен приступать к работе при наличии следующих неисправносте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трещин или деформаций в основных элементах кран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трещин в элементах стрелы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ри износе грузового канат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овреждение деталей тормоз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износа крюк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Неисправности приборов безопасност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2.11. Крановщик перед началом работы должен проверить наличие удостоверения у стропальщико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 xml:space="preserve">-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дить, чтобы на месте производства работ не находились люди, не имеющие отношения к выполняемой работ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д подъемом груза убедиться, что вес груза не превышает грузоподъемности крана и грузозахватных приспособле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одъеме груза предельного веса предварительно поднять его не менее 200-300мм, чтобы убедиться в исправности действия тормозов, после чего производить его подъем на необходимую высот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мещаемые в горизонтальном направлении грузы следует предварительно поднимать на на 0, 5 м выше встречающихся на пути предмет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кладку и разборку груза следует производить равномерно, не нарушая габаритов установленных для складирования грузов и не загромождая проход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оттягивать груз в сторону во время подъема, спуска и перемещ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сто работы должно быть хорошо освещен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время работы следить за исправностью тормоз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пользоваться концевыми выключателями в качестве рабочих органов для автоматической остановки механизм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районе действия козлового крана ККТ-5  следует установить охранную зону радиусом не менее 7 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 поднимать груз, находящийся в неустойчивом положении, в таре, заполненной выше бортов, перемещать груз в тех местах, где падение груза может вызвать взрыв, пожар или другие опасные последств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аботе козлового крана не допускается;</w:t>
      </w:r>
    </w:p>
    <w:p>
      <w:pPr>
        <w:pStyle w:val="Normal"/>
        <w:ind w:left="283" w:firstLine="437"/>
        <w:jc w:val="both"/>
        <w:rPr>
          <w:sz w:val="24"/>
        </w:rPr>
      </w:pPr>
      <w:r>
        <w:rPr>
          <w:sz w:val="24"/>
        </w:rPr>
        <w:t>-нахождение посторонних людей людей в зоне работы кран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еремещение груза, находящегося в неустойчивом положен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еремещение груза над людьми и работающим оборудование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одъем груза, заложенного другими грузам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одтаскивание груза по земле или рельса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тягивание груза во время его подъема, перемещения и опускани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оправка стропов на весу груз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работа при выведенных из работы приборов безлопасност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14 Вывод крана в ремонт должен производиться ИТР, ответственным за содержание грузоподъемных машин в исправном состоянии, в соответствии с графиком ремонт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3.15. Разрешение на работу крана после ремонта выдает ответственный за исправное состояние  с записью в вахтенном журнале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аварии или несчастном случае рабочему, управляющему краном, необходимо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медленно отключить и остановить кран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азать первую медицинскую помощь пострадавшему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ому или через рабочих вызвать скорую медицинскую помощь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о случившемся ответственному лицу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Если элементы крана оказались под напряжением, крановщик должен предупредить работающих об опасности и прекратить работу, поставив в известность непосредственного руководителя работ и действовать по его указаниям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сли во время работы стропальщик прикоснулся к токоведущим частям электрооборудования, крановщик должен принять меры к освобождению его от действия ток, соблюдая меры личной предосторож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сле окончани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вободить крюк подъемника от груза, поднять в верхнее положение, отключить напряже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кран, о всех неисправностях доложить механику или руководителю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Снять и убрать спецодежду в шкаф, вымыть руки и лицо с мылом или принять ду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ха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0:30:00Z</dcterms:created>
  <dc:creator>Евгений</dc:creator>
  <dc:description/>
  <dc:language>en-US</dc:language>
  <cp:lastModifiedBy>Баранов</cp:lastModifiedBy>
  <cp:lastPrinted>1999-03-22T15:40:00Z</cp:lastPrinted>
  <dcterms:modified xsi:type="dcterms:W3CDTF">2002-09-04T10:30:00Z</dcterms:modified>
  <cp:revision>2</cp:revision>
  <dc:subject/>
  <dc:title>Инструкция</dc:title>
</cp:coreProperties>
</file>