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ЛАБОРАНТА-ДИАГНОСТИК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-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000год</w:t>
      </w:r>
    </w:p>
    <w:p>
      <w:pPr>
        <w:pStyle w:val="Normal"/>
        <w:rPr/>
      </w:pPr>
      <w:r>
        <w:rPr>
          <w:b/>
          <w:sz w:val="24"/>
        </w:rPr>
        <w:t>Согласовано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                  Директор ООО «Надежда»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>__________2002г.                                                                       ________200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ЛАБОРАНТА-ДИАГНОСТИК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 работе в  качестве лаборанта-диагностика допускаются лица не моложе 18 лет, прошедшие медицинскую комиссию, обучение и аттестованные по правилам техники безопасности при работе с микроскопо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Лаборанты допускаются до работы при наличии следующих средств индивидуальной защи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халат хлопчатобумажны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перчатки резиновые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чки защитны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мещение лаборанта должно быть оборудовано противопожарным инвентарем (пожарный рукав со стволом, огнетушители)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помещении лаборанта-диагностика должна быть разработана и утверждена схема эвакуации персонала на случай пожара или др. чрезвычайных ситуаций. Двери эвакуационных выходов должны открываться наруж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 начала работы проверить состояние рабочего места, инвентаря, а также чистоту рабочего места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Одеть положенную спецодежду и др. СИ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720" w:hanging="0"/>
        <w:jc w:val="left"/>
        <w:rPr/>
      </w:pPr>
      <w:r>
        <w:rPr/>
        <w:t>3.Требования безопасности во время работ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Выполнять только ту работу, которую Вам поручил руководитель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При систематической работе с микроскопом необходимо устраивать перерывы на 15 мин через каждый час работы</w:t>
      </w:r>
      <w:r>
        <w:rPr/>
        <w:t xml:space="preserve"> </w:t>
      </w:r>
    </w:p>
    <w:p>
      <w:pPr>
        <w:pStyle w:val="Normal"/>
        <w:rPr/>
      </w:pPr>
      <w:r>
        <w:rPr/>
        <w:t>3.3.</w:t>
      </w:r>
      <w:r>
        <w:rPr>
          <w:sz w:val="24"/>
        </w:rPr>
        <w:t>В помещении лаборанта-диагностика должна быть аптечка с набором медикаментов для оказания доврачебной помощ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При попадании пыли или порошкообразного вещества в глаза необходимо открыть веки и обильно промыть глаза в течение 10-15 мин слабой струей воды проточной воды  после чего пострадавшего отправить в медицинское учреж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Требования безопасности по окончании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 окончании рабочего дня каждый лаборант обязан проверить и привести в порядок свое рабочее место, приборы и аппараты,  всех электронагревательных приборов, закрытие водяных кранов, окон. Проверить, не осталось ли неубранной промасленной ветоши (тряпок). Отключить освещ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лаборатор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7:47:00Z</dcterms:created>
  <dc:creator>Kolesnikov S.</dc:creator>
  <dc:description/>
  <dc:language>en-US</dc:language>
  <cp:lastModifiedBy>Баранов</cp:lastModifiedBy>
  <cp:lastPrinted>2000-03-04T11:46:00Z</cp:lastPrinted>
  <dcterms:modified xsi:type="dcterms:W3CDTF">2002-09-04T11:41:00Z</dcterms:modified>
  <cp:revision>3</cp:revision>
  <dc:subject/>
  <dc:title>ООО «ОЛС-комплект»</dc:title>
</cp:coreProperties>
</file>