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лифтер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г </w:t>
      </w:r>
    </w:p>
    <w:p>
      <w:pPr>
        <w:pStyle w:val="Normal"/>
        <w:jc w:val="center"/>
        <w:rPr/>
      </w:pPr>
      <w:r>
        <w:rPr>
          <w:b/>
          <w:sz w:val="36"/>
        </w:rPr>
        <w:t>2002 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профкома                                                                                   Руководитель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                                                                                                     _______________________</w:t>
      </w:r>
    </w:p>
    <w:p>
      <w:pPr>
        <w:pStyle w:val="Normal"/>
        <w:jc w:val="both"/>
        <w:rPr/>
      </w:pPr>
      <w:r>
        <w:rPr>
          <w:b/>
        </w:rPr>
        <w:t>___________2002 года.                                                                                     ____________2002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ЛИФТЕ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2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 самостоятельной работе по обслуживанию лифтов  допускаются лица не моложе 18 лет, не имеющие противопоказаний по состоянию здоровья, прошедшие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нструктаж  по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 выполнения  обязанностей лифтера допускаются  лица, имеющие удостоверение на право управления лифтом, не имеющие медицинских противопоказаний для данной профессии. Подготовка и аттестация лифтеров  должны проводиться в профессионально-технических училищах(учебные комбинаты), располагающих базой для теоретического и производственного обучения и имеющие лицензию от управления Ц.О. Госгортехнадзора Р.Ф.  Управление лифтом может быть  поручено персоналу  после обучения  его  по соответствующей программе и аттестации квалификационной комиссией (первичное с участием инспектора Госгортехнадз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к к самостоятельной работе должен оформляться приказом по предприятию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Лифтер должен проходить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испансерный медицинский осмотр согласно приказу Минздрава Р Ф №90 от 14.03.9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. Повторная проверка знаний лифтеров производится квалификационной комиссией предприятия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ериодически не реже одного раза в 12 месяце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и переходе указанных лиц с одного предприятия на друго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 требованию лица ответственного по надзору за лифтами  на предприятии или инспектора Госгортехнадз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вторная  проверка  знаний  должна производиться в объеме настоящей инструкции и инструкции завода-изготовителя по монтажу и эксплуатации кран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ифтер обязан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требования правил устройства и безопасной эксплуатации  лифт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При работе на лифте  лифтер должен иметь при себе удостоверение на право управления краном данного ти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Лифтер  должен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знать правила устройства и безопасной эксплуатации лифт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устройство лифта, приборов его безопас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иемы освобождения от действия тока лиц, попавших под напряжени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меть на машине медицинскую аптечку, оказания первой (доврачебной) помощи, первичные средства пожаротушения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ифтер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обнаружении неисправностей лифта, приспособлений, инструментов и других недостатках или опасностях  на рабочем месте немедленно остановить лифт и вызвать электромеха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При обнаружении загорания или в случае пожара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становить лифт, вызвать пожарную команду, поставить в известность руководство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приступить к тушению имеющимися первоначальными средствами пожаротушения в соответствии с инструкцией по пожарной безопаснос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ри  несчастном  случае оказать пострадавшему первую (доврачебную) помощь, немедленно сообщить о случившемся начальнику АХО,  принять меры к сохранению обстановки происшествия (аварии),  если это не создает опасности для окружающих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лифтер  несет ответственность согласно действующему законодательств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 соответствии с "Нормами бесплатной выдачи средств индивидуальной защиты" лифтер  должен использовать следующие СИЗ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комбинезон хлопчатобумажный (срок носки 12 месяцев), рукавицы комбинированные (срок носки 3 месяц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имой дополнительно: курткой на утепляющей прокладке, брюками хлопчатобумажными на утепляющей прокладке, валенк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вижущиеся и вращающиеся детали и узлы лифт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адение грузов  при  подъемно-разгрузочных  работах и их транспортиров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Надеть  исправную  одежду, застегнув ее на все пуговицы, волосы убрать под головной уб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Внешним осмотром убедиться в исправности всех  механизмов, металлоконструкций  и других частей лиф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-осмотреть приям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оверить блокировку двер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оверить исправность огражд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оверить смазку механизмов, кана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смотреть в доступных местах металлоконструкции, состояние канатов и их креп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оверить освещение кабины,  шах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оверить комплектность противове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.При обнаружении во время осмотра  и  проверки лифта   неисправностей и недостатков в его состоянии,   препятствующих безопасной работе,   и  при невозможности их устранения своими силами лифтер,  не приступая к работе должен сообщить об этом электромехани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далее продолжить работу только после устранения выявленных нарушений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еред началом работы лифтер  обязан убедиться в достаточной  освещенности рабочего места; кабины, шахты;-проверить состояние  посадочной площадк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оизводя приемку лифта , лифтер  должен сделать соответствующую запись о результатах приемки в вахтенном журнале, и далее приступить к рабо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время работы механизмов лифта лифтер  не  должен отвлекаться от своих прямых обязанностей, а так же производить чистку, смазку и ремонт механизм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 работе лифта лифтер  должен руководствоваться требованиями данной инструкции и инструкции предприятия –изготовителя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лучае,  если лифтер  отлучается, он обязан остановить лифт, двери кабины закрыть на ключ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Если в работе механизмов лифта  был перерыв, то перед началом работы лифта   должен дать предупредительный сигна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подъеме и спуске лифта лифтер постоянно должен находиться в кабине и направлять кабину к месту вызо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загрузке (разгрузке)кабина должна находиться на загрузочной площадке, лифтер должен следить за равномерной загрузкой и закреплением груза в кабине, не допуская перегрузки лифта, а также одновременную перевозку людей, крое сопровождающего груз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 движении кабины следить, чтобы груз не касался дверей кабины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фтеру 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кидать рабочее место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допускать в шахту, машинное отделение посторонних лиц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хранить посторонние предметы в кабине, машинном помещен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ходить на крышу кабины и опускаться в приямок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изводить пуск лифта путем контактор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касаться к открытым токоведущим частям электрооборудования и движущимся частям 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арушать работоспособность предохранительных устройст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амостоятельно проводить ремонт лиф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случайной остановке лифта между этажами и невозможности пуска лифта из кабины, необходимо вызвать электромеханика и не пытаться выйти самостоятельно из кабин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бота лифта должна немедленно остановлена в следующих случаях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движении кабины с открытой дверко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движении кабины в противоположном направлен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если кабина не останавливается на посадочной площадк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жатии на кнопку «стоп» кабина не останавливаетс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появлении посторонних шумов при работе лифт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если нет освещения кабины и шахт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збито стекло смотрового окна в дверях шахт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сутствуют предохранительные крышки на кнопочных аппаратах и имеется доступ к оголенным токоведущим частям электрооборудовани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.если металлоконструкции шахты находятся под напряжени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4.1.</w:t>
      </w:r>
      <w:r>
        <w:rPr>
          <w:sz w:val="24"/>
        </w:rPr>
        <w:t>.Если во время работы  лифта   произойдет  авария  или несчастный случай,   то лифтер  обязан немедленно остановить лифт, поставить в известность об этом мастера, оказать пострадавшему первую  (доврачебную)   помощь,   принять меры к  сохранению обстановки происшествия (аварии) если это не создает опасности для окружаю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При возникновении на лифте  пожара машинист обязан немедленно остановить  работу   крана  и приступить к его тушению первичными средствами пожаротуш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сле окончания работы лифта  лифтер  обязан остановить лифт на посадочной площадке, обесточить эектрооборудование в машинном помещении и сделать запись в вахтенном журна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 случае замеченных неисправностей  в  работе  лифта  необходимо составить заявку на текущий ремонт с перечнем неисправностей, подлежащих устранению и передать ее мастеру (начальнику участк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252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192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5:39:00Z</dcterms:created>
  <dc:creator>Олег Косырев</dc:creator>
  <dc:description/>
  <dc:language>en-US</dc:language>
  <cp:lastModifiedBy>Баранов</cp:lastModifiedBy>
  <cp:lastPrinted>2001-04-06T09:38:00Z</cp:lastPrinted>
  <dcterms:modified xsi:type="dcterms:W3CDTF">2002-09-04T11:50:00Z</dcterms:modified>
  <cp:revision>3</cp:revision>
  <dc:subject/>
  <dc:title>ИНСТРУКЦИЯ ПО ОХРАНЕ ТРУДА</dc:title>
</cp:coreProperties>
</file>