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омпрессора ЗИФ-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Руководитель организац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___________2002г.                                                                                               __________2002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СТРУК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МАШИНИС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МПРЕССОРА ЗИФ-5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К самостоятельной работе в качестве машиниста  компрессора ЗИФ-55  должен допускаться рабочий не моложе 18 лет, имеющий профессиональную подготовку и прошедший: предварительный медицинский осмотр; а также: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-вводный и первичный инструктажи; 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-обучение безопасным методам и приемам труда и проверку знания безопасности труда в квалификационной комиссии; 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-целевой и внеплановый инструктажи;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-стажиров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ашинист  компрессор ЗИФ-55  должен пользоваться спецодеждой и индивидуальными средствами защиты в соответствии о установленными нормами: комбинезон хлопчатобумажный, ботики кожаные, рукавицы комбинир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наружных работах зимой дополнительно: куртка хлопчатобумажная на утепляющей прокладк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юки хлопчатобумажные на утепляющей прокладке; вале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ашинист  компрессора ЗИФ-55 проходит периодическую проверку знаний через 12 месяцев, а результаты проверки оформляются специальными протокол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Для безаварийной работы компрессора машинист должен зн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ройство компрессора ЗИФ-55, назначение и принцип действия всех механизмо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авила технической эксплуатации и инструкцию по уходу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ила осмотра, причины неисправностей, способы их выявления, предупреждения и устра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Машинисту запрещается передавать кому бы то ни было управление компресс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Во время работы передвижные компрессоры  следует располагать на горизонтальных: площадках, при этом колеса должны быть подклинены (закреплены), устанавливать компрессорные станции вблизи источников горючих газов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 эксплуатации компрессоров ЗИФ-55  наибольшую опасность представляет взрыв в цилиндрах воздушных компрессоров, воздухосборниках или воздухопров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рыв может произойти в результате ряда причин, главными из которых являются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правильная работа системы смазки и низкое качество смазочного масл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ерегрев стенок цилиндров компрессора вследствие значительного повышения температуры сжимаемого воздуха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вышение давления сжатого воздуха выше допустимого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правильный монтаж и эксплуат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Все ремонтные и монтажные работы на токоведущих частях компрессора с электрическими приводными двигателями, а также работы по включению в сеть и отключению станций от сетей необходимо выполнить при снятом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ередвижные компрессоры  производительностью до 15 м/3/мин и давлением воздуха не более 10 кг/см должны иметь манометры на каждой ступени сжатия и на воздухосборнике. На шкалах манометров должны быть нанесены красной краской отметки наибольшего допустимого давления, в случае превышения которого работ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Манометры должны быть проверены и опломбированы. Повторные испытания проводятся не реже одного раза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На каждой ступени сжатия компрессора и на воздухосборнике должны быть установлены независимые автоматически действующие предохранительные клапаны, каждый из которых отрегулирован на предельное давление и опломбиров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Исправность предохранительных клапанов необходимо еже сменно проверять, приподнимая их при помощи специальных рыч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 Воздушные компрессоры  должны иметь воздушные фильтры на всасывающих патрубках первой ступени и водо-маслоотделители на последующей ступени сжа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При избыточном поступлении масла к смазываемым поверхностям может произойти выброс паров смазочного масла или продуктов его распада в нагнетательную линию, что при определенных условиях может привести к взры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еред началом работы машинист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мотреть снаружи все механизмы стан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проверить наличие и исправность пломб на контрольных и измерительных приборах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извести пробный пуск станции (если до этого станция не работала)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устранить замеченные неисправности и после этого принять станцию на ходу (если до этого станция не работал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Пускать  компрессор при закрытых раздаточных кранах воздухосборника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каждым пуском компрессора  следует для свободного выхода воздуха открыть раздаточные и продувочные краны на воздухосборнике и промежуточном холодильнике. После того как компрессор разовьет нормальное число оборотов, краны надо закрыть и компрессор перевести на рабочий 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Перед пуском компрессорна 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крыть краны воздухосборника, промежуточного холодильника и водомаслоотделител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наличие смазочного масла в компрессоре и двигателе; проверить наличие горючего в двигателе и подготовить к пуску. Двигатель следует запускать при выключенном компрессоре. Если компрессор был перед этим в ремонте или длительное время не работал, необходимо предварительно повернуть коленчатый вал вручн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 При запуске застывшего пускового двигателя передвижной компрессора запрещается подогревать картер и блок двигателя открытым огнем паяльной лампы или факелом. Для подогрева холодного двигателя необходимо использовать горячую воду, заливаемую в систему охлаждения и нагретое масло, заливаемое в кар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Необходимо постоянно следить за нормальной работой всех агрегатов компрессора наблюдать за показаниями манометров, термометров и других приборов и аппаратов, контролирующих и регулирующих температуру, давление и расход сжатого воздуха, не допускать перегрузок компрессора и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оздух, засасываемый компрессором, должен быть хорошо очищен от пыли. Поэтому необходимо следить за исправным состоянием воздушных фильтров, которые необходимо периодически очищать, а масло в них заменять свежим через каждые 40 ч работы. Промывать фильтры бензином или керосин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Следует постоянно наблюдать за работой регулятора производительности, при неисправности которого работать на компрессоре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Систематически, через каждые 2 -3 ч работы станции, следуют продувать воздухосборник и промежуточный холодильник, удаляя скапливавшийся в них конденсат воды и мас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Запрещается производить какие-либо ремонтные работы с воздухосборником компрессорной станции, находящейся под давлением сжатого воздуха, в том числе и работу по устранению неплотностей во фланцах воздухопров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Краны и вентиля на воздухосборнике не должны пропускать возду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Крепление шлангов к штуцерам должно быть выполнено при помощи стяжных хомутов. Применять для крепления проволоку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Нельзя допускать переломов шлангов, запутывать их, а также пересечения с тросом, электрокабелем и шлангом газосварочных аппаратов. Замерзшие шланги следует отогревать в теплом помещении. Отогревать шланги пар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Для подключения шлангов к инструменту и воздухосборнику или для соединения шлангов между собой следует применять штуцера и ниппели с исправной резьбой. Места соединений шлангов не должны пропускать возду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Выключать подачу воздуха путем переламывания шланга или завязывания его узлом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Особую опасность представляет скопление нагара (кокса, смолистых остатков) у крышек воздухораспределительных клапанов, это может явиться причиной взры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Применять для смазки компрессоров смазочные масла неизвестного соста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Картер компрессора следует ежесменно пополнять маслом. Проверять уровень масла в картере и доливать масла в него можно только при неработающем компрессоре, когда масло стечет со стенок кар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Во избежание взрыва запрещается разбавлять картерное масло керосином или дизельным топли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Внутренние поверхности компрессоров слезет промывать керосином или дизельным топливом. Собирать детали после очистки их керосином можно не ранее чем через 3 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Предохранительные клапаны разрешается разбирать только в случаях их отказа от работы или поломок. После ремонта предохранительные клапаны должны быть отрегулированы и опломбированы специальным лицом, назначенным администрацией. Машинисту компрессорной станции самостоятельно производить тарировку клапанов не разреш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Не менее двух раз в год надо производить чистку промежуточных холодильников, имея в виду, что засорение пылью и масляными остатками внутренних и наружных поверхностей трубок холодильников является основной причиной увеличения температуры сжимаемого воздуха до пределов, выше допустим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Компрессор ЗИФ-55 следует немедленно остановить в случае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вышения давления воздуха в воздухосборнике выше допустимого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вышения температуры нагнетаемого в воздухосборник воздуха более 140°С, а также при непрерывно повышающемся нагреве каких-либо узлов или деталей компрессора, если машинист не может установить причину и самостоятельно устранить е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явления стука в механизмах компрессора или при поломке; перегрузки приводного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,18. Перед остановкой компрессора  необходимо открыть продувочные краны воздухосборника и промежуточного холодильника, а затем остановить компрессор, выключив муфту сце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val="en-US" w:eastAsia="en-US"/>
        </w:rPr>
        <w:t>4.1.</w:t>
      </w:r>
      <w:r>
        <w:rPr>
          <w:sz w:val="24"/>
        </w:rPr>
        <w:t xml:space="preserve"> Компрессор должен быть немедленно остановлен в случаях, есл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ы на нагнетательной линии показывают давление выше допустимого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запно прекратилась подача охлаждающей воды или другой аварийной неисправности системы охлаждени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мпература сжатого воздуха выше предельно-допустимой нормы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компрессора или электродвигателя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компрессора или двигател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Машинист должен аварийно остановить компрессор (нажать кнопку "стоп") и только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. При низких температурах окружающего воздуха (в зимнее время года) следует после остановки компрессора  раздельно спустить в чистую тару масло из картеров и двигателя и компрессора с тем, чтобы его можно было предварительно подогреть при запуске, а из системы охлаждения спустить во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Снять спецодеж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Вымыть руки и лицо теплой водой с мылом или принять душ. Мыть руки в масле, бензине, керосине строго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07:17:00Z</dcterms:created>
  <dc:creator>Kolesnikov S.</dc:creator>
  <dc:description/>
  <dc:language>en-US</dc:language>
  <cp:lastModifiedBy>Baranov</cp:lastModifiedBy>
  <cp:lastPrinted>2001-01-10T11:16:00Z</cp:lastPrinted>
  <dcterms:modified xsi:type="dcterms:W3CDTF">2002-09-04T12:11:00Z</dcterms:modified>
  <cp:revision>3</cp:revision>
  <dc:subject/>
  <dc:title>1</dc:title>
</cp:coreProperties>
</file>