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 xml:space="preserve">по охране труда для машиниста  насосных устано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едседатель профкома                                                              Руководитель организаци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                                                                                   ______________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г.                                                                                                 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ХРАНЕ ТРУДА ДЛЯ МАШИНИСТА НАСОСНЫХ УСТАН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К эксплуатации центробежных насосов  допускается персонал, прошедший медицинскую комиссию, инструктаж по технике безопасности, обучение по программе «Моторист насосных станций» и имеющий квалификационную группу по электробезопасности </w:t>
      </w:r>
      <w:r>
        <w:rPr>
          <w:sz w:val="24"/>
          <w:lang w:val="en-US"/>
        </w:rPr>
        <w:t>I</w:t>
      </w:r>
      <w:r>
        <w:rPr>
          <w:sz w:val="24"/>
        </w:rPr>
        <w:t>., а также прошедшие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инструктаж на рабочем месте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инструктаж по противопожарной безопасности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инструктаж по электробезопасност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оверка знаний машиниста  правил безопасного обслуживания центробежных насосов должна проводиться ежегодно в комиссиях предприятия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Машинист должен знать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назначение и устройство и принцип действия насосных установок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действие на работающих опасных и вредных производственных факторов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требования производственной санитарии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место расположения аптечек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Машинист должен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выполнять только входящие в его обязанности работу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осуществлять контроль за соблюдением требований безопасности во время эксплуатации насосных установок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содержать в чистоте рабочее место, не захламлять проходы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проходить пнриодический медицинский контроль согласно приказу № 90 от 14.03. 1996 г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Машинист в своей работе должен использовать следующие СИЗ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костюм хлопчатобумажный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рукавицы комбинированные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ботинки кожа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Машинист насосов должен выполнять только ту работу, которая поручена руководителем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Рабочее место машиниста и проходы необходимо систематически очищать от мусора, а зимой от снега и льда, посыпать песком или золой, рабочее место должно хорошо освещ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Полумуфты, соединяющие насос с электродвигателем, должен быть огражден кожух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Корпус электродвигателя, рубильника, пускового устройства должны быть зазем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Машинист  должен соблюд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авила внутреннего трудового распорядка, особенно в части запрета нахождения на рабочем месте в состоянии алкогольного опьянения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меть оказывать помощь пострадавшим при несчастных случаях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абочий должен знать, что при нарушении требований инструкций он несе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Машинист, принимающий смену обязан провер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равность всасывающих и нагнетающих трубопроводо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казания КИП, их исправность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мпературу подшипников, наличие смазки, достаточность затяжки сальниковых уплотнений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сутствие вибрации насоса и двигател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равность пускового приспособле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личие и исправность заземления электродвигателей.</w:t>
      </w:r>
    </w:p>
    <w:p>
      <w:pPr>
        <w:pStyle w:val="Normal"/>
        <w:jc w:val="both"/>
        <w:rPr/>
      </w:pPr>
      <w:r>
        <w:rPr>
          <w:sz w:val="24"/>
        </w:rPr>
        <w:t>2.2. Перед пуском насоса необходимо убрать с него посторонние предметы, убедившись в исправности насоса, машинист приступает к пуску насоса. Далее включить вакуумный насос, при показании вакуумметра 0,5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ключить основной насос. Убедившись в нормальной работе основного центробежного насоса остановить вакуумный насо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1005" w:hanging="0"/>
        <w:jc w:val="center"/>
        <w:rPr/>
      </w:pPr>
      <w:r>
        <w:rPr>
          <w:lang w:val="en-US"/>
        </w:rPr>
        <w:t>III</w:t>
      </w:r>
      <w:r>
        <w:rPr/>
        <w:t>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Машинист должен след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за правильным и нормальным режимом работы насо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) следить за показаниями КИП и регулирующей аппаратуры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машинисту при работе насоса с электродвигателем во избежание поражения электрическим током запрещается прикасаться к находящимся под напряжением токоведущим частям, даже изолированны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систематически проверять нагрев частей насоса и электродвиг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проверять наличие масла через каждые 6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Насос должен быть остановлен в следующих случаях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слышны толчки, удары, скрежет в насосе или электродвигател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чувствуется запах гари и высокая температура подшипников (более 75°С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ненормальном сотрясении и виб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рыве зазем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ри получении травмы, вызвать скорую медицинскую помощь и поставить в известность руковод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5.1.Машинист насоса обязан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-отключит питание насоса, стук закрывающего обратного клапана характеризует правильную остановку насоса, отсутствие стука обратного закрывающего клапана и самопроизвольное вращение вала насоса в обратную сторону после его отключения показывает на заедание обратного клапана. Если после неоднократных повторных включений насоса и постукиванию по корпусу клапана.  Если клапан закрываться не будет, следует закрыть задвижку на нагнетательном трубопроводе выключенного насоса. После закрытия задвижки самопроизвольное вращение насоса должно прекратиться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проверить все  части насоса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при сменной работе сдать смену по журналу и сообщить сменщику о производственных замечаниях и неисправност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Переодеться, вымыть руки, лицо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Начальник цех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288" w:hanging="28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10:00Z</dcterms:created>
  <dc:creator>Колесников С</dc:creator>
  <dc:description/>
  <dc:language>en-US</dc:language>
  <cp:lastModifiedBy>Баранов</cp:lastModifiedBy>
  <cp:lastPrinted>2001-04-26T17:10:00Z</cp:lastPrinted>
  <dcterms:modified xsi:type="dcterms:W3CDTF">2002-09-04T12:14:00Z</dcterms:modified>
  <cp:revision>3</cp:revision>
  <dc:subject/>
  <dc:title>ЗАО «Рыбхоз Клинский»</dc:title>
</cp:coreProperties>
</file>