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машиниста подъемника (вышек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. </w:t>
      </w:r>
    </w:p>
    <w:p>
      <w:pPr>
        <w:pStyle w:val="Normal"/>
        <w:jc w:val="center"/>
        <w:rPr/>
      </w:pPr>
      <w:r>
        <w:rPr>
          <w:sz w:val="28"/>
        </w:rPr>
        <w:t>2002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 Руководитель организации</w:t>
      </w:r>
    </w:p>
    <w:p>
      <w:pPr>
        <w:pStyle w:val="Normal"/>
        <w:jc w:val="both"/>
        <w:rPr/>
      </w:pPr>
      <w:r>
        <w:rPr>
          <w:b/>
        </w:rPr>
        <w:t>___________                                                                                                     _______________________</w:t>
      </w:r>
    </w:p>
    <w:p>
      <w:pPr>
        <w:pStyle w:val="Normal"/>
        <w:jc w:val="both"/>
        <w:rPr/>
      </w:pPr>
      <w:r>
        <w:rPr>
          <w:b/>
        </w:rPr>
        <w:t>___________2002 года.                                                                                     ____________200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АШИНИСТОВ ПОДЪЕМНИКА (ВЫШ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 самостоятельной работе на подъемнике, автомобильной вышке   допускаются лица не моложе 18 лет, не имеющие противопоказаний по состоянию здоровья ,  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 выполнения  обязанностей  машиниста подъемника,    автомобильной вышки допускаются лица, имеющие удостоверение на право управления автовышки (подъемника) данного типа, не имеющие медицинских противопоказаний для данной профессии. Подготовка и аттестация крановщиков должны проводиться в профессионально-технических училищах(учебные комбинаты), располагающих базой для теоретического и производственного обучения и имеющие лицензию от управления Ц.О. Госгортехнадзора Р.Ф.  Управление автомобильной вышкой  может  быть  поручено водителю после обучения  его  по соответствующей программе и аттестации квалификационной комиссией (первичное с участием инспектора Госгортехнадз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к к самостоятельной работе должен оформляться приказом по предприятию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ашинист автовышки 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автомобильного крана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 1 раз в 2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торная проверка знаний машинистов автовышек  производится квалификационной комиссией предприятия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иодически не реже одного раза в 12 месяце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переходе указанных лиц с одного предприятия на друго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 требованию лица ответственного по надзору за кранами на предприятии или инспектора Госгортехнадз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торная  проверка  знаний  должна производиться в объеме настоящей инструкции и инструкции завода-изготовителя по монтажу и эксплуатации автовышки (подъемника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ашинист  автовышки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автовышк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боте на подъемнике  машинист  должен иметь при себе удостоверение на право управления автовышки  данного тип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 линии при управлении автовышкой  водитель (он же машинист) должен иметь при себ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достоверение на право управления автомобилем соответствующей категории, выданное Госавтоинспекцие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алон технического паспорт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утевой (маршрутный) лист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шинист автовышки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правила дорожного движе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стройство автовышки, приборов 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факторы, влияющие на устойчивость автовышк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становленный порядок производства работ автовышки  вблизи ЛЭП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емы освобождения от действия тока лиц, попавших под напряже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ИТР по надзору, ответственных за содержание автовышки  в исправном состоянии, лиц, ответственных за безопасное производство работ автовышками.   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меть на машине медицинскую аптечку, оказания первой (доврачебной) помощи, первичные средства пожаротуше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шинист  автовышки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автовышки, приспособлений, инструментов и других недостатках или опасностях  на рабочем месте немедленно остановить автовышку.  Только  после устранения замеченных недостатков продолжить работу на автовыш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становить автовышку, выключить зажигание, перекрыть краны бензопровода и горюче-смазочны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имеющимися первоначальными средствами пожаротушения в соответствии с инструкцией по пожарной безопасности.  При угрозе жизни - покинуть автовышку 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,  принять меры к сохранению обстановки происшествия (аварии),  если это не создает опасности для окруж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машинист автовышки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оответствии с "Нормами бесплатной выдачи средств индивидуальной защиты" машинист автокрана должен быть обеспечен полукомбинезоном хлопчатобумажным (срок носки 12 месяцев), рукавицами комбинированными (срок носки 3 месяца); зимой дополнительно курткой на утепляющей прокладке, брюками хлопчатобумажными на утепляющей прокладке, вален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вижущиеся и вращающиеся детали и узлы автовышк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горячие поверхности двигателя, системы охлаждения и т.п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толкновение с другим транспортным средством, механизмом или наезд на люде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адение грузов  при  подъемно-разгрузочных  работах и их транспортиров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бедиться в исправности и надеть  исправную  одежду, застегнув ее на все пуговицы, волосы убрать под головной убо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шним осмотром убедиться в исправности всех  механизмов, металлоконструкций  и других частей автовышки,  а так же в надежности грунта на месте предстоящей работы автовышк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механизмы автовышки, их крепление и тормоз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справность ограждений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роверить смазку механизмов.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мотреть в доступных местах металлоконструкции, состояние люльки  и ее исправност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сле  осмотра автовышки перед ее  пуском в работу машинист, убедившись в соблюдении требуемых габаритов приближения, обязан проверить все механизмы  на холостом ходу и исправность действий: механизмов автовышки  электрической аппаратуры, приборов и устройств безопасности, тормозов и гидросистем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 обнаружении во время осмотра  и  проверки    автовышки  неисправностей и недостатков в его состоянии,   препятствующих безопасной работе,   и  при невозможности их устранения своими силами машинист, не приступая к работе должен сообщить об этом лицу, ответственному  за исправное состояние автовышки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Машинист автовышки не должен приступать к работе   при наличии следующих неисправностей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трещины или деформации в металлоконструкциях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трещины  в элементах подвески люльки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реждение деталей  тормоза  механизмов  подъема люльк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сутствует ограждение механизмов и незащищенных  частей электрооборудов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еред началом работы машинист автовышки обязан убедиться в достаточной  освещенности рабочего места; 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-проверить состояние площадк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на месте производства работ отсутствует ЛЭП или она находиться на расстоянии более 30 м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олучить наряд-допуск на работу крана на расстоянии ближе 3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изводя приемку автовышки,  машинист должен сделать соответствующую запись о результатах приемки в вахтенном журнале, и после получения задания от лица, ответственного за безопасное производство работ,  приступить к работе согласно полученному наря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работы механизмов автовышки  машинист не  должен отвлекаться от своих прямых обязанностей, а так же производить чистку, смазку и ремонт механизм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 работе автовышки  машинист  должен руководствоваться требованиями данной инструкции и инструкции предприятия –изготовителя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лучае,  если машинист отлучается, он обязан остановить двигатель,  приводящий в движение механизмы автовышки,    убрать ключ зажиган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жде чем осуществить какое-либо  движение  автовышкой, машинист обязан убедиться, что в зоне работы автовышки  нет посторонних люд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подъеме люльки необходимо следить, чтобы она не поднималась выше положения, соответствующего наименьшему рабочему вылет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изводство работ автовышки  на расстоянии ближе 30м выполняются по наряду-допус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 выполнению работ во взрывоопасных зонах или с ядовитыми, едкими грузами машинист автовышки  может приступить только после получения письменного указания от лица, ответственного за безопасное производство работ кранами.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я выполнения работ подъемником должна быть подготовлена площадка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личии подъездного пут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уклон не должен быть более 5 град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змеры площадки должны позволять установку подъемника на полностью выдвинутые оп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Установка подъемника для производства строительно-монтажных работ должна предусматрив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ответствие подъемника условиям строительно-монтажных рабо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бъем работ, выполняемой с люльки, с учетом недопустимости выполнения работ, вызывающих дополнительные нагрузки на стрел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мероприятия по безопасному производству работ на месте, где установлен подъемник (ограждение зоны работ, соответствующий уровень освещения).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Устанавливать автовышку   под линией электропередачи  не разрешается.  Устанавливать автовышку  ближе 30 метров от крайнего провода  линии электропередачи   машинист  может  только  при наличии наряда-допуска,  подписанного  главным  инженером  или главным энергетиком предприятия,  являющегося  владельцем крана. Работа автовышки в этом случае производится под  непосредственным руководством ответственного  лица, назначенного приказом по предприятию, с указанием его фамилии в наряде-допус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2.Выполнять работы на  территории  опасной  во  взрывопожарном отношении  или работы с ядовитыми,  едкими грузами машинист может только после получения специального указания от лиц, ответственных за безопасное производство работ по перемещению груз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Машинист обязан опустить люльку,  прекратить работу и сообщить об этом лицу, ответственному за безопасное производство работ, в случае  возникновения неисправностей, а такж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приближении грозы,  сильном ветре, скорость которого превышает допустимую  для  работы  данного подъемника и указанную в паспор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 недостаточной   освещенности   места  работы подъемника, сильном снегопаде или тумане, а также в других случа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Машинист подъемника  должен работать под непосредственным руководством  лица, ответственного за безопасное производство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4.1. </w:t>
      </w:r>
      <w:r>
        <w:rPr>
          <w:sz w:val="24"/>
        </w:rPr>
        <w:t>При потере устойчивости автовышки  (проседание грунта) машинист должен прекратить подъем, подать предупредительный сигнал, опустить люльку  землю и установить причину аварийной сит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Если элементы подъемника оказались под напряжением, машинист должен предупредить работающих об опасности и отвести  люльку от  электропроводов, при необходимости покинуть каб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.Если во время работы рабочий  прикоснулся к токоведущим частям электрооборудования, машинист  подъемника прежде всего должен принять меры к освобождению его от тока, соблюдая меры личной предосторжност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Если во время работы автовышки   произойдет  авария  или несчастный случай,   то машинист обязан немедленно поставить в известность об этом лицо,  ответственное за безопасное  производство работ, а также лицо, ответственное за исправное состояние подъемника; оказать пострадавшему первую  (доврачебную)   помощь,   принять меры к  сохранению обстановки происшествия (аварии) если это не создает опасности для окружающ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При возникновении на подъемнике  пожара машинист обязан немедленно остановить  работу   крана  и приступить к его тушению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Неисправную автовышку  брать на буксир при помощи специальных приспособлений можно только после разрешения  инспектора ГА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окончания работы подъемника  машинист обязан установить стрелу люльку  в положение, определяемое инструкцией завода - изготовителя по монтажу и эксплуатации автокра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случае замеченных неисправностей  в  работе  автовышки  необходимо составить заявку на текущий ремонт с перечнем неисправностей, подлежащих устранению и передать ее лицу,  ответственному за исправное состояние подъемни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192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7:48:00Z</dcterms:created>
  <dc:creator>Олег Косырев</dc:creator>
  <dc:description/>
  <dc:language>en-US</dc:language>
  <cp:lastModifiedBy>Баранов</cp:lastModifiedBy>
  <cp:lastPrinted>2000-09-06T11:48:00Z</cp:lastPrinted>
  <dcterms:modified xsi:type="dcterms:W3CDTF">2002-09-04T12:19:00Z</dcterms:modified>
  <cp:revision>3</cp:revision>
  <dc:subject/>
  <dc:title>ИНСТРУКЦИЯ ПО ОХРАНЕ ТРУДА</dc:title>
</cp:coreProperties>
</file>