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</w:rPr>
      </w:pPr>
      <w:r>
        <w:rPr>
          <w:b/>
        </w:rPr>
        <w:t>Наименование организации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1"/>
        <w:widowControl w:val="false"/>
        <w:spacing w:lineRule="exact" w:line="280" w:before="80" w:after="0"/>
        <w:ind w:right="-1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</w:rPr>
        <w:t>ПО ОХРАНЕ ТРУДА</w:t>
      </w:r>
    </w:p>
    <w:p>
      <w:pPr>
        <w:pStyle w:val="Normal1"/>
        <w:widowControl w:val="false"/>
        <w:spacing w:before="80" w:after="0"/>
        <w:ind w:right="-19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ДЛЯ МАШИНИСТА КОМБАЙНА. 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</w:t>
      </w:r>
    </w:p>
    <w:p>
      <w:pPr>
        <w:pStyle w:val="Normal1"/>
        <w:widowControl w:val="false"/>
        <w:spacing w:lineRule="exact" w:line="280" w:before="80" w:after="0"/>
        <w:ind w:left="1040" w:right="820" w:hanging="0"/>
        <w:jc w:val="center"/>
        <w:rPr/>
      </w:pPr>
      <w:r>
        <w:rPr>
          <w:rFonts w:cs="Arial" w:ascii="Arial" w:hAnsi="Arial"/>
          <w:sz w:val="24"/>
        </w:rPr>
        <w:t>2002 год</w:t>
      </w:r>
      <w:r>
        <w:br w:type="page"/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Согласовано:</w:t>
        <w:tab/>
        <w:tab/>
        <w:tab/>
        <w:tab/>
        <w:t xml:space="preserve">                                                     Утверждаю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 xml:space="preserve">Председатель комитета профсоюза </w:t>
        <w:tab/>
        <w:tab/>
        <w:t xml:space="preserve">                   Руководитель организации </w:t>
      </w:r>
    </w:p>
    <w:p>
      <w:pPr>
        <w:pStyle w:val="Normal1"/>
        <w:widowControl w:val="false"/>
        <w:spacing w:lineRule="exact" w:line="220"/>
        <w:ind w:right="720" w:hanging="0"/>
        <w:rPr/>
      </w:pPr>
      <w:r>
        <w:rPr>
          <w:b/>
        </w:rPr>
        <w:t>от</w:t>
      </w:r>
      <w:r>
        <w:rPr>
          <w:b/>
          <w:lang w:val="en-US" w:eastAsia="en-US"/>
        </w:rPr>
        <w:t xml:space="preserve"> </w:t>
      </w:r>
      <w:bookmarkStart w:id="0" w:name="OCRUncertain002"/>
      <w:r>
        <w:rPr>
          <w:b/>
          <w:lang w:val="en-US" w:eastAsia="en-US"/>
        </w:rPr>
        <w:t>«____»________________</w:t>
      </w:r>
      <w:bookmarkEnd w:id="0"/>
      <w:r>
        <w:rPr>
          <w:b/>
        </w:rPr>
        <w:t xml:space="preserve"> 2002_г.</w:t>
        <w:tab/>
        <w:tab/>
        <w:t xml:space="preserve">        </w:t>
      </w:r>
      <w:r>
        <w:rPr>
          <w:b/>
          <w:lang w:val="en-US" w:eastAsia="en-US"/>
        </w:rPr>
        <w:t>«____»________________</w:t>
      </w:r>
      <w:r>
        <w:rPr>
          <w:b/>
        </w:rPr>
        <w:t xml:space="preserve"> 2002_г.</w:t>
      </w:r>
    </w:p>
    <w:p>
      <w:pPr>
        <w:pStyle w:val="Normal1"/>
        <w:widowControl w:val="false"/>
        <w:spacing w:lineRule="exact" w:line="220"/>
        <w:ind w:right="720" w:hanging="0"/>
        <w:rPr>
          <w:b/>
          <w:b/>
        </w:rPr>
      </w:pPr>
      <w:r>
        <w:rPr>
          <w:b/>
        </w:rPr>
        <w:t>протокол №__________________</w:t>
        <w:tab/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spacing w:lineRule="exact" w:line="220"/>
        <w:ind w:right="720" w:hanging="0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1"/>
        <w:widowControl w:val="false"/>
        <w:spacing w:before="80" w:after="0"/>
        <w:ind w:right="-39" w:hanging="0"/>
        <w:jc w:val="center"/>
        <w:rPr/>
      </w:pPr>
      <w:r>
        <w:rPr>
          <w:b/>
          <w:sz w:val="24"/>
        </w:rPr>
        <w:t>ОХРАНА ТРУДА ДЛЯ МАШИНИСТА КОМБАЙНА</w:t>
      </w:r>
      <w:r>
        <w:rPr>
          <w:b/>
          <w:i/>
          <w:sz w:val="24"/>
        </w:rPr>
        <w:t>.</w:t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spacing w:before="80" w:after="0"/>
        <w:ind w:right="-39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 w:val="false"/>
        <w:numPr>
          <w:ilvl w:val="0"/>
          <w:numId w:val="8"/>
        </w:numPr>
        <w:spacing w:before="100" w:after="0"/>
        <w:jc w:val="center"/>
        <w:rPr>
          <w:b/>
          <w:b/>
        </w:rPr>
      </w:pPr>
      <w:r>
        <w:rPr>
          <w:b/>
        </w:rPr>
        <w:t>ОБЩИЕ ТРЕБОВАНИЯ БЕЗОПАСНОСТИ</w:t>
      </w:r>
    </w:p>
    <w:p>
      <w:pPr>
        <w:pStyle w:val="Normal1"/>
        <w:widowControl w:val="false"/>
        <w:spacing w:before="100" w:after="0"/>
        <w:rPr>
          <w:b/>
          <w:b/>
        </w:rPr>
      </w:pPr>
      <w:r>
        <w:rPr>
          <w:b/>
        </w:rPr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/>
      </w:pPr>
      <w:r>
        <w:rPr>
          <w:sz w:val="24"/>
        </w:rPr>
        <w:t>К самостоятельной работе на комбайнах   допускаются лица не моложе</w:t>
      </w:r>
      <w:r>
        <w:rPr>
          <w:sz w:val="24"/>
          <w:lang w:val="en-US" w:eastAsia="en-US"/>
        </w:rPr>
        <w:t xml:space="preserve"> 18</w:t>
      </w:r>
      <w:r>
        <w:rPr>
          <w:sz w:val="24"/>
        </w:rPr>
        <w:t xml:space="preserve"> лет, прошедшие специальную подготовку, имеющие удостоверение на право управле</w:t>
      </w:r>
      <w:bookmarkStart w:id="1" w:name="OCRUncertain004"/>
      <w:r>
        <w:rPr>
          <w:sz w:val="24"/>
        </w:rPr>
        <w:t>н</w:t>
      </w:r>
      <w:bookmarkEnd w:id="1"/>
      <w:r>
        <w:rPr>
          <w:sz w:val="24"/>
        </w:rPr>
        <w:t>ия той или иной машиной, выданное квалификационной комиссией, а также прошедшие вводный инструктаж по технике безопасности на рабочем месте. Инструктаж по технике безопасности на рабочем месте необходимо проводить при каждом изменении условий работы, но не реже двух раз в год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ежде чем приступить к работе, машинист комбайна обязан щательно осмотреть машину и убедиться в ее исправности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выезжать на работу при наличии каких-либо неисправностей машины: у комбайна при неисправности двигателя, рулевого управления и ходовой части, муфты сцепления, тормозного устройства, муфты управления; топливных баков, топливопроводов и карбюраторов (подтекание топлива), прицепного устройства, а также при отсутствии крыльев (щитков) у колесных тракторов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Каждый комбайн   должен быть закреплен приказом (распоряжением) за определенным машинистом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приступать к работе на незакрепленной машине или на машине, закрепленной за другим машинистом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использовании машин должна быть обеспечена обзорность рабочей зоны с рабочего места машиниста. В том случае, когда машинист управляющий машиной не имеет достаточного обзора или не видит рабочего подающего ему сигналы, между машинистом и рабочим сигнальщиком необходимо устанавливать двухстороннюю радиосвязь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Машинист комбайна  должен быть обеспечен спецодеждой, предусмотренной действующими нормами:</w:t>
      </w:r>
    </w:p>
    <w:p>
      <w:pPr>
        <w:pStyle w:val="Normal1"/>
        <w:widowControl w:val="false"/>
        <w:ind w:left="675" w:hanging="0"/>
        <w:jc w:val="both"/>
        <w:rPr>
          <w:sz w:val="24"/>
        </w:rPr>
      </w:pPr>
      <w:r>
        <w:rPr>
          <w:sz w:val="24"/>
        </w:rPr>
        <w:t>полукомбинезон хлопчатобумажный, рукавицы комбинированные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Для безопасной работы в темное время суток машины должны быть оснащены исправными светильниками (фарами)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смазывать и крепить детали, заправлять, регулировать и очищать от грязи тягач и прицепные машины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Открывать крышку радиатора неохлажденного двигателя следует обязательно в рукавицах или используя концы и ветошь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и открывании крышки радиатора лицо необходимо держать подальше от заливной горловины радиатора и находиться с наветренной стороны. Необходимо также соблюдать осторожность при сливе горячей воды из радиатора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Запрещается во время работы двигателя регулировать натяжение ремня вентилятора и производить какие-либо ремонтные работы.</w:t>
      </w:r>
    </w:p>
    <w:p>
      <w:pPr>
        <w:pStyle w:val="Normal1"/>
        <w:widowControl w:val="false"/>
        <w:ind w:right="20" w:hanging="0"/>
        <w:jc w:val="both"/>
        <w:rPr>
          <w:sz w:val="24"/>
        </w:rPr>
      </w:pPr>
      <w:r>
        <w:rPr>
          <w:sz w:val="24"/>
        </w:rPr>
        <w:t>1.13Перед заправкой расположите комбайн на очищенной от стерни , сухой травы и опаханной площадке или пахоте , заглушите двигатель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В целях предотвращения загорания комбайна своевременно очищайте валы рабочих органов (битеров, барабанов, соломонабивателя , кривошипа, режущего аппарата, шнека, мотовила)от намоток растительной массы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Не допускайте перегрева подшипников и деревянных полуподшипников, своевременно проводите их смазку согласно таблице смазки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Не разводите костры и не сжигайте поживные остатки ближе 200 м от убираемых массивов и вблизи стоянок комбайнов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Удаляйте пыль , солому с двигателя  и электропроводки не реже 2-х раз в смену, через 3 дня очищайте выпускные трубы и искрогасители от нагара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Сварочные работы на убираемом массиве разрешается проводить только в исключительных случаях., при этом необходимо очистить участок от стерни.</w:t>
      </w:r>
    </w:p>
    <w:p>
      <w:pPr>
        <w:pStyle w:val="Normal1"/>
        <w:widowControl w:val="false"/>
        <w:numPr>
          <w:ilvl w:val="1"/>
          <w:numId w:val="8"/>
        </w:numPr>
        <w:ind w:left="675" w:right="20" w:hanging="435"/>
        <w:jc w:val="both"/>
        <w:rPr>
          <w:sz w:val="24"/>
        </w:rPr>
      </w:pPr>
      <w:r>
        <w:rPr>
          <w:sz w:val="24"/>
        </w:rPr>
        <w:t>Промасленную ветошь , паклю и др. обтирочный материал собирайте в металлический ящик с крышкой.</w:t>
      </w:r>
    </w:p>
    <w:p>
      <w:pPr>
        <w:pStyle w:val="Normal1"/>
        <w:widowControl w:val="false"/>
        <w:ind w:left="240" w:right="2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9"/>
        </w:numPr>
        <w:spacing w:lineRule="auto" w:line="360" w:before="6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началом работы машинист комбайна   должен ознакомиться с зоной производства работ: рельефом местности, выяснить и установить местонахождение подаваемых коммуникаций, линий электропередач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еред запуском двигателя необходимо: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 xml:space="preserve">а) убедиться в отсутствии посторонних предметов на вращающихся деталях двигателя, коробке </w:t>
      </w:r>
    </w:p>
    <w:p>
      <w:pPr>
        <w:pStyle w:val="Normal1"/>
        <w:widowControl w:val="false"/>
        <w:spacing w:before="60" w:after="0"/>
        <w:ind w:firstLine="360"/>
        <w:rPr>
          <w:sz w:val="24"/>
        </w:rPr>
      </w:pPr>
      <w:r>
        <w:rPr>
          <w:sz w:val="24"/>
        </w:rPr>
        <w:t>б) убедиться, что рычаг переключения скоростей находится в нейтральном положений;</w:t>
      </w:r>
    </w:p>
    <w:p>
      <w:pPr>
        <w:pStyle w:val="Normal1"/>
        <w:widowControl w:val="false"/>
        <w:spacing w:before="60" w:after="0"/>
        <w:ind w:left="360" w:hanging="0"/>
        <w:rPr>
          <w:sz w:val="24"/>
        </w:rPr>
      </w:pPr>
      <w:r>
        <w:rPr>
          <w:sz w:val="24"/>
        </w:rPr>
        <w:t>в) вытереть насухо все наружные части машины, на которые попали бензин или масло, во избежание возможного воспламенения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 запуске двигателя трактора все пальцы руки должны быть расположены с одной стороны пусковой рукоятки. Запрещается брать пусковую рукоятку в обхват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прещается заводить перегретый двигатель во избежание обратного удара от преждевременной вспышки (вследствие самовоспламенения рабочей смеси)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>Запрещается пользоваться открытым огнем для подогрева двигателя при его заводке, а также эксплуатировать бульдозер при наличии течи в топливной или в масляной системе. Подогрев масла разрешается производить только в специальных маслогрейках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/>
      </w:pPr>
      <w:r>
        <w:rPr>
          <w:sz w:val="24"/>
        </w:rPr>
        <w:t>При заправке запрещается курить, зажигать спички и пользоваться другими видами открытого огня. Нельзя открывать металлическую тару с ЛВЖ ударами металлических предметов по пробке, во избежание  возможности воспламенения горючего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>При подсоединении наклонной камеры к молотилке или жатки к наклонной камере –не находитесь на узлах и между ними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>Перед проведением работ под жаткой установите ее на специальные металлические подставки , перекройте кран гидроцилиндров .</w:t>
      </w:r>
    </w:p>
    <w:p>
      <w:pPr>
        <w:pStyle w:val="Normal1"/>
        <w:widowControl w:val="false"/>
        <w:numPr>
          <w:ilvl w:val="1"/>
          <w:numId w:val="3"/>
        </w:numPr>
        <w:spacing w:before="60" w:after="0"/>
        <w:rPr>
          <w:sz w:val="24"/>
        </w:rPr>
      </w:pPr>
      <w:r>
        <w:rPr>
          <w:sz w:val="24"/>
        </w:rPr>
        <w:t>Перед началом движения к месту работы установите выступающие за габариды машины узлы в транспортное положение . Подайте звуковой сгнал , убедитесь , что на пути движения комбайна нет людей и только после этого начинайте движение.</w:t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spacing w:before="60" w:after="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9"/>
        </w:numPr>
        <w:spacing w:before="100" w:after="0"/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ТРАКТОРИСТА ВО ВРЕМЯ РАБОТЫ</w:t>
      </w:r>
    </w:p>
    <w:p>
      <w:pPr>
        <w:pStyle w:val="Normal1"/>
        <w:widowControl w:val="false"/>
        <w:spacing w:before="6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машинист комбайна  обязан: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еревести машину из транспортного положения  в рабочее положение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;нахождение посторонних людей на комбайне не допускается </w:t>
      </w:r>
    </w:p>
    <w:p>
      <w:pPr>
        <w:pStyle w:val="Normal1"/>
        <w:widowControl w:val="false"/>
        <w:numPr>
          <w:ilvl w:val="0"/>
          <w:numId w:val="2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 началом передвижения, а также перед поворотом убедиться в отсутствии на пути препятствий или посторонних предметов, после чего дать предупредительный сигнал;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Во время работы запрещается: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ередавать управление другому лицу или перевозить в кабине бульдозера людей, кроме лиц, которые проходят практику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сидеть и стоять на раме и других частях машины;</w:t>
      </w:r>
    </w:p>
    <w:p>
      <w:pPr>
        <w:pStyle w:val="Normal1"/>
        <w:widowControl w:val="false"/>
        <w:numPr>
          <w:ilvl w:val="0"/>
          <w:numId w:val="10"/>
        </w:numPr>
        <w:tabs>
          <w:tab w:val="clear" w:pos="720"/>
          <w:tab w:val="left" w:pos="960" w:leader="none"/>
        </w:tabs>
        <w:ind w:left="96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оставлять машину с работающим двигателем;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с места, повороте и остановке машины тракторист обязан дать предупреждающие сигналы рабочим, находящимся на прицепных машинах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Рабочая зона машины в темное время суток должна быть освещена. Норма освещенности в соответствии с правилами по проектированию электрического освещения строительных площадок.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Удалять забившуюся растительность только при выключенном двигателе, при помощи спец. крюков, в рукавицах 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Устранять зависание зерна в буксире  с помощью деревянной лопаты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При прокручивании молотильного барабана с помощью рычага , необходимо следить , чтобы руки помошника не попали в зазор между барабаном и декой.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Во время работы комбайна не подправляйте нависшие намотки растительной массы , не удаляйте их руками , не открывайте смотровые люки 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 срабатывании сигнализации , необходимо остановить машину , выключить сигнализацию , выяснить причину срабатывания и устраните ее.Перед начелом движения необходимо включить сигнализацию в рабочее положение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>При использовании машин в режимах установленных эксплуатационной документацией уровни шума, вибрации, запыленности, загазованности не должны превышать значений, установленных ГОСТом 12.1003-83., ГОСТ 12.1012-78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Техническое обслуживание и текущий ремонт машины следует осуществлять в оборудованных помещениях или площадках. Для производства технического обслуживания и ремонта в условиях эксплуатации машина должна быть выведена из рабочей зоны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Рабочие места при техническом обслуживании и текущем ремонте машин должны быть оборудованы комплектом работоспособных ручных машин (инструментов), приспособлений, инвентаря, грузоподъемными машинами и средствами пожаротушения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движении под уклон обязательно включать первую скорость. При переключении скоростей следует обязательно затормозить комбайн . При движении на подъем переключать скорости запрещается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/>
      </w:pPr>
      <w:r>
        <w:rPr>
          <w:sz w:val="24"/>
        </w:rPr>
        <w:t>Запрещается передвижение комбайна поперек крутых склонов, угол наклона которых превышает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3</w:t>
      </w:r>
      <w:r>
        <w:rPr>
          <w:sz w:val="24"/>
          <w:lang w:val="en-US" w:eastAsia="en-US"/>
        </w:rPr>
        <w:t>0°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ежде чем сойти с комбайна, необходимо поставить рычаг переключения скоростей в нейтральное положение и включить тормоз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встречном разъезде комбайнов необходимо соблюдать интервал между машинами не менее</w:t>
      </w:r>
      <w:r>
        <w:rPr>
          <w:sz w:val="24"/>
          <w:lang w:val="en-US" w:eastAsia="en-US"/>
        </w:rPr>
        <w:t xml:space="preserve"> 2</w:t>
      </w:r>
      <w:r>
        <w:rPr>
          <w:sz w:val="24"/>
        </w:rPr>
        <w:t xml:space="preserve"> м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Не допускается работа комбайнов без ограждения движущихся деталей (приводного ремня, шарнирного соединения приводного вала, вала отбора мощности и др.)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В  темное время суток место работы должно быть освещено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отсутствии кабины машинист должен иметь защитные очки, предохраняющие глаза от пыли, в жаркое время года необходимо устанавливать зонт для защиты от действия солнечных лучей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Крутые повороты машины разрешаются только на первой скорости; выполнять команду  «стоп" следует немедленно, кем бы она ни подавалась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Запрещается работать на машинах без действующего сигнального устройства.</w:t>
      </w:r>
    </w:p>
    <w:p>
      <w:pPr>
        <w:pStyle w:val="Normal1"/>
        <w:widowControl w:val="false"/>
        <w:numPr>
          <w:ilvl w:val="1"/>
          <w:numId w:val="7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При работе машин с гидравлической системой управления необходимо: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а) следить за исправностью предохранительного клапана, служащего для перепуска части масла из распределителя в бак;</w:t>
      </w:r>
    </w:p>
    <w:p>
      <w:pPr>
        <w:pStyle w:val="Normal1"/>
        <w:widowControl w:val="false"/>
        <w:ind w:left="1440" w:hanging="0"/>
        <w:rPr>
          <w:sz w:val="24"/>
        </w:rPr>
      </w:pPr>
      <w:r>
        <w:rPr>
          <w:sz w:val="24"/>
        </w:rPr>
        <w:t>б) тщательно затягивать соединения гибких рукавов во избежание пропускания масла во время работы; ) в случае разрыва гибких шлангов выключить насос и остановить трактор.</w:t>
      </w:r>
    </w:p>
    <w:p>
      <w:pPr>
        <w:pStyle w:val="Normal1"/>
        <w:widowControl w:val="false"/>
        <w:ind w:left="1440" w:hanging="0"/>
        <w:jc w:val="both"/>
        <w:rPr>
          <w:sz w:val="24"/>
        </w:rPr>
      </w:pPr>
      <w:r>
        <w:rPr>
          <w:sz w:val="24"/>
        </w:rPr>
        <w:t>Запрещается регулировать клапан "на глаз", так как чрезмерная затяжка его может привести к аварии</w:t>
      </w:r>
    </w:p>
    <w:p>
      <w:pPr>
        <w:pStyle w:val="Normal1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и движении комбайнов по полевым дорогам и при разьезде держитесь правой стороны и выдерживайте боковой интервал не менее 2м от встречных машин.</w:t>
      </w:r>
    </w:p>
    <w:p>
      <w:pPr>
        <w:pStyle w:val="Normal1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и движении техники через населенные пункты и по дорогам общего назначения выключите задние фары.</w:t>
      </w:r>
    </w:p>
    <w:p>
      <w:pPr>
        <w:pStyle w:val="Normal1"/>
        <w:widowControl w:val="false"/>
        <w:numPr>
          <w:ilvl w:val="1"/>
          <w:numId w:val="7"/>
        </w:numPr>
        <w:jc w:val="both"/>
        <w:rPr>
          <w:sz w:val="24"/>
        </w:rPr>
      </w:pPr>
      <w:r>
        <w:rPr>
          <w:sz w:val="24"/>
        </w:rPr>
        <w:t>При движении уборочных машин по дорогам общего назначения в светлое время суток на узлы, выступающие габариты машин , установите предупредительные красные флажки , а в темное время суток –красные сигнальные лампочки , включите мигалку.  .</w:t>
      </w:r>
    </w:p>
    <w:p>
      <w:pPr>
        <w:pStyle w:val="Normal1"/>
        <w:widowControl w:val="false"/>
        <w:spacing w:before="40" w:after="0"/>
        <w:jc w:val="right"/>
        <w:rPr/>
      </w:pPr>
      <w:r>
        <w:rPr/>
        <w:t>ица</w:t>
      </w:r>
      <w:r>
        <w:rPr>
          <w:lang w:val="en-US" w:eastAsia="en-US"/>
        </w:rPr>
        <w:t xml:space="preserve"> 1</w:t>
      </w:r>
    </w:p>
    <w:p>
      <w:pPr>
        <w:pStyle w:val="Normal1"/>
        <w:widowControl w:val="false"/>
        <w:numPr>
          <w:ilvl w:val="0"/>
          <w:numId w:val="1"/>
        </w:numPr>
        <w:spacing w:lineRule="auto" w:line="360" w:before="60" w:after="0"/>
        <w:ind w:left="463" w:right="80" w:hanging="283"/>
        <w:jc w:val="center"/>
        <w:rPr>
          <w:b/>
          <w:b/>
          <w:sz w:val="24"/>
        </w:rPr>
      </w:pPr>
      <w:r>
        <w:rPr>
          <w:b/>
          <w:sz w:val="24"/>
        </w:rPr>
        <w:t xml:space="preserve">ТРЕБОВАНИЯ БЕЗОПАСНОСТИ В АВАРИЙНОЙ СИТУАЦИИ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При загорании комбайна необходимо.</w:t>
      </w:r>
    </w:p>
    <w:p>
      <w:pPr>
        <w:pStyle w:val="Normal1"/>
        <w:widowControl w:val="false"/>
        <w:ind w:left="60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--выключить двигатель , покинуть машину, принять меры к тушению источника пожара  </w:t>
      </w:r>
    </w:p>
    <w:p>
      <w:pPr>
        <w:pStyle w:val="Normal1"/>
        <w:widowControl w:val="false"/>
        <w:ind w:left="240"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Если невозможен выход из кабины через дверь –разбейте переднее стекло ногой или металлическим предметом.</w:t>
      </w:r>
    </w:p>
    <w:p>
      <w:pPr>
        <w:pStyle w:val="Normal1"/>
        <w:widowControl w:val="false"/>
        <w:numPr>
          <w:ilvl w:val="1"/>
          <w:numId w:val="4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</w:rPr>
        <w:t>.Во время грозы все виды работ прекратить , выйти из кабины .Не следует укрываться от грозы в скирдах , стогах , под одиночными деревьями под др. предметами , возвышающимися над окружающейся местностью.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numPr>
          <w:ilvl w:val="0"/>
          <w:numId w:val="5"/>
        </w:numPr>
        <w:spacing w:lineRule="auto" w:line="360" w:before="60" w:after="0"/>
        <w:ind w:left="283" w:right="1140" w:hanging="283"/>
        <w:jc w:val="center"/>
        <w:rPr>
          <w:b/>
          <w:b/>
        </w:rPr>
      </w:pPr>
      <w:r>
        <w:rPr>
          <w:b/>
        </w:rPr>
        <w:t xml:space="preserve">ТРЕБОВАНИЯ БЕЗОПАСНОСТИ МАШИНИСТА ПО ОКОНЧАНИИ РАБОТЫ </w:t>
      </w:r>
    </w:p>
    <w:p>
      <w:pPr>
        <w:pStyle w:val="Normal1"/>
        <w:widowControl w:val="false"/>
        <w:ind w:right="2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numPr>
          <w:ilvl w:val="1"/>
          <w:numId w:val="6"/>
        </w:numPr>
        <w:ind w:left="600" w:right="20" w:hanging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Машинист комбайна обязан установить машину на место стоянки так, чтобы интервал между машинами по фронту и в колонне был не менее 10м  </w:t>
      </w:r>
    </w:p>
    <w:p>
      <w:pPr>
        <w:pStyle w:val="Normal1"/>
        <w:widowControl w:val="false"/>
        <w:rPr>
          <w:sz w:val="24"/>
        </w:rPr>
      </w:pPr>
      <w:r>
        <w:rPr>
          <w:sz w:val="24"/>
        </w:rPr>
        <w:t xml:space="preserve">5.2.  Проверить техническое состояние машины; о больших неисправностях сообщить участковому механику для их ликвидации силами ремонтной бригады, а мелкие неисправности устранить самому; </w:t>
      </w:r>
    </w:p>
    <w:p>
      <w:pPr>
        <w:pStyle w:val="Normal1"/>
        <w:widowControl w:val="false"/>
        <w:rPr>
          <w:sz w:val="24"/>
        </w:rPr>
      </w:pPr>
      <w:r>
        <w:rPr>
          <w:sz w:val="24"/>
        </w:rPr>
        <w:t xml:space="preserve">5.3. Очистить машину от грязи,  грунта, подтянуть болтовые соединения, смазать трущиеся части; </w:t>
      </w:r>
    </w:p>
    <w:p>
      <w:pPr>
        <w:pStyle w:val="Normal1"/>
        <w:widowControl w:val="false"/>
        <w:ind w:right="20" w:hanging="0"/>
        <w:jc w:val="both"/>
        <w:rPr>
          <w:sz w:val="24"/>
          <w:lang w:val="en-US" w:eastAsia="en-US"/>
        </w:rPr>
      </w:pPr>
      <w:r>
        <w:rPr>
          <w:sz w:val="24"/>
        </w:rPr>
        <w:t>5.4.Вымойте руки и лицо теплой водой с мылом или примите душ.</w:t>
      </w:r>
    </w:p>
    <w:p>
      <w:pPr>
        <w:pStyle w:val="Normal1"/>
        <w:widowControl w:val="false"/>
        <w:spacing w:before="100" w:after="0"/>
        <w:ind w:left="20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ind w:left="240" w:right="2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1"/>
        <w:widowControl w:val="false"/>
        <w:ind w:right="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струкцию разработал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1"/>
        <w:widowControl w:val="false"/>
        <w:jc w:val="both"/>
        <w:rPr>
          <w:b/>
          <w:b/>
          <w:sz w:val="24"/>
        </w:rPr>
      </w:pPr>
      <w:r>
        <w:rPr>
          <w:b/>
          <w:sz w:val="24"/>
        </w:rPr>
        <w:t>Инженер по охране труда</w:t>
      </w:r>
    </w:p>
    <w:sectPr>
      <w:type w:val="nextPage"/>
      <w:pgSz w:w="11906" w:h="1682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 "/>
      <w:lvlJc w:val="left"/>
      <w:pPr>
        <w:tabs>
          <w:tab w:val="num" w:pos="283"/>
        </w:tabs>
        <w:ind w:left="46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675"/>
        </w:tabs>
        <w:ind w:left="6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9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/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6:28:00Z</dcterms:created>
  <dc:creator>Евгений</dc:creator>
  <dc:description/>
  <dc:language>en-US</dc:language>
  <cp:lastModifiedBy>Баранов</cp:lastModifiedBy>
  <cp:lastPrinted>1998-08-13T13:46:00Z</cp:lastPrinted>
  <dcterms:modified xsi:type="dcterms:W3CDTF">2002-09-06T06:28:00Z</dcterms:modified>
  <cp:revision>2</cp:revision>
  <dc:subject/>
  <dc:title>Наименование организации</dc:title>
</cp:coreProperties>
</file>