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МАШИНИСТА ЩЕБНЕРАСПРЕДЕЛ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ind w:firstLine="720"/>
        <w:jc w:val="center"/>
        <w:rPr/>
      </w:pPr>
      <w:r>
        <w:rPr>
          <w:sz w:val="24"/>
        </w:rPr>
        <w:t>2002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ind w:firstLine="720"/>
        <w:rPr/>
      </w:pPr>
      <w:r>
        <w:rPr>
          <w:sz w:val="24"/>
        </w:rPr>
        <w:t xml:space="preserve">Председатель профкома                                            Руководитель организации 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</w:t>
      </w:r>
      <w:r>
        <w:rPr>
          <w:sz w:val="24"/>
        </w:rPr>
        <w:t>_____2002г.                                                   ___________2002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ЩЕБНЕРАСПРЕДЕЛИТЕ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 рапределителя дорожно-строителных материалов (щебнераспределителя)   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Универсальные распределители дорожно-строительных материалов являются самоходными машинами, имеют сменное рабочее оборудование и обеспечивают укладку щебня, гравия, стабилизирующих грунтовых смесей, асфальто и цементо-бетона с предварительным их уплотнением.Самоходный распределитель ДС-54 состоит из ходового оборудования, двигателя с трансмиссией, органов и системы управления. В передней части распределителя расположен бункер, поступление материалов в который производится из валика, уложенного на основание дороги. Толщина слоя материалов, поступающих их бункера, регулируется тремя шиберными заслонками, управляемыми штурвалами независимо друг от друга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 xml:space="preserve">Щебень распределяется по ширине укладываемой полосы плужным отвалом и уплотняется двумя рабочими органами вначале совместным движением и действием системы вибробрус- выглаживающая плита, а затем виброплитами, шарнирно соединенными с рамой рабочих органов.     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распределителя дорожно-строительных материалов   должен иметь удостоверение водителя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 распределителя 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ределитель дорожно-строительных материалов  оборудован звуковой, световой сигнализацией, аптечкой первой помощи, термоизолированным бочком питьевой воды, средствами пожаротушения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исты распределителя  допускаются к работе при наличии след. С.И.З.</w:t>
      </w:r>
    </w:p>
    <w:p>
      <w:pPr>
        <w:pStyle w:val="Style15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комбинезон, рукавицы комбинированные, зимой дополнительно.—куртка и брюки на утепляющей подкладке, валенк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7 Машинист распределителя дорожно-строительных материалов 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итель дорожно-строительных материалов 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авка распределителя дорожно-строительных материалов  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9. 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1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Машинисту запрещается передавать кому бы то ни было управление укладчиком асфальтобето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3 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14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 началом работ на новом участке машинист обязан получить разрешение у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5. Необходимо проверить состояние распределителя дорожно0строительныз материалов 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.16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лощадку управления нельзя загромождать посторонними предметами и инструментами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Строго запрещается находиться на машине лицам не связанный с выполнением рабочего процесса, а также сходить с распределителя или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8. При работе на распределителе  в темное время суток  и при плохой видимости рабочее место машиниста должно быть хорошо освеще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9. Площадка управления, рычаги должны быть чистыми и сухим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>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4</w:t>
      </w:r>
      <w:r>
        <w:rPr>
          <w:rFonts w:cs="Times New Roman" w:ascii="Times New Roman" w:hAnsi="Times New Roman"/>
          <w:sz w:val="24"/>
        </w:rPr>
        <w:t>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осле запуска двигателя, опробовать его на холостом хо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.Проверять уровень топлива в баке разрешается только мерной линей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 Загрузить бункер щебнем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. При трогании  распределителя  с места машинист обязан подать звуковой сигнал, который всегда должен быть исправны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2. При движении под уклон следует включать первую скорость</w:t>
      </w:r>
      <w:r>
        <w:rPr>
          <w:rFonts w:cs="Times New Roman" w:ascii="Times New Roman" w:hAnsi="Times New Roman"/>
          <w:b/>
          <w:sz w:val="24"/>
        </w:rPr>
        <w:t xml:space="preserve">.  </w:t>
      </w:r>
      <w:r>
        <w:rPr>
          <w:rFonts w:cs="Times New Roman" w:ascii="Times New Roman" w:hAnsi="Times New Roman"/>
          <w:sz w:val="24"/>
        </w:rPr>
        <w:t>Запрещается переключать скорости при движении на подъ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Машинист во время движения  распределителя дорожно-строительных материалов должен находиться на своем месте у механизмов управления, следит за режимом работы двигателя, показаниями КИП и работой механизм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. Во время движения укладчика запрещается сидеть или стоять на рам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Машинист распределителя во время работы обязан следи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состоянием регулирующих заслонок для регулирования слоя щебн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за показаниями контрольно-измерительных приборов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за нормальным режимом работы двигателя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за исправной работой механизмов управляемым рабочим оборудованием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за рабочей зо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Во время движения распределителя не разрешается вытаскивать из под отвала попавшие туда посторонние предмет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.С наступлением сумерек на всех ограждениях участка работ должны быть установлены световые сигнал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При необходимости остановки  распределителя на дороге его следует оградить красными флажками, а в темное время –красными фонарями. Запрещается оставлять распределитель  без присмотра с работающим двигател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0 Работа распределителя вблизи ЛЭП допускается только при условии, если расстояние по горизонтали между крайней точкой укладчика и ближайшим проводом линии электропередачи будет не менее: при напряжении до 20 квт , расстояние не менее 2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Перемещение и работа  распределителя вблизи ЛЭП должны проводиться под непосредственным руководством специалиста дорожной организации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.12.. Во время работы распределителя   запрещается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передавать управление машиной другому лицу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оставлять распределитель  с работающим двигателем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перевозить в кабине людей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3.  Не допускать посторонних лиц на   распределитель во время рабо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4.  На  распределителе дорожно-строительных материалов  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5. Машинист  распределителя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6.  Смазывать, регулировать и производить какие-либо исправления механизмов управления, гидропривода и т.д. при работающем двигателе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распределителя дорожно-строительных материалов, немедленно приостановить работу с подачей звукового сигнала, а также в случаях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-в случае авари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машинисту распределителя 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ИБДД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 распределителя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В холодное время года спустить воду из двигателя радиатора и масло из картера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Инженер по охране труда:                                        Гречишникова Л.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механик                                                       Петрашко В.К.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53:00Z</dcterms:created>
  <dc:creator>Колесников С</dc:creator>
  <dc:description/>
  <dc:language>en-US</dc:language>
  <cp:lastModifiedBy>Баранов</cp:lastModifiedBy>
  <cp:lastPrinted>1998-05-22T11:24:00Z</cp:lastPrinted>
  <dcterms:modified xsi:type="dcterms:W3CDTF">2002-09-06T07:24:00Z</dcterms:modified>
  <cp:revision>3</cp:revision>
  <dc:subject/>
  <dc:title>КЛИНСКИЙ «ДРСФ»</dc:title>
</cp:coreProperties>
</file>