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80" w:before="80" w:after="0"/>
        <w:ind w:left="1040" w:right="820" w:hanging="0"/>
        <w:jc w:val="center"/>
        <w:rPr/>
      </w:pPr>
      <w:r>
        <w:rPr/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АШИНИСТА , ОБСЛУЖИВАЮЩЕГО ЭЛЕКТРИЧЕСКИЕ ЛЕБЕДКИ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End w:id="0"/>
      <w:r>
        <w:rPr/>
        <w:t xml:space="preserve"> 2002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  <w:bookmarkStart w:id="2" w:name="OCRUncertain005"/>
      <w:r>
        <w:rPr/>
        <w:tab/>
      </w:r>
      <w:bookmarkEnd w:id="2"/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 __________________ 2002 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  <w:t>ИНСТРУКЦИЯ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МАШИНИСТА 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УЖИВАЮЩЕГО ЭЛЕКТРОЛЕБЕД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 управлению   в качестве машиниста электрлебедки, допускаются лица не моложе 18 лет, прошедшие медицинское обследование, обучение в установленном порядке ,прошедшие проверку знаний в комиссии и получившие удостоверение на право управления электролебедкой, имеющие 2-ю группу по электробезопасности и профессиональные навык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совмещении данной работы с обвязкой, строповкой грузов, рабочий должен предварительно пройти обучение управления электролебедк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Машинист электролебедки должен знать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устройство, принцип действия и правила технической эксплуатации оборудова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сновные виды и принципы неполадок этого оборудования и способы их устране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безопасные приемы при выполнении на электролебедке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авила внутреннего распорядк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авила пожарной безопасност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уметь оказывать 1-ю мед. помощь при несчастных случаях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е заходить за ограждения опасных зон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е смотреть на пламя электросварки;</w:t>
      </w:r>
    </w:p>
    <w:p>
      <w:pPr>
        <w:pStyle w:val="Normal"/>
        <w:ind w:left="360" w:hanging="0"/>
        <w:rPr/>
      </w:pPr>
      <w:r>
        <w:rPr>
          <w:sz w:val="24"/>
        </w:rPr>
        <w:t xml:space="preserve">-при нарушении требований инструкции он несет ответственность в соответствии с действующим законодательством.  </w:t>
      </w:r>
    </w:p>
    <w:p>
      <w:pPr>
        <w:pStyle w:val="Normal"/>
        <w:rPr>
          <w:sz w:val="24"/>
        </w:rPr>
      </w:pPr>
      <w:r>
        <w:rPr>
          <w:sz w:val="24"/>
        </w:rPr>
        <w:t>1.4. Для защиты от общих загрязнений  и механических воздействий машинисты электролебедок использовать следующие СИЗ:</w:t>
      </w:r>
    </w:p>
    <w:p>
      <w:pPr>
        <w:pStyle w:val="Normal"/>
        <w:rPr>
          <w:sz w:val="24"/>
        </w:rPr>
      </w:pPr>
      <w:r>
        <w:rPr>
          <w:sz w:val="24"/>
        </w:rPr>
        <w:tab/>
        <w:t>-комбинезон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рукавицы комбинированные;</w:t>
      </w:r>
    </w:p>
    <w:p>
      <w:pPr>
        <w:pStyle w:val="Normal"/>
        <w:rPr>
          <w:sz w:val="24"/>
        </w:rPr>
      </w:pPr>
      <w:r>
        <w:rPr>
          <w:sz w:val="24"/>
        </w:rPr>
        <w:tab/>
        <w:t>-сапоги резиновые.</w:t>
      </w:r>
    </w:p>
    <w:p>
      <w:pPr>
        <w:pStyle w:val="Normal"/>
        <w:rPr>
          <w:sz w:val="24"/>
        </w:rPr>
      </w:pPr>
      <w:r>
        <w:rPr>
          <w:sz w:val="24"/>
        </w:rPr>
        <w:t>Зимой дополнительно:</w:t>
      </w:r>
    </w:p>
    <w:p>
      <w:pPr>
        <w:pStyle w:val="Normal"/>
        <w:rPr>
          <w:sz w:val="24"/>
        </w:rPr>
      </w:pPr>
      <w:r>
        <w:rPr>
          <w:sz w:val="24"/>
        </w:rPr>
        <w:tab/>
        <w:t>-куртка и брюки на утепляющей прокладке;</w:t>
      </w:r>
    </w:p>
    <w:p>
      <w:pPr>
        <w:pStyle w:val="Normal"/>
        <w:rPr>
          <w:sz w:val="24"/>
        </w:rPr>
      </w:pPr>
      <w:r>
        <w:rPr>
          <w:sz w:val="24"/>
        </w:rPr>
        <w:tab/>
        <w:t>-валенки.</w:t>
      </w:r>
    </w:p>
    <w:p>
      <w:pPr>
        <w:pStyle w:val="Normal"/>
        <w:rPr>
          <w:sz w:val="24"/>
        </w:rPr>
      </w:pPr>
      <w:r>
        <w:rPr>
          <w:sz w:val="24"/>
        </w:rPr>
        <w:t>1.5. При нахождении на территории строительной площадки машинисты должны носить каски.</w:t>
      </w:r>
    </w:p>
    <w:p>
      <w:pPr>
        <w:pStyle w:val="Normal"/>
        <w:rPr>
          <w:sz w:val="24"/>
        </w:rPr>
      </w:pPr>
      <w:r>
        <w:rPr>
          <w:sz w:val="24"/>
        </w:rPr>
        <w:t>1.6.В процессе повседневной работы машинисты должны:</w:t>
      </w:r>
    </w:p>
    <w:p>
      <w:pPr>
        <w:pStyle w:val="Normal"/>
        <w:rPr>
          <w:sz w:val="24"/>
        </w:rPr>
      </w:pPr>
      <w:r>
        <w:rPr>
          <w:sz w:val="24"/>
        </w:rPr>
        <w:tab/>
        <w:t>-применять в процессе работы лебедки по назначению, в соответствии с инструкциями заводов- изготовителей;</w:t>
      </w:r>
    </w:p>
    <w:p>
      <w:pPr>
        <w:pStyle w:val="Normal"/>
        <w:rPr>
          <w:sz w:val="24"/>
        </w:rPr>
      </w:pPr>
      <w:r>
        <w:rPr>
          <w:sz w:val="24"/>
        </w:rPr>
        <w:tab/>
        <w:t>-поддерживать лебедку в технически исправном состоянии, не допуская работу  с неисправностями, при которых эксплуатация запрещена;</w:t>
      </w:r>
    </w:p>
    <w:p>
      <w:pPr>
        <w:pStyle w:val="Normal"/>
        <w:rPr>
          <w:sz w:val="24"/>
        </w:rPr>
      </w:pPr>
      <w:r>
        <w:rPr>
          <w:sz w:val="24"/>
        </w:rPr>
        <w:tab/>
        <w:t>-быть внимательным во время работы и не допускать нарушений требований безопасности тру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1.7. Машинисты обязаны немедленно извещать своего руководителя о любой ситуации, угрожающей жизни и здоровью людей, о каждом несчастном случае, происшедшем на производстве или об ухудшении состояния здоровья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1. Надеть спецодежду, спецобувь и каску установленного образца. </w:t>
      </w:r>
    </w:p>
    <w:p>
      <w:pPr>
        <w:pStyle w:val="Normal"/>
        <w:rPr>
          <w:sz w:val="24"/>
        </w:rPr>
      </w:pPr>
      <w:r>
        <w:rPr>
          <w:sz w:val="24"/>
        </w:rPr>
        <w:t>2.2. Предъявить руководителю удостоверение  о проверке знаний безопасных методов работы и получить инструктаж на рабочем месте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Наружным осмотром  проверить рабочее место,   наличия концевых выключателей, исправность металлоконструкций пульта управления и заземл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исправность конструкции и механизмов лебедки.(корпуса, шестерен, подшипников, тормозного каната, стального каната)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правильность намотки каната на барабане и убедиться в его исправности по нормам браковки стальных канатов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Эксплуатация лебедки не допускается:</w:t>
      </w:r>
    </w:p>
    <w:p>
      <w:pPr>
        <w:pStyle w:val="Normal"/>
        <w:ind w:left="360" w:hanging="0"/>
        <w:rPr/>
      </w:pPr>
      <w:r>
        <w:rPr>
          <w:sz w:val="24"/>
        </w:rPr>
        <w:t>-при неисправностях, указанных в инструкции завода-изготовител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есвоевременном проведении технического осмотра  лебедк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тсутствии или неисправности заземления корпуса лебедк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тсутствии ограждения опасной зоны перемещаемого лебедкой груза или натянутых тросов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тсутствии контргруза или крепления корпуса лебедк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износе каната, превышающем безопасный уровень его эксплуатаци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бедиться в наличии и исправности щитков и ограждений опасной зоны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наличие и исправность тормозного устройств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бедиться в отсутствии посторонних лиц в зоне работы, а также помех , препятствующих перемещению груза ( машин, оборудования или материал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3. </w:t>
      </w:r>
      <w:r>
        <w:rPr>
          <w:sz w:val="32"/>
        </w:rPr>
        <w:t>Обязанности во время работы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Рабочий должен знать точно вес поднимаемого груза. В случае, если он сам не может определить близок ли вес груза к максимальному для данной кран-балки, необходимо обратиться к мастеру для уточнения этого вопрос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о время работы машинист обязан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е допускать схода каната с блоков и раскачивания перемещаемого груз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однимать  или опускать груз только по сигналу рабочего, назначенного для обслуживания лебедки. Сигнал  «Стоп» машинист обязан выполнять независимо от того, кем он подан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однимать только те грузы, вес которых не превышает грузоподъемность лебедки и которые указаны в таблице масс перемещаемых грузов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не допускать полного сматывания каната с барабана лебедки. Остаток каната на барабане лебедки всегда должен быть не менее двух вит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Рабочий обязан правильно обвязать груз  проследив за тем ,чтобы не было проскальзывания строп, и груз был уравновеш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Запрещается поднимать и транспортировать груз на проволочных скрутк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д подъемом и перемещении груза рабочий обязан осмотреть место складирования, наличие прохода к нему и предупредить людей работающих в зоне перемещаемого гру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перемещении груза рабочий должен следовать за перемещаемым груз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Если мотор электролебедки  с одного нажима кнопки пульта не тянет, повторные подъемы запреща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укладке груза не загромождать проходы цеха ,подходы к электросборкам, рубильник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Запрещается поднимать и опускать груз на оттяж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9.Во время электролебедки машинисту запрещается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отлучаться от электролебедки </w:t>
      </w:r>
    </w:p>
    <w:p>
      <w:pPr>
        <w:pStyle w:val="Normal"/>
        <w:rPr>
          <w:sz w:val="24"/>
        </w:rPr>
      </w:pPr>
      <w:r>
        <w:rPr>
          <w:sz w:val="24"/>
        </w:rPr>
        <w:tab/>
        <w:t>-ремонтировать и смазывать на ходу.</w:t>
      </w:r>
    </w:p>
    <w:p>
      <w:pPr>
        <w:pStyle w:val="Normal"/>
        <w:rPr>
          <w:sz w:val="24"/>
        </w:rPr>
      </w:pPr>
      <w:r>
        <w:rPr>
          <w:sz w:val="24"/>
        </w:rPr>
        <w:tab/>
        <w:t>-снимать защитные щитки и ограждающие устройства .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давать управление лебедкой постороннему лицу.</w:t>
      </w:r>
    </w:p>
    <w:p>
      <w:pPr>
        <w:pStyle w:val="Normal"/>
        <w:rPr>
          <w:sz w:val="24"/>
        </w:rPr>
      </w:pPr>
      <w:r>
        <w:rPr>
          <w:sz w:val="24"/>
        </w:rPr>
        <w:tab/>
        <w:t>-тормозить барабан лебедки с помощью приспособлений.</w:t>
      </w:r>
    </w:p>
    <w:p>
      <w:pPr>
        <w:pStyle w:val="Normal"/>
        <w:rPr>
          <w:sz w:val="24"/>
        </w:rPr>
      </w:pPr>
      <w:r>
        <w:rPr>
          <w:sz w:val="24"/>
        </w:rPr>
        <w:tab/>
        <w:t>-исправлять руками наматывание каната на вращающемся барабане.</w:t>
      </w:r>
    </w:p>
    <w:p>
      <w:pPr>
        <w:pStyle w:val="Normal"/>
        <w:rPr>
          <w:sz w:val="24"/>
        </w:rPr>
      </w:pPr>
      <w:r>
        <w:rPr>
          <w:sz w:val="24"/>
        </w:rPr>
        <w:tab/>
        <w:t>-включать лебедку при нахождении работающих в опасной зоне.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мещать груз при отсутствии его прямой видимости.</w:t>
      </w:r>
    </w:p>
    <w:p>
      <w:pPr>
        <w:pStyle w:val="Normal"/>
        <w:rPr>
          <w:sz w:val="24"/>
        </w:rPr>
      </w:pPr>
      <w:r>
        <w:rPr>
          <w:sz w:val="24"/>
        </w:rPr>
        <w:t>3.10.Ремонт лебедки , а также чистка или смазка ее механизмов допускается   только при отключении питания приводов ее механизмов.</w:t>
      </w:r>
    </w:p>
    <w:p>
      <w:pPr>
        <w:pStyle w:val="Normal"/>
        <w:rPr>
          <w:sz w:val="24"/>
        </w:rPr>
      </w:pPr>
      <w:r>
        <w:rPr>
          <w:sz w:val="24"/>
        </w:rPr>
        <w:t>3.11. Наружная электропроводка к лебедке должна быть выполнена  изолированным проводом, размещенным на опорах на высоте 2,5 м - над рабочими местами, 3,5 м - над проходами, 6 м над проездами. Подключать и отключать лебедку должен дежурный электромонт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возникновении неисправности механизмов электролебедки,  передвижения , тельфера, пускового аппарата и др. неисправностей, которые могут привести к аварийной ситуации, рабочий должен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по возможности опустить груз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приостановить дальнейшую работу крана до устранения неисправностей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поставить в известность руководителя работ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ыключить рубильник электропитания, вынуть плавкие вставки и закрыть на замок защитный кожух рубильник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исправность лебедки и очистить рабочее место от мусора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Записать в журнал приема – сдачи смен о неисправностях в лебедке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ообщить руководителю работ о всех неполадка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днять крюк в верхнее положение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Установить электролебедку  у ремонтной площадки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Вымыть руки с мылом или принять ду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.</w:t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3160" w:right="2980" w:hanging="0"/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7:15:00Z</dcterms:created>
  <dc:creator>Лена</dc:creator>
  <dc:description/>
  <dc:language>en-US</dc:language>
  <cp:lastModifiedBy>Баранов</cp:lastModifiedBy>
  <cp:lastPrinted>1998-03-26T16:22:00Z</cp:lastPrinted>
  <dcterms:modified xsi:type="dcterms:W3CDTF">2002-09-06T09:24:00Z</dcterms:modified>
  <cp:revision>3</cp:revision>
  <dc:subject/>
  <dc:title>Утверждаю</dc:title>
</cp:coreProperties>
</file>