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онтажника внутренних систем и оборудования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Москв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02 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Руководитель организации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_________2002г.                                                                                     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/>
      </w:pPr>
      <w:r>
        <w:rPr>
          <w:b/>
          <w:sz w:val="24"/>
        </w:rPr>
        <w:t>ПО ОХРАНЕ ТРУДА ДЛЯ МОНТАЖНИКА ВНУТРЕННИХ САНИТАРНО- ТЕХНИЧЕСКИХ СИСТ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1. К самостоятельной работе в качестве монтажника внутренних  санитарно-технических  систем    допускаются лица не моложе 18 лет, прошедшие медицинскую комиссию, а также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монтажника внутренних систем и оборудования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онтажник  внутренних санитарно-технических  систем  должен проходить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диспансерный медицинский осмотр согласно приказу Минздрава Р.Ф. № 90 от 14.03 96 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онтажник   внутренних санитарно-технических систем  обяза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Монтажник   внутренних  санитарно-технических систем  должен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нтажник внутренних санитарно-технических  систем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онтажник  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монтажнику внутренних санитарно-технических систем   полагается:  костюм хлопчатобумажный - срок   носки 12 месяцев  и  рукавицы комбинированные - срок носки 2 месяца, ботинки кожаные. Постоянно занятые вне помещения сборкой и монтажом  зимой  дополнительно: куртка и брюки хлопчатобумажные  на утепляющей прокладке - срок носки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     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едвигающиеся конструкци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брушение незакрепленных элементов конструкций зданий и сооружени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адение вышерасположенных элементов конструкций зданий и сооружени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спецобувь, защитную кас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лучить задание на выполнение работ  у бригадира или руковод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дготовить необходимые средства индивидуальной защиты и проверить их исправность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оверить рабочее место и подходы к нему на соответствие  требованиям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добрать технологическую оснастку и инструмент, необходимые при выполнении работы, проверить их на соответствие требованиям безопасност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осмотреть элементы конструкций и оборудование, предназначенное  для монтажа и убедиться в отсутствии у них дефектов;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Монтажники не должны приступать к работе при наличии следующих нару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исправности технологической оснастки, СИ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личии помех на рабочем месте (загазованности, оголенных проводов);</w:t>
      </w:r>
    </w:p>
    <w:p>
      <w:pPr>
        <w:pStyle w:val="Normal"/>
        <w:jc w:val="both"/>
        <w:rPr/>
      </w:pPr>
      <w:r>
        <w:rPr>
          <w:sz w:val="24"/>
        </w:rPr>
        <w:tab/>
        <w:t>-наличии дефектов у предназначенного для монтажа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й только ту работу, которая поручена масте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удь в работе внимательным, не отвлекайся сам и не отвлекай друг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змещение материалов, инструмента, технологической оснастки  в пределах рабочей зоны не должно стеснять проходов к рабочим места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ыполнении работ по монтажу внутреннего оборудования монтажники обязаны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истематически проветривать помещения при применении материалов, содержащих вредные вещества, и при газоэлектросварочных работах. При необеспечении должного вентилирования воздуха рабочей зоны применять соответствующие СИЗ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уществлять монтаж санитарно-технического оборудования в замкнутых или труднодоступных помещениях при условии оснащения рабочего места вытяжной вентиляцией.</w:t>
      </w:r>
    </w:p>
    <w:p>
      <w:pPr>
        <w:pStyle w:val="Normal"/>
        <w:jc w:val="both"/>
        <w:rPr/>
      </w:pPr>
      <w:r>
        <w:rPr>
          <w:sz w:val="24"/>
        </w:rPr>
        <w:t>3.4. Подъем трубных заготовок и узлов санитарно-технических приборов, отопительных агрегатов, калориферов и другого оборудования на монтажные горизонты следует осуществлять с применением подъемников или грузоподъемных кр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Оцинкованные трубы следует соединять сваркой только в случаях невозможности резьбовых соединений. До начала сварочных  работ  цинковое покрытие должно быть удалено с наружных поверхностей труб на расстояние не менее 30 мм по обе стороны от сты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Трубы из пластмасс следует разрезать ручными или механическими режущими инструментами. Не допускается  при резке труб из пластмасс применять абразивные круги.</w:t>
      </w:r>
    </w:p>
    <w:p>
      <w:pPr>
        <w:pStyle w:val="Normal"/>
        <w:jc w:val="both"/>
        <w:rPr/>
      </w:pPr>
      <w:r>
        <w:rPr>
          <w:sz w:val="24"/>
        </w:rPr>
        <w:t>3.5. Материалы, приборы и оборудование, применяемые при выполнении санитарно-технических работ, следует складировать согласно СНи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Подъем трубных заготовок и узлов санитарно-технических приборов, отопительных агрегатов, калориферов следует осуществлять с применением подъемников или грузоподъемных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Трубы из пластмасс перед гнутьем, формированием  и при сварке следует разогревать устройствами, исключающими появление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При доводке заготовок на токарных станках монтажн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ботать только  при наличии защитных экранов и защитных очках;</w:t>
      </w:r>
    </w:p>
    <w:p>
      <w:pPr>
        <w:pStyle w:val="Normal"/>
        <w:jc w:val="both"/>
        <w:rPr/>
      </w:pPr>
      <w:r>
        <w:rPr>
          <w:sz w:val="24"/>
        </w:rPr>
        <w:tab/>
        <w:t>-очищать , ремонтировать, заменять рабочий инструмент и заправлять обрабатываемую деталь только после полной остановки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далять стружку или опилки специально предназначенным для этого щетками и совками;</w:t>
      </w:r>
    </w:p>
    <w:p>
      <w:pPr>
        <w:pStyle w:val="Normal"/>
        <w:jc w:val="both"/>
        <w:rPr/>
      </w:pPr>
      <w:r>
        <w:rPr>
          <w:sz w:val="24"/>
        </w:rPr>
        <w:tab/>
        <w:t xml:space="preserve">-следить за исправностью пусковых и тормозных устройств и заземляющего провод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 Гнуть стальные или пластмассовые трубы, а также рубить чугунные трубы следует на уровне земли или по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обработке заготовок на дисковых трубонарезных станках монтажники обязаны выполнить следующие требования без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авать на станок только прямые тру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рабатывать заготовки диском, не имеющим трещи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менять режущий диск на другой только после выключения двигателя.</w:t>
      </w:r>
    </w:p>
    <w:p>
      <w:pPr>
        <w:pStyle w:val="Normal"/>
        <w:jc w:val="both"/>
        <w:rPr/>
      </w:pPr>
      <w:r>
        <w:rPr>
          <w:sz w:val="24"/>
        </w:rPr>
        <w:t>3.12. При работе на трубогибочном станк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вободить площадку в радиусе 2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становить защитный кожух на открытые зубчатые колеса механиз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мещать вперед в направлении от себя рычаг ручного приспособления при гнутье труб.</w:t>
      </w:r>
    </w:p>
    <w:p>
      <w:pPr>
        <w:pStyle w:val="Normal"/>
        <w:jc w:val="both"/>
        <w:rPr/>
      </w:pPr>
      <w:r>
        <w:rPr>
          <w:sz w:val="24"/>
        </w:rPr>
        <w:t>3.13. При заточке инструмента на заточном станке  монтажнику следует пользоваться защитным экраном и очками. Запрещается пользоваться боковыми поверхностями абразивного 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совместной работе со сварщиком монтажн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защитные оч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ользоваться огнем вблизи генератора и не допускать загрязнения маслом или жиром баллонов с кислородом, предохранять их от ударов и резких толч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еремещать баллоны на предназначенных для этого носилках или тележ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При выполнении санитарно-технических работ монтажник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монтировать стояки системы внутренней канализации, водопровода снузу вверх, начиная с наиболее низкого эта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пользовать  при монтаже пластмассовых трубопроводов на высоте средства подмащивания. Не допускается использовать трубопроводы из пластмассы в качестве опоры для работающи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jc w:val="both"/>
        <w:rPr/>
      </w:pPr>
      <w:r>
        <w:rPr>
          <w:sz w:val="24"/>
        </w:rPr>
        <w:t>3.11.Выполняя  операции  по   монтажу, соблюдать положения технологической кар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Работая на высоте, необходимо пользоваться  монтажным пояс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конструкций сигнализация должна быть организована таким образом, чтобы все сигналы рабочим, занятым на оттяжке, подвались только одним рабочим, руководящим подъем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Зоны, опасные для движения людей во время монтажа, должны быть ограждены и оборудованы предупредительными сигналами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Строповку изделий производить только за монтажные петли стропами, оборудованными карабинами, согласно утвержденной схемы строповки грузов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изделия необходимо находиться  от него на расстоянии не ближе 1 м 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подъеме изделия, его перемещении в горизонтальном положении производить над выступающими деталями не менее, чем на 0,5 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осле установки изделия ослабить тросы и убедиться в правильности его установки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Запрещается укладывать монтируемые изделия на настилы подмостей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Работать  только исправными инструментами.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4. 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46:00Z</dcterms:created>
  <dc:creator>Евгений</dc:creator>
  <dc:description/>
  <dc:language>en-US</dc:language>
  <cp:lastModifiedBy>Баранов</cp:lastModifiedBy>
  <cp:lastPrinted>2000-12-18T11:50:00Z</cp:lastPrinted>
  <dcterms:modified xsi:type="dcterms:W3CDTF">2002-06-26T11:46:00Z</dcterms:modified>
  <cp:revision>2</cp:revision>
  <dc:subject/>
  <dc:title>ИНСТРУКЦИЯ ПО ОХРАНЕ ТРУДА ДЛЯ СЛЕСАРЯ-</dc:title>
</cp:coreProperties>
</file>