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 xml:space="preserve">Наименование организации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Инструкция №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по охране труда для  монтажников  оконных и дверных блоков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.</w:t>
      </w:r>
    </w:p>
    <w:p>
      <w:pPr>
        <w:pStyle w:val="Normal"/>
        <w:jc w:val="center"/>
        <w:rPr/>
      </w:pPr>
      <w:r>
        <w:rPr>
          <w:sz w:val="32"/>
        </w:rPr>
        <w:t>2002 год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Согласовано:                                                                                                         Утверждаю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едседатель профкома                                                  Руководитель предприят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                                             ____________</w:t>
      </w:r>
    </w:p>
    <w:p>
      <w:pPr>
        <w:pStyle w:val="Normal"/>
        <w:rPr/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___________2002_г.                                                              ___________2002_г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СТРУКЦИЯ 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 ОХРАНЕ ТРУДА ДЛЯ МОНТАЖНИКОВ ОКОННЫХ И ДВЕРНЫХ БЛОКОВ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Общие требования безопасност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. К самостоятельной работе на оборудовании в качестве монтажника оконных и дверных блоков  допускаются лица, прошедшие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вводный инструктаж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инструктаж по пожарной безопасности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первичный инструктаж на рабочем месте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обучение безопасным методам и приемам  труда  не  менее чем по 10 часовой программе (для работ, к которым предъявляются повышенные требования безопасности - 20 часовой программе)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инструктаж  по  электробезопасности на рабочем месте и проверку усвоения его содерж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я  выполнения обязанностей монтажника оконных и дверных блоков   могут быть приняты лица, не имеющие медицинских противопоказаний для данной профессии,  прошедшие обучение и инструктаж  по  охране тру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2. Монтажник оконных и дверных блоков  должен проходить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повторный  инструктаж  по безопасности труда на рабочем месте не реже, чем через каждые три месяца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внеплановый инструктаж:  при изменении технологического процесса или правил по охране труда,  замене или  модернизации производственного оборудования,  приспособлений и инструмента, изменении условий и организации труда, при нарушениях инструкций по охране труда, перерывах в работе более чем на 60 календарных дней (для работ,  к  которым  предъявляются  повышенные требования безопасности - 30 календарных дней)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диспансерный медицинский осмотр - ежегод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3. Монтажник  обязан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соблюдать правила внутреннего трудового распорядка, установленные на предприятии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соблюдать 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соблюдать требования к эксплуатации оборудования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использовать  по  назначению и бережно относиться к выданным средствам индивидуальной защит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4. Монтажник  должен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уметь оказывать первую (доврачебную)  помощь пострадавшему при несчастном случае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знать местоположение средств оказания доврачебной помощи, первичных   средств  пожаротушения,   главных  и  запасных выходов, путей эвакуации в случае аварии или пожара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выполнять  только  порученную работу и не передавать ее другим без разрешения мастера или начальника цеха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во время работы быть внимательным,  не отвлекаться и не отвлекать других,  не допускать на рабочее место лиц, не имеющих отношения к работе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содержать рабочее место в чистоте и порядке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Монтажник   должен знать и соблюдать правила личной гигиены. Принимать пищу,  курить,  отдыхать только в  специально отведенных для этого помещениях и местах.  Пить воду только из специально предназначенных для этого установок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и обнаружении неисправностей оборудования, приспособлений, инструментов и других недостатках или опасностях  на рабочем месте немедленно сообщить мастеру или начальнику цеха. Приступить к работе можно только с их разрешения после устранения всех недостатков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и обнаружении загорания или в случае пожара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отключить оборудование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сообщить в пожарную охрану и администрации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приступить к тушению пожара имеющимися в цехе первичными средствами пожаротушения в соответствие  с  инструкцией  по пожарной безопас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 угрозе жизни - покинуть помещение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и  несчастном  случае оказать пострадавшему первую (доврачебную) помощь, немедленно сообщить о случившемся мастеру или  начальнику цеха,  принять меры к сохранению обстановки происшествия (состояние оборудования),  если  это  не  создает опасности для окружающих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За невыполнение требований безопасности,  изложенных в настоящей инструкции,  монтажник несет ответственность согласно действующему законодательству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В соответствии с "Типовыми отраслевыми нормами бесплатной выдачи  рабочим  и служащим специальной одежды и других средств индивидуальной защиты" монтажнику оконных и дверных блоков   полагается: костюм хлопчатобумажный  -  срок  носки  12 месяцев и рукавицы комбинированные - срок носки 2 месяца. На горячих участках работ дополнительно: ботинки  кожаные - срок носки 12 месяцев. На мокрых участках  работ дополнительно:  сапоги  резиновые - срок носки 12 месяцев.  На ремонте химического оборудования: костюм  суконный вместо  костюма хлопчатобумажного - срок носки 12 месяцев; сапоги резиновые - срок носки 12 месяцев.  На  наружных работах зимой  дополнительно всем:  куртка хлопчатобумажная на утепляющей прокладке - срок носки 3О месяцев.  Хранить выданные средства индивидуальной защиты следует в гардеробной в шкафу, сдавать в стирку и ремонт  в установленном порядке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Основными опасными и вредными производственными факторами при определенных обстоятельствах могут быть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элементы производственного оборудования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работа на высоте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неисправный рабочий инструмент,  приспособления и оборудование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электроток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повышенная запыленность воздуха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повышенная или пониженная температура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повышенная влажность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повышенный уровень шума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Требования безопасности перед началом работ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Убедиться в исправности и надеть спецодежду,  волосы убрать под берет или кепку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роверить свое рабочее место (рабочим местом монтажника  является: место проведения монтажа оконных и дверных блоков,  мастерская по изготовлению узлов и деталей оконных и дверных блоков), оно должно быть равномерно освещено (без бликов),  не загромождено посторонними предметами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роверить исправность инструмента и приспособлений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слесарный верстак должен быть без выбоин,  трещин и других дефектов, верстачные тиски - с параллельными губками и  несработанной на них насечкой, укомплектованы прокладками из мягкого металла для прочного захвата зажимного изделия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рукоятка  ударного  инструмента (молотка и т.д.)  должна иметь овальную форму в поперечном сечении и быть прямой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поверхность бойка молотка должна быть выпуклой, гладкой, нескошенной, без заусенцев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гаечные  ключи  должны соответствовать размерам болтов и гаек, зевы гаечных ключей  должны  иметь  строго  параллельные губки, расстояние  между которыми должно соответствовать стандартному размеру, обозначенному на ключе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торцовые  и  накидные ключи не должны смещаться в соединенных подвижных частях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ри  работе  с  грузоподъемными механизмами проверить дату испытания.  Убедиться, что сроки использования механизмов не истекли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ри необходимости выполнения работ вблизи движущихся узлов оборудования, механизмов - оградить опасные зоны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Если требуется использовать  переносной  светильник, проверить его:   наличие  защитной сетки,  исправность шнура и изоляционной трубки,  исправность розетки и вилки.  Напряжение переносных светильников не должно быть выше 42В.  Не использовать  самодельные переносные светильники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роверить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исправность и устойчивость лестниц, лесов, подмостей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доски настилов,  подмостей и лесов,  которые должны быть уложены без зазоров,  промежутков,  порогов,  надежно  пришиты гвоздями к порогам, выступающие гвозди загнуть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расположение концов досок,  настилов, которые должны находиться на опорах и пришиваться к ним гвоздями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качество монтажа узловых соединений разборных лесов, который должен исключать возможность перекосов и сдвигов их элементов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установку трубчатых стоек металлических разборных лесов, которые должны устанавливаться строго вертикально в  башмак  с креплением к опорным брусьям (подкладкам)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состояние заземления металлических лесов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настилы  металлических  разборных лесов,  которые должны состоять из отдельных щитов,  плотно сбитых на планках;  щиты, которые должны  надежно  крепиться к поперечинам лесов с таким расчетом, чтобы исключалась возможность их сползания или сдвига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Проверить исправность предохранительного пояс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8. Лица,  работающие как на верху лесов,  так и  внизу, должны быть  предупреждены  о всех работах,  выполняемых над и под ни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Требования безопасности во время работ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К монтажу оконных и дверных блоков необходимо приступать после проверки рабочего места и наличия предохранительного пояса у каждого монтажника. 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еред  началом монтажных работ  убрать в оконных и дверных проемах  посторонние предметы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Работающие на высоте должны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пользоваться инструментальными ящиками или  сумками  для переноса и хранения инструмента и крепежных материалов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закреплять инструмент и крепежные материалы;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не бросать что-либо вниз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Следить за тем, чтобы нагрузка на леса и подмости не превышала расчетную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ри использовании грузоподъемных механизмов постоянно следить за их исправным состоянием.  При обнаружении неисправностей прекратить работу и доложить мастеру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Не  оставлять поднимаемый груз во взвешенном состоянии, а также проходить под поднимаемым грузом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рименяя   домкраты, устанавливать   их  под  груз устойчиво и прочно, не допуская перекосов.  Домкраты устанавливать только  на устойчивые предметы,  не использовать кирпичи, бревна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Таль  использовать  в  работе  только  с исправными стропами и тормозом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ри  пользовании верстаком укладывать только те детали и инструмент,  которые необходимы для  выполнения  данной работы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С левой стороны тисков на  верстак  кладут  инструмент, который берут левой рукой,  а с правой - инструмент, который берут правой рукой (молоток,  напильник, гаечные ключи и т.д.), на середине верстака - измерительный инструмент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Для удобства и с целью избежания  микротравм  верстачные тиски должны быть установлены так,  чтобы верхняя часть губок находилась на уровне локтя слесаря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Работая на станках соблюдать меры безопасности, изложенные в инструкциях по охране труда для рабочих, обслуживающих соответствующее оборудование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Работая  вместе  со сварщиком использовать светозащитные темные очки и рукавицы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Для  использования  переносного  электроинструмента  (дрель и  т.д.)   пользоваться специальной электропроводкой  на напряжение 42 В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ри работе электродрелью предметы, подлежащие сверлению, необходимо надежно закрепить. Касаться руками вращающегося режущего инструмента запрещается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Не удалять стружку или опилки руками во время работы инструмента.   Стружка  и  опилки  подлежат  удалению после полной остановки электроинструмента специальными крючками  или щетками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Обрабатывать  электроинструментом  обледеневшие   и мокрые заготовки запрещается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Работать  дрелью не более 2/3 длительности рабочего дня. В соответствии с санитарными нормами предусмотреть  1О-15 минутные перерывы после каждого часа работы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С целью защиты от поражения электротоком при работе с электроинструментом пользоваться резиновыми перчатками и резиновыми ковриками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В целях безопасности следить за исправностью изоляции, не допускать механических повреждений кабеля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ри перерывах в работе отключать электроинструмент. Не производить подключение  электроинструмента  к  электросети при отсутствии  специального, безопасного штепсельного разъема. Это должен сделать электромонтер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ри внезапной остановке электроинструмента он  должен быть отключен выключателем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Лицам,  работающим с электроинструментом,  самим не разбирать и не ремонтировать инструмент,  кабель,  штепсельные соединения,  другие части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ри снятии или установке деталей и узлов на машине, пользоваться инструментом и приспособлениями, предусмотренными для выполнения данного вида работ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Используя напольный транспорт,  ручные тележки правильно выбирать конструкции тележек в соответствии с  характером груза;  правильно  укладывать  груз  и  закреплять его при перевозке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о окончании работы на высоте проверить, не остались ли на лесах и подмостях инструмент, крепежные приспособления и другие предметы, которые могут упас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 Требования безопасности в аварийных ситуациях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и возникновении пожара немедленно остановить (выключить) все вентиляционные установки и закрыть все клапаны  на воздуховодах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инять меры к ликвидации очага пожара, имеющимися первичными средствами пожаротуш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Требования безопасности по окончании работ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ивести в порядок свое рабочее место.  Инструменты, приспособления и  смазочные  материалы убрать в отведенное для них место.  Ветошь и воспламеняющиеся материалы,  во избежание самовозгорания, убрать  в металлические ящики с плотными крышками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Снять  спецодежду,  убрать ее в шкаф,  вымыть руки и лицо с мылом,  по возможности принять душ, применять для мытья химические вещества запреща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уководитель подразд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женер по охране труда                     Борисова Т.К.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8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2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firstLine="720"/>
      <w:outlineLvl w:val="0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6T08:21:00Z</dcterms:created>
  <dc:creator>Олег Косырев</dc:creator>
  <dc:description/>
  <dc:language>en-US</dc:language>
  <cp:lastModifiedBy>Баранов</cp:lastModifiedBy>
  <cp:lastPrinted>2000-12-16T12:18:00Z</cp:lastPrinted>
  <dcterms:modified xsi:type="dcterms:W3CDTF">2002-09-06T11:58:00Z</dcterms:modified>
  <cp:revision>3</cp:revision>
  <dc:subject/>
  <dc:title>ЗАО «Рыбхоз Клинский»</dc:title>
</cp:coreProperties>
</file>