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Наименование организации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монтировщика ши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                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  Руководитель организ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___________2002г.                                                                                                  __________2002_г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 охране труда для  монтировщика шин 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>Настоящая инструкция регламентирует основные требования безопасности при выполнении шиномонтажных раб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Монтировщик шин должен соблюдать требования инструкции, разработанной на основе типовых:</w:t>
      </w:r>
    </w:p>
    <w:p>
      <w:pPr>
        <w:pStyle w:val="Normal"/>
        <w:rPr>
          <w:sz w:val="24"/>
        </w:rPr>
      </w:pPr>
      <w:r>
        <w:rPr>
          <w:sz w:val="24"/>
        </w:rPr>
        <w:tab/>
        <w:t>-при снятии и установке колес автомобиля;</w:t>
      </w:r>
    </w:p>
    <w:p>
      <w:pPr>
        <w:pStyle w:val="Normal"/>
        <w:rPr>
          <w:sz w:val="24"/>
        </w:rPr>
      </w:pPr>
      <w:r>
        <w:rPr>
          <w:sz w:val="24"/>
        </w:rPr>
        <w:tab/>
        <w:t>-при передвижении по территории;</w:t>
      </w:r>
    </w:p>
    <w:p>
      <w:pPr>
        <w:pStyle w:val="Normal"/>
        <w:rPr>
          <w:sz w:val="24"/>
        </w:rPr>
      </w:pPr>
      <w:r>
        <w:rPr>
          <w:sz w:val="24"/>
        </w:rPr>
        <w:tab/>
        <w:t>-по предупреждению пожаров.</w:t>
      </w:r>
    </w:p>
    <w:p>
      <w:pPr>
        <w:pStyle w:val="Normal"/>
        <w:rPr>
          <w:sz w:val="24"/>
        </w:rPr>
      </w:pPr>
      <w:r>
        <w:rPr>
          <w:sz w:val="24"/>
        </w:rPr>
        <w:tab/>
        <w:t>Монтировщик шин должен выполнять указания представителя комитета по охране труда или доверенного лица по охране труда профсоюзного комитет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онтировщик шин должен знать и уметь оказывать доврачебную помощь пострадавшему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I</w:t>
      </w:r>
      <w:r>
        <w:rPr>
          <w:sz w:val="28"/>
        </w:rPr>
        <w:t>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 самостоятельной работе  монтировщиком шин   допускаются лица не моложе 18 лет, 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.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Для выполнения обязанностей  монтировщика шин допускаются лица,   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прошедшие обучение по специальной программе и имеющие удостоверение о присвоении им </w:t>
      </w:r>
    </w:p>
    <w:p>
      <w:pPr>
        <w:pStyle w:val="Normal"/>
        <w:numPr>
          <w:ilvl w:val="0"/>
          <w:numId w:val="0"/>
        </w:numPr>
        <w:ind w:left="50" w:hanging="0"/>
        <w:jc w:val="both"/>
        <w:rPr/>
      </w:pPr>
      <w:r>
        <w:rPr>
          <w:sz w:val="24"/>
        </w:rPr>
        <w:t>квалификации, не имеющие медицинских противопоказаний для данной профессии.</w:t>
      </w:r>
    </w:p>
    <w:p>
      <w:pPr>
        <w:pStyle w:val="Normal"/>
        <w:numPr>
          <w:ilvl w:val="0"/>
          <w:numId w:val="3"/>
        </w:numPr>
        <w:ind w:left="333" w:hanging="283"/>
        <w:jc w:val="both"/>
        <w:rPr>
          <w:sz w:val="24"/>
        </w:rPr>
      </w:pPr>
      <w:r>
        <w:rPr>
          <w:sz w:val="24"/>
        </w:rPr>
        <w:t>Монтировщик шин   должен проходи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 Ф № 90 от 14.03.96 г.</w:t>
      </w:r>
    </w:p>
    <w:p>
      <w:pPr>
        <w:pStyle w:val="Normal"/>
        <w:numPr>
          <w:ilvl w:val="0"/>
          <w:numId w:val="3"/>
        </w:numPr>
        <w:ind w:left="333" w:hanging="283"/>
        <w:jc w:val="both"/>
        <w:rPr>
          <w:sz w:val="24"/>
        </w:rPr>
      </w:pPr>
      <w:r>
        <w:rPr>
          <w:sz w:val="24"/>
        </w:rPr>
        <w:t>Монтировщик шин   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3"/>
        </w:numPr>
        <w:ind w:left="333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нтировщик шин 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ind w:left="333" w:hanging="283"/>
        <w:jc w:val="both"/>
        <w:rPr/>
      </w:pPr>
      <w:r>
        <w:rPr>
          <w:sz w:val="24"/>
        </w:rPr>
        <w:t>Монтировщик шин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ind w:left="333" w:hanging="283"/>
        <w:jc w:val="both"/>
        <w:rPr/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3"/>
        </w:numPr>
        <w:ind w:left="333" w:hanging="283"/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монтировщик шин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>Узлы и детали автомобиля;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>острые кромки деталей;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>отлетающие частицы и стружка при разборке и  сборке  узлов, а также при механической обработке деталей;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>падающие инструмент, детали, уз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1.В соответствии с "Нормами бесплатной выдачи  средств индивидуальной  защиты рабочим и служащим"  монтировщику шин  выдаются сроком  на  12 месяцев  фартук   хлопчатобумажный,  на 3 месяца рукавицы  комбинированны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О замеченных нарушениях требований безопасности на своем рабочем месте, а также неисправностях оборудования, приспособлений, инструмента, СИЗ  монтировщик шин должен сообщить своему непосредственному руководителю и не приступать к работе до устранения этих наруш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 42В,  а  переносных электроламп 12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верить состояние пола на рабочем месте. Если пол скользкий или влажный, потребовать, чтобы его вытерли или посыпали опилками, или сделать это самому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наличие противопожарного инвентаря в цех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знакомиться с предстоящей работой, продумать порядок ее выпол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ть шиномонтажные работы  только на шиномонтажном участке, предназначенных для этой цели, освещенным необходимым оборудованием, приспособлениями и инструмент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 снятием колеса вывесить на специальном подъемнике или с помощью другого подъемного механизма автомобиль или его часть, под неподвижные колеса подложить специальные упоры, а под вывешанную часть автомобиля- специальную подставк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мещать колеса и шины с помощью подъемных механизмов. Запрещается перекатывать их вручную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ледить, чтобы во время работы на стенде для демонтажа и монтажа шин редуктор был закрыт кожух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 демонтажом  шины с обода колеса или бездискового колеса  со ступицы вначале ослабить золотник, полностью выпустить воздух из камеры, а затем вывернуть золотник. Отбортовку шины, плотно прилипшей к ободу, осуществлять при помощи специального стенда или подъемник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ля осмотра внутренней поверхности покрышки применять расширитель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зъятие из шин металлических предметов, гвоздей производить клещами, а не отверткой, шилом или нож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перед монтажом шины исправность и чистоту обода, бортового и замочного колец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монтаже шины на обод колеса устанавливать замочное кольцо так, чтобы оно плотно входило в выемку обода всей своей внутренней поверхностью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качку шин производить только с применением предохранительного ограждения или предохранительной вилки достаточной прочности и величин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накачке шин без дозатора давление воздуха проверять манометр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качку шин следует вести в два этапа: вначале до давления0,5 Мпа с проверкой положения замочного кольца, а затем до давления , предписываемого инструкцие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дкачку шин без демонтажа производить, если давление воздуха в них снизилось не более, чем на 40 % от нормы и есть уверенность, что правильность монтажа не нарушена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В случае падения давления в шине более, чем на 40% от нормы необходимо произвести демонтаж шины, убедиться в исправном состоянии и правильном положении камеры, затем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Накачать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ЗАПРЕЩАЕТС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монтировать шины на ободы не соответствующего размер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менять неисправные обод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закачивать шину с неплотновошедшим на место запоным кольцо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ыбивать диск кувалдой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егулировать предохранительный клапан баллона компрессора на давление свыше установленного заводом-изготовителем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1.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32 При несчастных случаях с людьми окажите доврачебную медицинскую помощь, поставьте в известность руководителя, при необходимости вызвать скорую мед. помощь.</w:t>
      </w:r>
    </w:p>
    <w:p>
      <w:pPr>
        <w:pStyle w:val="Normal"/>
        <w:rPr>
          <w:sz w:val="24"/>
        </w:rPr>
      </w:pPr>
      <w:r>
        <w:rPr>
          <w:sz w:val="24"/>
        </w:rPr>
        <w:t>4.3 При поражении электрическим током как можно быстрее освободить пострадавшего от действия электрического тока, для этого отключить рубильник , или освободить пользуясь сухой веревкой , доской, любым др. сухим предметом, при этом желательно пользоваться одной рук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пользованные обтирочные материалы убрать в металлические ящики с крыщками или в безопасное в пожарном отношении мест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автоколонны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</w:rPr>
        <w:t xml:space="preserve">Инженер по технике безопасности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3600" w:firstLine="720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3:11:00Z</dcterms:created>
  <dc:creator>Олег Косырев</dc:creator>
  <dc:description/>
  <dc:language>en-US</dc:language>
  <cp:lastModifiedBy>Баранов</cp:lastModifiedBy>
  <cp:lastPrinted>2001-11-02T13:21:00Z</cp:lastPrinted>
  <dcterms:modified xsi:type="dcterms:W3CDTF">2002-09-09T06:52:00Z</dcterms:modified>
  <cp:revision>3</cp:revision>
  <dc:subject/>
  <dc:title>ИНСТРУКЦИЯ ПО ОХРАНЕ ТРУДА</dc:title>
</cp:coreProperties>
</file>