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3"/>
        <w:ind w:left="1040" w:right="820" w:hanging="0"/>
        <w:rPr/>
      </w:pPr>
      <w:r>
        <w:rPr/>
        <w:t>НЕВРОПАТОЛОГА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2"/>
        <w:rPr>
          <w:sz w:val="28"/>
        </w:rPr>
      </w:pPr>
      <w:r>
        <w:rPr>
          <w:sz w:val="28"/>
        </w:rPr>
        <w:t>НЕВРОПАТОЛО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работе в качестве невропатолога допускается персонал не моложе 18 лет, прошедший медицинскую комиссию, имеющие высшее медицинское  образование и прошедшие инструктаж на рабочем мест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се вновь поступающие на работу в качестве невропатолога  должны проходить вводный инструктаж у инженера по охране труда, первичный инструктаж по охране труда на рабочем месте и далее проходят повторный инструктаж не реже 1 раза в 6 месяцев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вропатолог  должен знать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-порядок выдачи  лекарственных препаратов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оказания первой (доврачебной помощи) при несчастных случая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равила пользования первичными средствами пожаротушени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требования производственной санитарии.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вропатолог  должен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олько порученную работу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блюдать правила безопасности при осмотре больны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содержать в чистоте закрепленное оборудование и СИЗ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ыполнять требования запрещающих, предупреждающих знаков и надписе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соблюдать правила внутреннего распорядка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вропатолог   должен использовать следующие СИЗ: халат хлопчатобумажный, шапочка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работе на невропатолога могут воздействовать следующие опасные производственные факторы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нервно-физическая нагрузка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пряжение органов зрения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Личную спецодежду необходимо хранить отдельно в шкафчиках в гардеробной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нимать пищу следуем в специально отведенных для этого комнатах, имеющих соответствующее оборудование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Знание и выполнение невропатологом   требований настоящей инструкции является служебной обязанностью, а их нарушение –нарушение трудовой дисциплин, что влечет за собой дисциплинарную ответственность.    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европатолог   должна знать опасные факторы при осмотре боль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Надеть положенную санитарно-гигиеническую одежду (халат, колпак), приготовить СИЗ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оверить состояние эндоскопа и других приспособлений , необходимых для осмотра больных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Руки вымыть щеткой с мылом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Спецодежду терапевт  не должен снимать в течение всего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 При осмотре больных пользоваться марлевой повязко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 работать с неисправным оборудованием, приспособлениям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вропатолог может работать в положении сидя и сто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ать сидя рекомендуется  не более 60 %рабочего времени, остальное сто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Для сохранения нормального состояния рук в процессе работы следует: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-мыть руки водой комнатной температуры до и после приема каждого пациента;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-тщательно просушивать кожу рук после мытья сухим индивидуальным полотенцем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-не допускать попадание на кожу антибиотиков, новокакаина.</w:t>
      </w:r>
    </w:p>
    <w:p>
      <w:pPr>
        <w:pStyle w:val="Normal"/>
        <w:rPr>
          <w:sz w:val="24"/>
        </w:rPr>
      </w:pPr>
      <w:r>
        <w:rPr>
          <w:sz w:val="24"/>
        </w:rPr>
        <w:t>3.6. Не производить ремонта неисправных электрических приборов.</w:t>
      </w:r>
    </w:p>
    <w:p>
      <w:pPr>
        <w:pStyle w:val="Normal"/>
        <w:rPr>
          <w:sz w:val="24"/>
        </w:rPr>
      </w:pPr>
      <w:r>
        <w:rPr>
          <w:sz w:val="24"/>
        </w:rPr>
        <w:t>3.7.Соблюдать правила безопасности при осмотре больн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4 ТРЕБОВАНИЯ БЕЗОПАСНОСТИ В АВАРИЙНЫХ СИТУАЦИЯ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1.  В случаях аварийной ситуации принять меры к эвакуации материальных ценностей в соответствии с планом эвакуации на случай пожара или другого </w:t>
      </w:r>
    </w:p>
    <w:p>
      <w:pPr>
        <w:pStyle w:val="Normal"/>
        <w:rPr>
          <w:sz w:val="24"/>
        </w:rPr>
      </w:pPr>
      <w:r>
        <w:rPr>
          <w:sz w:val="24"/>
        </w:rPr>
        <w:t>стихийного бедс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 ТРЕБОВАНИЯ БЕЗОПАСНОСТИ ПО ОКОНЧАНИИ РАБ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Вымыть руки с мылом, снять спецодежду, проверить порядок 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 </w:t>
      </w:r>
    </w:p>
    <w:p>
      <w:pPr>
        <w:pStyle w:val="Normal"/>
        <w:rPr/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нженер по технике безопасно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96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80" w:after="0"/>
      <w:ind w:left="1040" w:right="820" w:hanging="0"/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24:00Z</dcterms:created>
  <dc:creator>Баранов</dc:creator>
  <dc:description/>
  <dc:language>en-US</dc:language>
  <cp:lastModifiedBy>Баранов</cp:lastModifiedBy>
  <cp:lastPrinted>2001-04-25T15:24:00Z</cp:lastPrinted>
  <dcterms:modified xsi:type="dcterms:W3CDTF">2002-09-10T06:16:00Z</dcterms:modified>
  <cp:revision>3</cp:revision>
  <dc:subject/>
  <dc:title>Утверждаю </dc:title>
</cp:coreProperties>
</file>