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ИНСТРУКЦИЯ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ЛЯ ОБИВЩИКА (ГРОБОВ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2 г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 xml:space="preserve">                    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 xml:space="preserve">                          Руководитель организации </w:t>
      </w:r>
      <w:r>
        <w:rPr>
          <w:b/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 </w:t>
      </w:r>
      <w:bookmarkStart w:id="1" w:name="OCRUncertain004"/>
      <w:r>
        <w:rPr>
          <w:b/>
        </w:rPr>
        <w:t>г</w:t>
      </w:r>
      <w:bookmarkEnd w:id="1"/>
      <w:r>
        <w:rPr>
          <w:b/>
        </w:rPr>
        <w:t>.</w:t>
        <w:tab/>
        <w:tab/>
      </w:r>
      <w:bookmarkStart w:id="2" w:name="OCRUncertain005"/>
      <w:r>
        <w:rPr>
          <w:b/>
        </w:rPr>
        <w:t xml:space="preserve">                   </w:t>
      </w:r>
      <w:r>
        <w:rPr>
          <w:b/>
          <w:lang w:val="en-US" w:eastAsia="en-US"/>
        </w:rPr>
        <w:t>«____»________________</w:t>
      </w:r>
      <w:bookmarkEnd w:id="2"/>
      <w:r>
        <w:rPr>
          <w:b/>
        </w:rPr>
        <w:t xml:space="preserve"> 2002 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  <w:t>ИНСТРУКЦИЯ №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 ОБИВЩИКА (ГРОБОВ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К работе в качестве обивщика  допускаются лица, прошедшие производственное обучение по профессии, проверку знаний в квалификационной комиссии и инструктаж по технике безопасност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ыполнять следует только работы, которые входят в обязанности обивщика или порученные руководством предприятия, с указанием места и при условии, что рабочему хорошо известны правила безопасности выполнения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о время работы, а также находясь на территории производственного помещения, быть внимательным, не отвлекаться и не отвлекать внимание други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е прикасаться к электрооборудованию, электроустройствам, проводам, где бы они ни находи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 xml:space="preserve">Во время работы пользоваться переносным электроинструментом напряжением 12 </w:t>
      </w:r>
      <w:r>
        <w:rPr>
          <w:sz w:val="24"/>
          <w:lang w:val="en-US"/>
        </w:rPr>
        <w:t>V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Руководство предприятия обязано обеспечить  обивщика спец. одеждой, спец. обувью и др. средствами индивидуальной защи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костюм хлопчатобумажный;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рукавицы комбинированны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ботинки кожаны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еред началом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адеть и привести в порядок спец. одежду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Осмотреть рабочее место, освободить проходы и не загораживать их. Если имеются подтеки масла посыпать это место опилками или песком и убрать их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верить и подготовить инструмент и приспособл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 xml:space="preserve">подобрать оборудование, инструмент и  материалы, необходимые при выполнении работ, проверить их на соответствие требованиям безопасности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 xml:space="preserve">применяемые при работе деревянные ручки ручного инструмента должны быть гладко обработаны, тщательно подогнаны и закреплены, а рабочие органы не должны иметь трещин, выбоин, сколов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молотки и кувалды должны иметь слегка выпуклую, не сбитую, без трещин и наклепа поверхность бойк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Инструмент и материалы, необходимые для обивки, должны быть размещены так, чтобы они не мешали работе, не загромождали проход, не могли упасть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Убедиться, что рабочее место не загромождено и имеет достаточное освещени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во время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Установить изделие на  специальный стол, обеспечив надежное крепление и необходимые проходы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е допускать к работе посторонних лиц, не связанных с работой, без разрешения мастер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е допускать заусенцев, забоин на ударном инструменте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Рабочее место у стапеля должно содержаться в чистоте, на полу не должно быть , стружки, отходов обрабатываемого изделия, обрезков  материал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Раскрой материала проводить на специальном столе, соблюдая меры безопасности при работе режущим инструменто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Рабочая поверхность стола должна быть гладк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работе ручной пилой следует использовать прочную опору. При необходимости распиловки заготовки под углом следует применять шаблон, специально предназначенный для этой цел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Приготовление столярного клея, разведение красок, лаков и антисептических составов следует производить в помещении, оборудованном приточно-вытяжной вентиляцией с обеспечением 5-8 кратного обмена воздуха, при этом запрещается применение открытого огня. Столярный клей следует варить в специальной клееварке с двойным дном и стенками, промежуток между которыми заполнен водой.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 xml:space="preserve">При обнаружении неисправностей  технологической оснастки,  </w:t>
      </w:r>
    </w:p>
    <w:p>
      <w:pPr>
        <w:pStyle w:val="Normal"/>
        <w:ind w:firstLine="720"/>
        <w:rPr/>
      </w:pPr>
      <w:r>
        <w:rPr>
          <w:sz w:val="24"/>
        </w:rPr>
        <w:t>необходимо приостановить работы и принять  меры к их устранению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 несчастном случае обивщику необходим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казать первую медицинскую помощь пострадавшем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самому или через других рабочих вызвать скорую медицинскую помощ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сообщить о происшедшем руководителю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о окончании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нять изделие со стола и установить на прокладк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вести  в порядок рабочее место, убрать инструмент и приспособления, удалить посторонние предметы и материалы с проходов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Обо всех замеченных неполадках сообщить мастеру.</w:t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  <w:t>Начальник участка</w:t>
        <w:tab/>
        <w:t xml:space="preserve">       __________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60" w:hanging="0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Heading4"/>
        <w:ind w:left="5040" w:firstLine="720"/>
        <w:rPr/>
      </w:pPr>
      <w:r>
        <w:rPr/>
        <w:t>Инженер по ОТ               __________.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6:27:00Z</dcterms:created>
  <dc:creator>Бухгалтер</dc:creator>
  <dc:description/>
  <dc:language>en-US</dc:language>
  <cp:lastModifiedBy>Баранов</cp:lastModifiedBy>
  <cp:lastPrinted>1998-12-16T14:44:00Z</cp:lastPrinted>
  <dcterms:modified xsi:type="dcterms:W3CDTF">2002-09-10T06:27:00Z</dcterms:modified>
  <cp:revision>2</cp:revision>
  <dc:subject/>
  <dc:title>ООО «РАВЕЛИН»</dc:title>
</cp:coreProperties>
</file>