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обойщи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Согласовано:                                                                                          Утверждаю: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Руководитель организации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  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для обойщ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в качестве обойщика автобусов допускаются лиц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обойщика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Обойщик  должен проходи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 согласно приказу Минздрава Р Ф  №90 от 14.03. 1996 г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бойщик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Обойщик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Обойщик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обойщик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столкновение и наезд на людей внутрицеховым  транспортом;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адающие инструмент, детали, узлы и перевозимые грузы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В соответствии с "Нормами бесплатной выдачи  средств индивидуальной  защиты рабочим и служащим"  обойщик   выдаются сроком  на  12 месяцев  костюм   хлопчатобумажный,  на 2 месяца рукавицы  комбинированные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аботой грузоподъемными приспособлениями (талями) проверить их исправность и убедиться в надежности тормоза, строп и цепи, подняв груз на небольшую высо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гаечными ключами необходимо их подбирать по соответствииразмеру гаек, правильно накладывать ключ на гай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ять соосность отверстий разрешается только при помощи конусной оправки, а не пальце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тем, как пользоваться переносным светильником , убедиться, что имеется защитная сетка, исправны ли кабель и его изоляц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ключать электроинструмент к сети при отсутствии или неисправности штепсельного разъем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носить электроинструмент, держа его за кабель, а также касаться рукой вращающихся частей до их останов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аправлять струю воздуха на себя или других при работе пневматического инструмен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ьзоваться специальными зажимными приспособлениями при замене, разборке и сборке рессор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сбороч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 xml:space="preserve">Инженер по охране труда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0"/>
        </w:tabs>
        <w:ind w:left="4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0"/>
        </w:tabs>
        <w:ind w:left="1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30"/>
        </w:tabs>
        <w:ind w:left="1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90"/>
        </w:tabs>
        <w:ind w:left="17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00"/>
        </w:tabs>
        <w:ind w:left="2200" w:hanging="1800"/>
      </w:pPr>
      <w:rPr/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1:00Z</dcterms:created>
  <dc:creator>Олег Косырев</dc:creator>
  <dc:description/>
  <dc:language>en-US</dc:language>
  <cp:lastModifiedBy>Баранов</cp:lastModifiedBy>
  <cp:lastPrinted>2000-10-06T10:30:00Z</cp:lastPrinted>
  <dcterms:modified xsi:type="dcterms:W3CDTF">2002-09-10T07:36:00Z</dcterms:modified>
  <cp:revision>3</cp:revision>
  <dc:subject/>
  <dc:title>ИНСТРУКЦИЯ ПО ОХРАНЕ ТРУДА</dc:title>
</cp:coreProperties>
</file>