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ind w:right="-59" w:hanging="0"/>
        <w:rPr>
          <w:b/>
          <w:b/>
          <w:i w:val="false"/>
          <w:i w:val="false"/>
        </w:rPr>
      </w:pPr>
      <w:r>
        <w:rPr>
          <w:b/>
          <w:i w:val="false"/>
        </w:rPr>
        <w:t>ПО ОХРАНЕ ТРУДА ОПЕРАТОРА КРАНОВ - ШТАБЕЛЕР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 xml:space="preserve">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  <w:t>Руководитель организации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</w:t>
      </w:r>
      <w:bookmarkStart w:id="1" w:name="OCRUncertain004"/>
      <w:r>
        <w:rPr>
          <w:b/>
          <w:sz w:val="24"/>
          <w:szCs w:val="24"/>
        </w:rPr>
        <w:t>2002г</w:t>
      </w:r>
      <w:bookmarkEnd w:id="1"/>
      <w:r>
        <w:rPr>
          <w:b/>
          <w:sz w:val="24"/>
          <w:szCs w:val="24"/>
        </w:rPr>
        <w:t>.</w:t>
        <w:tab/>
        <w:tab/>
      </w:r>
      <w:bookmarkStart w:id="2" w:name="OCRUncertain005"/>
      <w:r>
        <w:rPr>
          <w:b/>
          <w:sz w:val="24"/>
          <w:szCs w:val="24"/>
        </w:rPr>
        <w:tab/>
        <w:t xml:space="preserve">   </w:t>
      </w:r>
      <w:r>
        <w:rPr>
          <w:b/>
          <w:sz w:val="24"/>
          <w:szCs w:val="24"/>
          <w:lang w:val="en-US" w:eastAsia="en-US"/>
        </w:rPr>
        <w:t>«____»________________</w:t>
      </w:r>
      <w:bookmarkEnd w:id="2"/>
      <w:r>
        <w:rPr>
          <w:b/>
          <w:sz w:val="24"/>
          <w:szCs w:val="24"/>
          <w:lang w:val="en-US" w:eastAsia="en-US"/>
        </w:rPr>
        <w:t>2002</w:t>
      </w:r>
      <w:r>
        <w:rPr>
          <w:b/>
          <w:sz w:val="24"/>
          <w:szCs w:val="24"/>
        </w:rPr>
        <w:t>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протокол №__________________</w:t>
      </w:r>
      <w:r>
        <w:rPr/>
        <w:tab/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3" w:name="OCRUncertain006"/>
      <w:r>
        <w:rPr>
          <w:rFonts w:cs="Arial" w:ascii="Arial" w:hAnsi="Arial"/>
          <w:b/>
        </w:rPr>
        <w:t>Т</w:t>
      </w:r>
      <w:bookmarkEnd w:id="3"/>
      <w:r>
        <w:rPr>
          <w:rFonts w:cs="Arial" w:ascii="Arial" w:hAnsi="Arial"/>
          <w:b/>
        </w:rPr>
        <w:t>РУКЦИЯ №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ind w:left="2340" w:right="2100" w:hanging="0"/>
        <w:rPr/>
      </w:pPr>
      <w:r>
        <w:rPr/>
        <w:t>ПО ОХР</w:t>
      </w:r>
      <w:bookmarkStart w:id="4" w:name="OCRUncertain008"/>
      <w:r>
        <w:rPr/>
        <w:t>А</w:t>
      </w:r>
      <w:bookmarkEnd w:id="4"/>
      <w:r>
        <w:rPr/>
        <w:t>НЕ ТРУДА ОПЕРАТОРОВ КРАНОВ - ШТАБЕЛЕРОВ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.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1.1. К у</w:t>
      </w:r>
      <w:r>
        <w:rPr>
          <w:sz w:val="24"/>
        </w:rPr>
        <w:t>правлению кранов-штабелеров допускаются 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а также специальное обучение по устройству, эксплуатации крана и технике безопасности и имеющие соответствующее удостоверени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Работать можно только на технически исправном кране-штабелере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1.3.Оператор крана-штабелера должен выполнять требования безопасности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а) правила внутреннего распорядка особенно в части запрета нахождения на работе в состоянии алко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б)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в) правила личной гигиены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1.4.Оператор крана - штабелера должен:</w:t>
      </w:r>
    </w:p>
    <w:p>
      <w:pPr>
        <w:pStyle w:val="Normal"/>
        <w:widowControl w:val="false"/>
        <w:ind w:left="220" w:firstLine="500"/>
        <w:jc w:val="both"/>
        <w:rPr/>
      </w:pPr>
      <w:r>
        <w:rPr>
          <w:sz w:val="24"/>
        </w:rPr>
        <w:t>- уметь оказывать помощь пострадавшим при ранениях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>-знать устройство и назначение всех механизмов крана – штабелера, отдельных его элементов, всей аппаратуры, иметь вторую квалификационную группу по электробезопасности согласно Правил техники безопасности при эксплуатации электроустановок потребителей;</w:t>
      </w:r>
    </w:p>
    <w:p>
      <w:pPr>
        <w:pStyle w:val="Normal"/>
        <w:widowControl w:val="false"/>
        <w:ind w:left="220" w:firstLine="500"/>
        <w:jc w:val="both"/>
        <w:rPr/>
      </w:pPr>
      <w:r>
        <w:rPr>
          <w:sz w:val="24"/>
        </w:rPr>
        <w:t>-обладать навыками, требующими для управления всеми механизмами крана  и  ухода за ним;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>-знать ассортимент  и назначение смазочных материалов, применяемых для смазки крана-штабелера;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>-уметь определять пригодность  к работе канатов, грузозахватных приспособлений и тары;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>-знать правила безопасного перемещения грузов;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 xml:space="preserve">-знать приемы освобождения от действия электрического тока лиц, попавших под напряжение, и способы оказания им помощи. 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1.5. 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в) проходить только в местах, предназначенных для прохода и обозначенных указателями: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д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е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ж) не заходить за ограждения опасных зон; </w:t>
      </w:r>
    </w:p>
    <w:p>
      <w:pPr>
        <w:pStyle w:val="TextBodyIndent"/>
        <w:rPr/>
      </w:pPr>
      <w:r>
        <w:rPr/>
        <w:t>з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и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к) не прикасаться к электрооборудованию и электропроводам (особенно остерегаться оголенных или   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н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р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1.7. Оператор крана- штабелера 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1.8.  Оператор крана-штабелера вправе не выполнять указаний администрации, если они противоречат требованиям безопасности данной инструкци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4"/>
        </w:rPr>
        <w:t xml:space="preserve">Оператор крана-штабелера допускаются до работы при наличии следующих индивидуальных средств защиты: полукомбинезон хлопчатобумажный,  рукавицы комбинированные, галоши диэлектрические, перчатки диэлектрические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имой машинисты дополнительно должны иметь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куртку и брюки на утепленной прокладке, валенк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1.10.При выполнении погрузо-разгрузочных работ необходимо придерживаться  принятой технологии переработки груза. Не допускается  применять способы, ускоряющие выполнение технологических операций, но ведущие к нарушению правил техники безопасности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11. Перемещать грузы разрешается  только на исправном кране-штабелере. За работу на неисправной технике ответственность  несут оператор  крана-штабелера и лицо, ответственное за содержание грузоподъемных машин в исправном состоянии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12. На  каждом кране-штабелере необходимо иметь вахтенный журнал для ежесменной регистрации и записей о работе крана-штабелер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13. В течение рабочей смены следует соблюдать установленный режим труда и отдыха. Отдыхать  и курить  следует только в специально отведенных местах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widowControl w:val="false"/>
        <w:spacing w:before="100" w:after="0"/>
        <w:ind w:left="2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оверьте записи в сменном журнале о техническом состоянии крана-штабелера.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en-US" w:eastAsia="en-US"/>
        </w:rPr>
        <w:t xml:space="preserve">2.2. </w:t>
      </w:r>
      <w:r>
        <w:rPr>
          <w:sz w:val="24"/>
        </w:rPr>
        <w:t xml:space="preserve"> Осмотрите кран-штабелер  и убедитесь: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</w:rPr>
        <w:t>- в исправности следующих основных узлов: ( системы управлен</w:t>
      </w:r>
      <w:bookmarkStart w:id="5" w:name="OCRUncertain015"/>
      <w:r>
        <w:rPr>
          <w:sz w:val="24"/>
        </w:rPr>
        <w:t>и</w:t>
      </w:r>
      <w:bookmarkEnd w:id="5"/>
      <w:r>
        <w:rPr>
          <w:sz w:val="24"/>
        </w:rPr>
        <w:t xml:space="preserve">я, муфт сцепления, топливных баков, </w:t>
      </w:r>
      <w:bookmarkStart w:id="6" w:name="OCRUncertain016"/>
      <w:r>
        <w:rPr>
          <w:sz w:val="24"/>
        </w:rPr>
        <w:t>топливопровода,</w:t>
      </w:r>
      <w:bookmarkEnd w:id="6"/>
      <w:r>
        <w:rPr>
          <w:sz w:val="24"/>
        </w:rPr>
        <w:t xml:space="preserve"> лебедки главного подъема, грузового и стрелового каната, приборов безопасности)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</w:rPr>
        <w:t xml:space="preserve">- стропов и других </w:t>
      </w:r>
      <w:bookmarkStart w:id="7" w:name="OCRUncertain017"/>
      <w:r>
        <w:rPr>
          <w:sz w:val="24"/>
        </w:rPr>
        <w:t>чалочных</w:t>
      </w:r>
      <w:bookmarkEnd w:id="7"/>
      <w:r>
        <w:rPr>
          <w:sz w:val="24"/>
        </w:rPr>
        <w:t xml:space="preserve"> приспособлений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особое внимание обратите на исправность и регулировку тормозов, нет ли на тормозных лентах масла и влажности. Лента должна быть сухой. Влажную тормозную ленту необходимо немедленно просушить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очистить узлы и детали  от пыли, грязи и излищней смазки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оверить боковые соединения, крепления телескопических захватов, приводов передвижения захватов, пультов и рукояток управления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оверить исправность и надежность ограждений движущихся и вращающихся механизмов оборудования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оверить место работы крана-штабелера, убедиться препятствий на пути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один раз в неделю провести  перед началом работы технический осмотр крана-штабелера с целью проверки смазки в редукторах, сборочных единиц и электроаппаратуры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оверить исправность заземления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опробовать на холостом ходу и убедиться в исправной работе всех механизмов и электрооборудования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оверить исправность работы приборов  и устройств, предохраняющих  от повреждения  оборудование  и обеспечивающие безопасную работу оператора и обслуживающего персонала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оверить правильность укладки кабелей, соединяющих пульт управления крана-штабелера и элетродвигатель.</w:t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3.1 Не допускается оставлять  кран-штабелер  без присмотра, за исключением  времени установленных перерывов. При необходимости ухода с рабочего места оператор должен установить кран-штабелер в зоне стоянки, все рычаги управления поставить в нулевое положение, отключить питание крана-штабелера, закрыть дверь кабины управления на замок.</w:t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Перед погрузкой  ( разгрузкой) и транспортировкой  определенного вида груза краном-штабелера необходимо установить ширину  вил в соответствии с габаритами груза. Относительно вертикальной рамы вилы должны быть  расположены  симметрично, нижние концы их – находиться в одной плоскости. </w:t>
      </w:r>
    </w:p>
    <w:p>
      <w:pPr>
        <w:pStyle w:val="Normal"/>
        <w:widowControl w:val="false"/>
        <w:spacing w:lineRule="exact" w:line="180" w:before="10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3.</w:t>
      </w:r>
      <w:r>
        <w:rPr>
          <w:sz w:val="24"/>
        </w:rPr>
        <w:t>При работе механизмов крана  штабелера не отвлекайтесь от своих обязанностей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 При подъеме груза не допускается: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захватывать груз при отсутствии под нимпросвета, необходимого для свободного прохода захвата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укладывать груз  на захват крана-штабелера погрузчиком и краном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. Укладка грузов  на вилочные захваты крана-штабелера должна производиться  без помощи грузчиков. Находиться  кому-либо около груза или крана-штабелера и в это время не разрешается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6. Перед выходом  из кабины крана-штабелера оператор должен предварительно опустить груз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7. При одновременной работе кранов-штабелеров и электропогрузчиков зоны работы тех и других должны быть разделены ограждениеми, исключающими возможность их взаимного наезда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8. Присутствие посторонних лиц в зоне рабоы крана-штабелера не допускается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При итранспортировке груза краном-штабелером оператор должен соблюдать следующие требования: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включать рабочие скорости только при движении крана- штабелера вдоль проходов стеллажей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ускать и останавливать механизмы крана-штабелера плавно, не допуская раскачивания груза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ереводить механизмы с прямого хода на обратный  т олько после полной их остановки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однимать только тот груз, масса которого известна и не превышает грузоподъемности крана- штабелера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однимать груз в таре, заполненой не выше ее бортов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устанавливать поддоны так, чтобы не свисали из ячеек стеллажей;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. Грузоперпеработка лакокрасочных материалов, карбида кальция, кислот, щелочей и других опасных в обращении грузов разрешается только с помощью кранов-штабелеров, выполненных во взрывобезопасном исполнении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1. Упоры стыковых замков, устанавливаемые на передаточной тележке и рельсовом пути стеллажного крана-штабелера, должны автоматически убираться после осуществления стыковки передаточной тележки  и рельсовых путей кранов-штабелеров и автоматически возвращаться в исходное положение после расстыковки замков. О неисправности упоров  стыковки замков следует немедленно сообщить руководителю участ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 xml:space="preserve">3.12. Перевод стк-еллажного крана-штабелера на передаточную тележку и с передаточной тележки допускается осуществлять только в том случае, когда тележка и рельсовый путь стеллажного крана-штабелера соединены между собой стыковым замком.  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 АВАРИЙНОЙ СИТУАЦИИ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left="0" w:firstLine="220"/>
        <w:rPr/>
      </w:pPr>
      <w:r>
        <w:rPr/>
        <w:t>4.1.При срабатывании ловителей кабины ( в связи с ослаблением или обрывом каната) оператор обязан:</w:t>
      </w:r>
    </w:p>
    <w:p>
      <w:pPr>
        <w:pStyle w:val="3"/>
        <w:ind w:left="0" w:firstLine="220"/>
        <w:rPr/>
      </w:pPr>
      <w:r>
        <w:rPr/>
        <w:tab/>
        <w:t>-включить кнопку аварийной остановки крана-штабелера;</w:t>
      </w:r>
    </w:p>
    <w:p>
      <w:pPr>
        <w:pStyle w:val="3"/>
        <w:ind w:left="0" w:firstLine="220"/>
        <w:rPr/>
      </w:pPr>
      <w:r>
        <w:rPr/>
        <w:tab/>
        <w:t>-вызвать аварийную ремонтную бригаду путем подачи звукового сигнала;</w:t>
      </w:r>
    </w:p>
    <w:p>
      <w:pPr>
        <w:pStyle w:val="3"/>
        <w:ind w:left="0" w:firstLine="220"/>
        <w:rPr/>
      </w:pPr>
      <w:r>
        <w:rPr/>
        <w:tab/>
        <w:t>-включить автоматический пускатель;</w:t>
      </w:r>
    </w:p>
    <w:p>
      <w:pPr>
        <w:pStyle w:val="3"/>
        <w:ind w:left="0" w:firstLine="220"/>
        <w:rPr/>
      </w:pPr>
      <w:r>
        <w:rPr/>
        <w:tab/>
        <w:t>-до прибытия аварийной бригады находиться в кабине;</w:t>
      </w:r>
    </w:p>
    <w:p>
      <w:pPr>
        <w:pStyle w:val="2"/>
        <w:ind w:left="0" w:hanging="0"/>
        <w:rPr/>
      </w:pPr>
      <w:r>
        <w:rPr/>
        <w:t>4.2.    При возникновении пожара из-за неисправности электрооборудования крана-штабелера,:</w:t>
      </w:r>
    </w:p>
    <w:p>
      <w:pPr>
        <w:pStyle w:val="Normal"/>
        <w:widowControl w:val="false"/>
        <w:ind w:firstLine="221"/>
        <w:jc w:val="both"/>
        <w:rPr/>
      </w:pPr>
      <w:r>
        <w:rPr>
          <w:sz w:val="24"/>
        </w:rPr>
        <w:t>- остановить кран;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-отключить все механизмы;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-выключить рубильник на распредилительном щите;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-вызвать пожарную команду, сообщить руководителю и принять меры к тушению пожа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3. При получении несчастного случая следует немедленно прекратить работу, известить руководителя, обратиться за медицинской помощь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rPr/>
      </w:pPr>
      <w:r>
        <w:rPr>
          <w:sz w:val="24"/>
          <w:lang w:val="en-US" w:eastAsia="en-US"/>
        </w:rPr>
        <w:t>5.1.Опустить грузоподъемную площадку до нижнего положения.</w:t>
      </w:r>
    </w:p>
    <w:p>
      <w:pPr>
        <w:pStyle w:val="Normal"/>
        <w:widowControl w:val="false"/>
        <w:ind w:left="2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5.2. поставить кран-штабелер  в предназначенное для стоянки место.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5.3. выключить автоматический пускатель.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5.4. Изьять блокировочный ключ из гнезда пульта управления.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5.5. закрыть двери в кабине оператора и двери ограждения места стоянки крана на замок.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5.6. выключить рубильник</w:t>
      </w:r>
    </w:p>
    <w:p>
      <w:pPr>
        <w:pStyle w:val="Normal"/>
        <w:widowControl w:val="false"/>
        <w:ind w:left="240" w:hanging="0"/>
        <w:rPr/>
      </w:pPr>
      <w:r>
        <w:rPr>
          <w:sz w:val="24"/>
        </w:rPr>
        <w:t xml:space="preserve">  </w:t>
      </w:r>
      <w:r>
        <w:rPr>
          <w:sz w:val="24"/>
        </w:rPr>
        <w:t>5.7.. Вымойте лицо и руки теплой водой с мылом или примите душ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Heading3"/>
        <w:rPr/>
      </w:pPr>
      <w:r>
        <w:rPr/>
        <w:t>Инженер по охране труда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15"/>
        </w:tabs>
        <w:ind w:left="7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6">
    <w:lvl w:ilvl="0">
      <w:start w:val="5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right="-59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exact" w:line="180" w:before="10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2340" w:right="2100" w:hanging="0"/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u w:val="non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 w:before="100" w:after="0"/>
      <w:ind w:left="2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 w:before="100" w:after="0"/>
      <w:ind w:left="2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11:00Z</dcterms:created>
  <dc:creator>Kolesnikov S.</dc:creator>
  <dc:description/>
  <dc:language>en-US</dc:language>
  <cp:lastModifiedBy>Баранов</cp:lastModifiedBy>
  <cp:lastPrinted>2001-04-06T09:11:00Z</cp:lastPrinted>
  <dcterms:modified xsi:type="dcterms:W3CDTF">2002-09-11T06:05:00Z</dcterms:modified>
  <cp:revision>3</cp:revision>
  <dc:subject/>
  <dc:title>ОАО «Клинмаш»</dc:title>
</cp:coreProperties>
</file>