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60" w:firstLine="720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и разделке  в металлолом вагонов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исключенных из инвентаря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2002 г.                    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ПРИ РАЗДЕЛКЕВ МЕТАЛЛОЛОМ ВАГОН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КЛЮЧЕННЫХ ИЗ ИНВЕНТАРЯ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firstLine="720"/>
        <w:rPr/>
      </w:pPr>
      <w:r>
        <w:rPr/>
        <w:t xml:space="preserve">1.    Общие требования безопас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К  работе по разделке в металлолом вагонов, исключенных из инвентаря, допускаются работники не моложе 18 лет, прошедшие при поступлении на работу предварительный медицинский осмотр, вводный и первичный инструктажи на рабочем месте, обучение, стажировку и проверку знаний, а также: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Работники, занятые по разделке вагонов,  должны 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Ф № 90 от 14.03.96 г. и приказу МПС от 07. 07. 1987 г. № 23 ц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ники, занятые по разделке вагонов,  должны 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безопасные приемы труд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стройство вагонов и контейнер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следовательность и порядок разделки в металлолом на данном участке всех типов вагон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ормы износа и допусков деталей и узлов, сроки плановых видов ремон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ограждения поезда во время ремон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ие места в чистоте и порядке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внимательно следить за сигналами и распоряжениями руководителя работ (мастера, бригадира) и выполнять его команд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, надписей, сигналов, подаваемых водителями транспортных средст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проходить по территории депо по установленным маршрутам, пешеходным дорожкам, проходам и переходам; 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участке по разделке вагонов должны быть назначены приказом по предприятию ответственные за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оизводство маневровой работы на участке, постановку и снятие ограждени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безопасное производство работ кранами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электробезопасность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содержание кранов, грузозахватных приспособлений и газосварочного оборудования в исправном состоянии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газовое и складское хозяйство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отивопожарное состояние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время работы на работников    могут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ниженные температуры окружающего воздух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ое напряжение в электрической сети, замыкание которой может произойти через тело человек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расположение рабочего места на значительной высоте относительно поверхности зем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физические перегрузки при перемещении тяже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Работники, занятые разделкой в металлолом вагонов, должны использовать следующие СИЗ:     газорезчи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 с огнеупорной пропиткой, ботинки кожаные, рукавицы брезентовые,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лесар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хлопчатобумажный, ботинки кожаные с металлическим носком, рукавицы комбинированн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ропальщи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мбинезон хлопчатобумажный, ботинки кожаные, рукавицы комбинированн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ановщик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полукомбинезон хлопчатобумажный, рукавицы комбинированные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 для всех работник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и брюки на утепляющей прокладке, валенки, галоши на вале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олнительно работающие на участке должны быть обеспечены защитными касками «Труд», защитными очками, респираторами, предохранительными поясами и сигнальными жиле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6. В целях предупреждения пожаров работники  должны соблюдать следующие правила противопожарной безопасности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и приспособленных для этого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 всех неисправностях электроприборов немедленно сообщить мастеру по электрооборудованию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 не загромождать проходы и проезд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неисправной прово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На площадке должны быть средства пожаротушения: углекислотные огнетушители, листовой асбест, ящик с песком, емкость с водой.</w:t>
      </w:r>
    </w:p>
    <w:p>
      <w:pPr>
        <w:pStyle w:val="Normal"/>
        <w:jc w:val="both"/>
        <w:rPr/>
      </w:pPr>
      <w:r>
        <w:rPr>
          <w:sz w:val="24"/>
        </w:rPr>
        <w:t>Места производства огневых работ по разделке вагонов должны быть согласованы с пожарным надзором и располагаться на расстоянии о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ерепускных рамповых газовых установок и ацетиленового генератора –не ближе 10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тов с баллонами –не ближе 5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газопроводов горючих газов, расположенных в металлических шкафах- не ближе 3 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 нахождении  на железнодорожных путях осмотрщик-ремонтник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х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ближаться ближе 2 м к токоведущим частям контакт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9. Выходя на путь из помещения обогрева, а также из-за зданий, ухудшающих видимость пути, необходимо предварительно убедиться в отсутствии движущегося состава, а в темное время суток подождать,  пока глаза  привыкнут к темноте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7. За невыполнение требований безопасности,  изложенных в настоящей инструкции, осмотрщик-ремонтник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олучить от мастера или другого руководителя необходимые указания и распоряжения, осмотреть место работы, проходы, подъезды.</w:t>
      </w:r>
    </w:p>
    <w:p>
      <w:pPr>
        <w:pStyle w:val="Normal"/>
        <w:rPr>
          <w:sz w:val="24"/>
        </w:rPr>
      </w:pPr>
      <w:r>
        <w:rPr>
          <w:sz w:val="24"/>
        </w:rPr>
        <w:t>2.2. Установить последовательность выполнения операций.</w:t>
      </w:r>
    </w:p>
    <w:p>
      <w:pPr>
        <w:pStyle w:val="Normal"/>
        <w:rPr>
          <w:sz w:val="24"/>
        </w:rPr>
      </w:pPr>
      <w:r>
        <w:rPr>
          <w:sz w:val="24"/>
        </w:rPr>
        <w:t>2.3. Убедиться в исправности состояния домкратов и в своевременном  проведении их технического освидетельств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Проверить исправность инструмента, приспособлений, трапов, мостиков, лестниц, обеспечить надежную их установку, проверить надежность заземления электрооборудов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Убедиться в достаточной освещенности рабочего места.       </w:t>
      </w:r>
    </w:p>
    <w:p>
      <w:pPr>
        <w:pStyle w:val="Normal"/>
        <w:rPr>
          <w:sz w:val="24"/>
        </w:rPr>
      </w:pPr>
      <w:r>
        <w:rPr>
          <w:sz w:val="24"/>
        </w:rPr>
        <w:t>2.5. 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 xml:space="preserve">    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роцессе технического обслуживания осмотрщик-ремонтник проводит следующие виды работ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явление и устранение неисправностей, угрожающих безопасности движения поез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безотцепочный ремонт, ходовых частей, тормоз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буксовых узлов с подшипниками качения и скольже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едукторно-карданных приводов, приборов отопления вагон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формление технической документации на поврежденные вагон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ача информации о технической готовности поезда и отдельных вагон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технический осмотр и ремонт вагон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едение учета неисправных вагон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пределение объема ремонтных работ вагон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ставление технических актов на поврежденные и исключаемые из инвентаря вагон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граждение вагонов состава при ремон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мотрщик-ремонтник  во время работы должен следить за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держанием рабочих мест в чисто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ием посторонних предметов на рабочих местах, а также на прилегающей территории к рабочей зоне, за нормальным освещ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остоянно следить за исправностью оборудования и не допускать работу при снятых или неисправных ограждениях, блокировочных устройствах, обеспечивающих безопасность труда, не прикасаться к находящимся в движении механизмам, а также к находящимся под напряжением токоведущим частям оборудования.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 При замеченных неисправностях применяемого оборудования и инструмента или создания аварийной обстановки при выполнении работ осмотрщик-ремонтник обязан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кратить работу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дупредить работающих об опасност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тавить немедленно  руководителя работ и способствовать устранению аварийной ситуации, а также их расследования в целях разработки противоаварийных мероприят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изводить устранение самых неотложных неисправностей с соблюдением мер безопасности, изложенных в инструкции по охране труда.</w:t>
      </w:r>
    </w:p>
    <w:p>
      <w:pPr>
        <w:pStyle w:val="Normal"/>
        <w:rPr>
          <w:sz w:val="24"/>
        </w:rPr>
      </w:pPr>
      <w:r>
        <w:rPr>
          <w:sz w:val="24"/>
        </w:rPr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 загорания необходимо использовать  первичные средства  пожаротушения, организовать эвакуацию люде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 При получении травмы работником бригады  оказать медицинскую помощь, поставить в известность непосредственного руководителя  и действовать по его указаниям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ее место (очистить от грязи и пыли оборудование и инструмент, собрать и вынести в отведенное место мусор и отходы, собрать и сложить в установленное место инструмент, приспособления и неиспользованные запасные детали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ключить местное осв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нять и убрать спецодежду в шкаф, вымыть руки и лицо с мылом, принять душ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7:39:00Z</dcterms:created>
  <dc:creator>Kolesnikov S.</dc:creator>
  <dc:description/>
  <dc:language>en-US</dc:language>
  <cp:lastModifiedBy>Баранов</cp:lastModifiedBy>
  <cp:lastPrinted>1999-04-05T16:51:00Z</cp:lastPrinted>
  <dcterms:modified xsi:type="dcterms:W3CDTF">2002-09-12T05:55:00Z</dcterms:modified>
  <cp:revision>3</cp:revision>
  <dc:subject/>
  <dc:title>ИНСТРУКЦИЯ ПО ОХРАНЕ ТРУДА</dc:title>
</cp:coreProperties>
</file>