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охранни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2002 г.                                                                      _____________200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ОХРАН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бота охранника  является ответственной и требует безукоснительного исполнения порученных обязанностей по охране вверенного объекта от хищения материальных ценносте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период отсутствия руководства охранник является единственным лицом, кто может на данный момент принять необходимые меры в целях предотвращения ситуаций, угрожающих целостности имущества предприят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хранник при исполнении своих обязанностей является лицом неприкосновенным и все его распоряжения в отсутствии руководства в части сохранности материальных ценностей должны выполняться беспрекословно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Обязанности перед работой и во время дежурств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бочим местом охранника является помещение, оговоренное договоро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д заступлением на дежурство сторож обязан обойти территорию ,  обратив особое внимание на исправность техники, незахламленность проходов, отсутствие загораний, освещенность территорий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хранник обязан следить за сохранностью всего оборудования  охраняемого объекта, не допускать внерабочее время посторонних лиц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хранник обязан постоянно держать под контролем территорию и в течение своей смены должен неоднократно совершать обходы в целях проверки сохранности материальных ценносте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обходимо постоянно проверять наличие замков, пломб на дверях гаража, конторы и производственных помещени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се ключи от помещений охраняемых объектов находятся у охранника и он несет полную ответственность за их сохранность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Меры безопасности в аварийных ситуациях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 экстренных случаях, связанных с хищением материальных ценностей охранник обязан немедленно принять оперативные меры и сообщить руководству, вызвать отряд милици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и пожаре или загорании немедленно сообщить в пожарную охрану, поставить в известность руководство. Встретить пожарную охрану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по окончании дежурства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дать ключи от помещений охраняемых объектов, переносной фонарь руководителю охраняемого объекта и доложить о состоянии 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                                                                             Согласовано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                                     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0:00Z</dcterms:created>
  <dc:creator>Евгений</dc:creator>
  <dc:description/>
  <dc:language>en-US</dc:language>
  <cp:lastModifiedBy>Баранов</cp:lastModifiedBy>
  <cp:lastPrinted>2001-04-24T13:40:00Z</cp:lastPrinted>
  <dcterms:modified xsi:type="dcterms:W3CDTF">2002-09-12T06:12:00Z</dcterms:modified>
  <cp:revision>3</cp:revision>
  <dc:subject/>
  <dc:title>ФИЛИАЛ ТОО ПКФ «ГРАНЬ» </dc:title>
</cp:coreProperties>
</file>