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пекаря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</w:rPr>
        <w:t xml:space="preserve">Согласова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2002 г                                                                               _______________2002 г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ЕКАР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е в качестве пекаря  допускается персонал, прошедший предварительный мед. осмотр, инструктаж по технике безопасност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До представления результатов медицинских обследований и сдачи зачета по санитарному минимуму пекарь  к работе не допускается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На каждого работника должна быть заведена личная медицинская книжка , в которую вносятся результаты медицинских обследований, о сдаче санитарного минимума.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карь  должен зна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а, конструкцию, принцип действия и правила технической эксплуатации оборуд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онного оборудования, способы их устра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о и работа маномет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карь  должен соблюдать следующие правила личной гигиены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ходить на работу в чистой одежде и обув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ставлять личную одежду, личные вещи в гардеробе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коротко стричь ногт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еред началом работы тщательно мыть руки с мылом, надевать чистую санитарную одежду 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 посещении туалета снимать санитарную одежду в специально отведенном месте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сообщать о всех случаях заболеваний кишечными инфекциями в семье работника.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сроки прохождения манометров в лаборатории Госстандарта (один раз в 12 месяцев), предохранительных клапано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авильно надеть спецодежду, волосы убрать под колпак, рукава одежды подвернуть до локтя или застегнуть у кисти рук. Не закалывать спецодежду иголками, не держи в карманах булавки, стеклянные и другие бьющиеся предмет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веди в порядок рабочее место, не загромождай проход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смотри инвентарь, убедись в его исправности, требуй от администрации изъятия и замены непригодного инвентар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борудование по выпечке изделий должно содержаться в надлежащей чистоте, быть полностью укомплектовано. Снятие каких –либо узлов категорически запрещаетс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, допущенный к работе по выпечке на оборудовании должен быть обеспечен и ознакомлен под расписку с инструкцией по охране труда при эксплуатации оборудования по выпечке издели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смотре оборудования необходимо провери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справность обору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наличие и исправность ограждений;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наличие аптечки и ее комплект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средств пожаротушения и индивидуальной защи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наличие красной черты на шкале манометра;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неисправностей в оборудовании немедленно поставь в известность заведующего столовой и до устранения их, к работе не приступа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роводи самостоятельно ремонт 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работай на машинах и аппаратах, устройство которых не знаешь и работа на которых тебе не поручен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дьте внимательны, не отвлекайте сами и не отвлекайте других. Согласуйте свои действия с действиями товарищей по совместной работ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необходимости отлучиться, оставляйте за себя обученного подменного работника только с разрешения начальника смен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воевременно убирайте пролитую массу, вытирайте пол насухо, при этом пользуйтесь резиновыми сапогами и резиновыми перчатк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рикасайтесь к неизолированным горячим частям трубопроводов, арматуры и аппаратов незащищенными руками , используйте рукавицы комбинированны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допускайте в помещение посторонних лиц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аботая ножом, держи правильно руки и нож. Будь осторожен, ножи храни в специальных чехла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леди за тем, чтобы поставленные жиры для разогрева не вспыхнул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рышки печи  открывай от себя осторожн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ереноске готовых изделий выпечки ставь на устойчивые подстав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переводе на другую работу, требуй от администрации дополнительного инструктаж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предприятиях общественного питания запрещается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 изготовлении блюд носить ювелирные украшения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курить на рабочем месте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обнаружении дефектов оборудования, представляющих опасность для жизни персонала и целостности оборудования, немедленно прекрати работу, по возможности отключи электрооборудование от электросети, прими меры по ликвидации авар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Если на металлических частях оборудования обнаружено напряжение (ощущение тока), заземляющий провод оборван, следует остановить машину и немедленно доложить об этом руководителю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ови пожарную охрану, удали в безопасное место людей, поставь в известность заведующего столовой и организуй тушение огня подручными средства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кажи первую помощь пострадавшим при травмировании, внезапном заболевани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О несчастном случае доложи заведующему столов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дежно обесточьте оборудовани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извести  очистку, мойку оборудова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Убрать инвентарь на специально отведенное мест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нять спецодежду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Инструкцию разработал:</w:t>
      </w:r>
    </w:p>
    <w:p>
      <w:pPr>
        <w:pStyle w:val="Heading1"/>
        <w:ind w:left="4320" w:hanging="0"/>
        <w:rPr/>
      </w:pPr>
      <w:r>
        <w:rPr/>
        <w:t>Зав. столов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4:24:00Z</dcterms:created>
  <dc:creator>Колесников С</dc:creator>
  <dc:description/>
  <dc:language>en-US</dc:language>
  <cp:lastModifiedBy>Баранов</cp:lastModifiedBy>
  <cp:lastPrinted>2000-02-09T13:42:00Z</cp:lastPrinted>
  <dcterms:modified xsi:type="dcterms:W3CDTF">2002-09-12T09:16:00Z</dcterms:modified>
  <cp:revision>3</cp:revision>
  <dc:subject/>
  <dc:title>ООО «ТОН»</dc:title>
</cp:coreProperties>
</file>