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Heading2"/>
        <w:ind w:left="1038" w:right="822" w:hanging="0"/>
        <w:rPr/>
      </w:pPr>
      <w:r>
        <w:rPr/>
        <w:t xml:space="preserve">ПОЧТАЛЬОНА  СВЯЗИ по доставке телеграмм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>
          <w:b/>
        </w:rPr>
        <w:t>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Start w:id="1" w:name="OCRUncertain004"/>
      <w:bookmarkEnd w:id="0"/>
      <w:r>
        <w:rPr>
          <w:b/>
        </w:rPr>
        <w:t xml:space="preserve"> 2002 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</w:rPr>
        <w:t xml:space="preserve"> 2002 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ab/>
        <w:t xml:space="preserve">    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ЧТАЛЬОНА   СВЯЗИ ПО ДОСТАВКЕ ТЕЛЕГРАММ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аботам в качестве   почтальона связи   допускаются лица, признанные годными к производству медицинским освидетельствованием,   прошедшие обучение и проверку знаний правил, норм и инструкций по охране труда, в том числе и настоящей инструкции, 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тор связи  обязан: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ть и соблюдать правила по охране труда при работах на предприятиях телефонной связи в объеме выполняемых обязанностей, 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</w:t>
      </w:r>
    </w:p>
    <w:p>
      <w:pPr>
        <w:pStyle w:val="Style13"/>
        <w:ind w:left="720" w:firstLine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, и при условии, что безопасные способы ее выполнения хорошо известны;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3 Опасными производственными факторами являются; нарушения правил дорожного движения и встречи с бродячими животными.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4. Спецодеждой и спецобувью почтальоны обеспечиваются согласно типовых отраслевых  норм.  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ить требования инструкции и распоряжений, произвести запись в журнале о маршруте движения, оформить карточку экспедитора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и исправность средств освещения  ( в условиях ограниченной видимости), противоскольжения (зимой), защиты от животных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ТРЕБОВАНИЯ БЕЗОПАСНОСТИ ВО ВРЕМЯ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очтальон по доставке телеграмм и извещений обязан;</w:t>
      </w:r>
    </w:p>
    <w:p>
      <w:pPr>
        <w:pStyle w:val="Style13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соблюдать правила дорожного движення  для пешеходов.</w:t>
      </w:r>
    </w:p>
    <w:p>
      <w:pPr>
        <w:pStyle w:val="Style13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-передвигаться только по тротуарам, а где их нет – по краю проезжей части, навстречу движущемуся транспорту ( по левой обочине). 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-переходить проезжую часть в местах, где имеются линии или указатели переходов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-соблюдать осторожность при обходе транспортных средств и других препятствий, ограничивающих видимость проезжей части 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-в период неблагоприятных погонных условий (гололед, снегопад, туман) соблюдать особую осторожность при движении по маршруту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-при движении по лестничным маршам зданий держаться за перила при необходимости освещая свой маршрут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-при пользовании лифтом следует заходить в кабину лифта без посторонних лиц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-при доставке телеграмм и извещений непосредственно адресату  (частный дом) необходимо соблюдать осторожность (могут быть подвалы, собаки без привязи).   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 При доставке телеграмм запрещается ;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-нарушать маршрут доставки корреспонденци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-переходить улицу в неустановленных местах при наличии указателей для переход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-использовать попутный транспорт, не предназначенный для перевозки людей (тракторы, прицепы).  </w:t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</w:rPr>
        <w:t xml:space="preserve">4.1. </w:t>
      </w:r>
      <w:r>
        <w:rPr>
          <w:rFonts w:cs="Times New Roman" w:ascii="Times New Roman" w:hAnsi="Times New Roman"/>
          <w:sz w:val="24"/>
        </w:rPr>
        <w:t>При нападении на почтальона по доставке телеграмм людей , животных проявлять хладнокровие и умело пользоваться средствами индивидуальной защиты (ПОС-1п-устройство для отпугивания собак)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 О всех происшествиях на маршруте доставки сообщать своему непосредственному руководителю. 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Сообщить своему руководителю о всех недостатках, обнаруженных при доставке телеграмм, оформить экспедиторскую карточку.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2. Навести  порядок на рабочем месте. СИЗ и приспособления убрать в отведенное для них место. 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Инженер по ОТ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left="1038" w:right="822" w:hanging="0"/>
      <w:jc w:val="center"/>
      <w:outlineLvl w:val="1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1:23:00Z</dcterms:created>
  <dc:creator>Баранов</dc:creator>
  <dc:description/>
  <dc:language>en-US</dc:language>
  <cp:lastModifiedBy>Баранов</cp:lastModifiedBy>
  <cp:lastPrinted>1998-09-10T13:00:00Z</cp:lastPrinted>
  <dcterms:modified xsi:type="dcterms:W3CDTF">2002-09-20T11:23:00Z</dcterms:modified>
  <cp:revision>2</cp:revision>
  <dc:subject/>
  <dc:title>Егорьевский УЭС</dc:title>
</cp:coreProperties>
</file>