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именование орган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прессовщика пластм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Председатель  профкома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</w:rPr>
        <w:t>___________2002г.                                                                                   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ССОВЩИКА ПЛАСТМ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самостоятельной работе в качестве прессовщика пластмасс     допускаются лица, прошедшие медицинский осмотр, а также: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обучение безопасным методам и приемам  труда  не  менее чем по 10 часовой программе.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n-US"/>
        </w:rPr>
        <w:t xml:space="preserve">Прессовщик  пластмасс </w:t>
      </w:r>
      <w:r>
        <w:rPr>
          <w:sz w:val="22"/>
        </w:rPr>
        <w:t xml:space="preserve"> должен проходить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вторный  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не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спансерный медицинский осмотр согласно приказу  Минздрава Р.Ф. №90 от 14  марта 1996 г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ессовщик пластмасс   обяза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ессовщик пластмасс    долже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ессовщик пластмасс   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прессовщик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прессовщик пластмасс     должен использовать следующие СИЗ:  костюм хлопчатобумажный, ботинки кожаные, рукавицы комбинированны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тлетающие частицы пластмасс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вышенная загазованность воздуха рабочей зоны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12. Прессовщик, допустивший нарушение требований инструкции по охране труда, может быть привлечен к дисциплинарной ответственности согласно правил  внутреннего трудового распорядка </w:t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ед началом работы прессовщик пластмасс      должен надеть полагающую по нормам исправную спецодежду и спецобувь, привести ее в порядок, застегнуть на пуговицы обшлага рукав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свое рабочее место, оно должно быть равномерно освещено (без бликов),  не загромождено посторонними предм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. Проверить на холостом ходу готовность оборудования к работе и убедиться при этом в исправности механизмов управления , в правильном движении ползуна и направляющих прессов, в надежной работе всех предохранительных приспособ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4.Убедиться путем наружного осмотра в наличии  и исправности заземления, в наличии  и исправности защитных ограждений  вращающихся частей оборудова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5.Проверить исправность инструмента и приспособлен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аемого изделия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..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Быть внимательным , не отвлекаться на посторонние дела и разговоры, не отвлекать других..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оверить правильность регулировки защитной решетки в соответствии с высотой плоскости матрицы или  пуансона на столе, проверить точность установки матриц и пуансонов при отсутствии колонок на штампе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ключать пресс на рабочий ход только после того, как заготовка будет правильно уложена в штамп, а руки выведены из опасной зоны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Конструкция штампа должна обеспечивать устойчивое положение заготовки  и устойчивое положение штампа при его хранении и транспортировке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движении ползуна пресса  не поправлять заготовку  даже если она неправильно уложена, в этом случае быстро выключить  пресс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укладке заготовок, снятии штампованных деталей и отходов с помощью пинцета держать пинцет возможно ближе к концу рукоятки, чтобы рука находилась за пределами опасной зоны штамп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укладке заготовок и снятиии деталей массой 20 кг и более пользоваться специальными грузоподъемными механизмами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укладке заготовок и снятии деталей со штампа не держать ногу на педали включения пресс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ледить, чтобы педаль пресса была ограждена  и не произошло самовключение пресса от случайно упавших на нее деталей или инструмент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ключение пусковой кнопки или педали пресса производить до отказа, так как небрежное включение может вызвать сдвоенный ход ползун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Укладку заготовок в штампы производить только при полной остановке ползуна в верхнем положении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е производить самостоятельно наладку  и исправления при работе пресс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мазку рабочих частей штампа  производить только специальными кистями или устройствами для этих целей, смазку производить при выключенном пресс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15..Уборка отходов и обрезков от пресса  должна производиться регулярно и только при выключенном двигателе и полной остановке приводного механизм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6..На  время работы пресса  не открывать и не снимать кожухов, ограждений и предохранительных устрой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7.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8..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jc w:val="both"/>
        <w:rPr/>
      </w:pPr>
      <w:r>
        <w:rPr>
          <w:sz w:val="22"/>
        </w:rPr>
        <w:t>3.19.Если электрооборудование неисправно,  вызвать электромонте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При возникновении аварийной ситуации прессовщик пластмасс обязан прекратить работу, немедленно сообщить о случившемся мастеру (бригадиру) и далее выполнять его указания по предупреждению несчастных случаев или устранение аварийной ситуации.</w:t>
      </w:r>
    </w:p>
    <w:p>
      <w:pPr>
        <w:pStyle w:val="TextBody"/>
        <w:rPr/>
      </w:pPr>
      <w:r>
        <w:rPr/>
        <w:t>4.2.  При ликвидации аварийной ситуации необходимо действовать в соответствии с утвержденным в депо планом ликвидации авар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При возникновении пожара сообщить в пожарную охрану и руководителю рабо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, находящиеся на расстоянии менее 2 м от контактной сети, разрешается только углекислотными или порошковыми огнетуш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 водой, химическими, пенными огнетушителями можно только по разрешению мастера, что напряжение с контактной сети снято и она заземл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Обесточить электропривод  пресса.</w:t>
      </w:r>
    </w:p>
    <w:p>
      <w:pPr>
        <w:pStyle w:val="Normal"/>
        <w:rPr/>
      </w:pPr>
      <w:r>
        <w:rPr>
          <w:sz w:val="24"/>
        </w:rPr>
        <w:t>5.2.</w:t>
      </w:r>
      <w:r>
        <w:rPr>
          <w:sz w:val="22"/>
        </w:rPr>
        <w:t>.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Сообщить  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женер  по охране труда                             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02:00Z</dcterms:created>
  <dc:creator>Galina</dc:creator>
  <dc:description/>
  <dc:language>en-US</dc:language>
  <cp:lastModifiedBy>Баранов</cp:lastModifiedBy>
  <cp:lastPrinted>2001-04-24T15:02:00Z</cp:lastPrinted>
  <dcterms:modified xsi:type="dcterms:W3CDTF">2002-09-20T12:21:00Z</dcterms:modified>
  <cp:revision>3</cp:revision>
  <dc:subject/>
  <dc:title>ИНСТРУКЦИЯ</dc:title>
</cp:coreProperties>
</file>