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продавцов по продаж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ива и кваса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г.  </w:t>
      </w:r>
    </w:p>
    <w:p>
      <w:pPr>
        <w:pStyle w:val="Normal"/>
        <w:jc w:val="center"/>
        <w:rPr/>
      </w:pPr>
      <w:r>
        <w:rPr>
          <w:sz w:val="32"/>
        </w:rPr>
        <w:t>2002  г.</w:t>
      </w:r>
    </w:p>
    <w:p>
      <w:pPr>
        <w:pStyle w:val="Normal"/>
        <w:rPr/>
      </w:pPr>
      <w:r>
        <w:rPr/>
        <w:t xml:space="preserve">Утверждено: </w:t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"/>
        <w:rPr/>
      </w:pPr>
      <w:r>
        <w:rPr/>
        <w:t>_______________1997г.                                                                         ___________2002г.</w:t>
      </w:r>
    </w:p>
    <w:p>
      <w:pPr>
        <w:pStyle w:val="Normal"/>
        <w:rPr/>
      </w:pPr>
      <w:r>
        <w:rPr/>
        <w:t>Протокол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ПРОДАВЦОВ ПО ПРОДАЖЕ ПИВА И КВАС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К работе в качестве продавца пива и кваса допускается персонал, прошедший предварительный мед. осмотр, инструктаж по технике безопас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давец по продаже пива и кваса должен зна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стройства, конструкцию, принцип действия и правила технической эксплуатации оборуд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сновные виды неполадок донного оборудования, способы их устран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стройство и работа маномет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сроки прохождения манометров в лаборатории Госстандарта (один раз в 12 месяцев), предохранительных клапан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дежно закрепить баллон с углекислотой в вертикальном положении специальным хомут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Подсоединить баллон к изотермической емкости через редуктор, снабженный манометром при помощи специального ключ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герметичность системы с углекислотным газом по отсутствию обморож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Не превышать давление при проверке герметичности изотермической емкости выше </w:t>
        <w:tab/>
        <w:t>0,4 кг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Не превышать давление при наличии пива, кваса в изотермической емкости выше </w:t>
        <w:tab/>
        <w:tab/>
        <w:t>0,2 кг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ести контроль окончания заполнение емкости по контрольным отметкам водомерного стек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винчивать наливкой шланг только после закрытия крана заливочного патруб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Не превышать давление углекислого газа в емкости выше 0,36-0,4 кг/см</w:t>
      </w:r>
      <w:r>
        <w:rPr>
          <w:sz w:val="24"/>
          <w:vertAlign w:val="superscript"/>
        </w:rPr>
        <w:t>2</w:t>
      </w:r>
      <w:r>
        <w:rPr>
          <w:sz w:val="24"/>
        </w:rPr>
        <w:t>, контроль ведется по манометру, установленного на емк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 отпускать пиво, квас в битую посуду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При превышении давления в емкости выше 0,4 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емедленно закрыть кран на баллоне с углекислотой и выяснить причину повышения д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При выходе из строя редуктора на баллоне перекрыть вентиль  подачи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заменить редукт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Проверить промывку разливочного крана и шланга давлением не выше 0,2 кг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нять спецодежду, обо всех замечаниях в работе установки доложите своему руководителю, самому не проводить ремонт сист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>Директор магаз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6:53:00Z</dcterms:created>
  <dc:creator>Колесников С</dc:creator>
  <dc:description/>
  <dc:language>en-US</dc:language>
  <cp:lastModifiedBy>Баранов</cp:lastModifiedBy>
  <dcterms:modified xsi:type="dcterms:W3CDTF">2002-09-23T06:53:00Z</dcterms:modified>
  <cp:revision>2</cp:revision>
  <dc:subject/>
  <dc:title>ООО «ТОН»</dc:title>
</cp:coreProperties>
</file>