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 xml:space="preserve">Наименование организации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для персонала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 благоустройству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>
          <w:sz w:val="24"/>
        </w:rPr>
      </w:pPr>
      <w:r>
        <w:rPr>
          <w:sz w:val="32"/>
        </w:rPr>
        <w:t>2002 год</w:t>
      </w:r>
    </w:p>
    <w:p>
      <w:pPr>
        <w:pStyle w:val="Normal"/>
        <w:rPr/>
      </w:pPr>
      <w:r>
        <w:rPr>
          <w:b/>
          <w:sz w:val="24"/>
        </w:rPr>
        <w:t>Согласовано:                                                                                                      Утверждаю:</w:t>
      </w:r>
    </w:p>
    <w:p>
      <w:pPr>
        <w:pStyle w:val="Normal"/>
        <w:rPr/>
      </w:pPr>
      <w:r>
        <w:rPr>
          <w:b/>
          <w:sz w:val="24"/>
        </w:rPr>
        <w:t xml:space="preserve">Председатель профкома                                                            Руководитель организации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___________2002 г.                                                                                       __________2002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ПЕРСОНАЛА ПО БЛАГОУСТРОЙСТВУ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Общие требования безопасности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В качестве  рабочего по благоустройству   допускается персонал, прошедший инструктаж по технике безопасности.( вводный и на рабочем месте)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аходясь в производственных помещениях на территории участков предприятия, следует быть внимательным к сигналам транспортных средств и выполнять их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 производственных помещениях проходить только по предусмотренным проходам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оходя мимо или находясь вблизи рабочего места электросварщика, не смотреть на пламя электросварки, находясь около кислородных баллонов не допускать, чтобы на них попало масло, не прикасаться к ним руками, загрязненными маслом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Запрещается включать или останавливать машины станки и механизмы, работа на которых не поручена руководителем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Рабочий по благоустройству в своей работе должен использовать следующие СИЗ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халат хлопчатобумажный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рукавицы комбинированные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сапоги резиновые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-плащ.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е прикасаться к электрооборудованию, электрораспределительным щитам, арматуре освещения, электропроводам ( особенно оборванным), снимать ограждения, защитные кожухи с токоведущих частей оборудования.</w:t>
      </w:r>
    </w:p>
    <w:p>
      <w:pPr>
        <w:pStyle w:val="Normal"/>
        <w:rPr>
          <w:sz w:val="24"/>
        </w:rPr>
      </w:pPr>
      <w:r>
        <w:rPr>
          <w:sz w:val="24"/>
        </w:rPr>
        <w:t>!.?. Рабочий по благоустройству    должен выполнять только ту работу, которая поручена руководств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ребования безопасности перед работой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Надеть полагающуюся по нормам спецодежду и СИЗ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дготовить инструмент, приспособления и убедиться в их  исправности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оверить достаточность освещенности рабочего места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Обо всех замеченных недостатках сообщить мастеру и без его указания к работе не приступать.</w:t>
      </w:r>
    </w:p>
    <w:p>
      <w:pPr>
        <w:pStyle w:val="Heading1"/>
        <w:rPr/>
      </w:pPr>
      <w:r>
        <w:rPr/>
        <w:t>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Во время работы быть внимательным, не отвлекаться на посторонние дела, разговоры и не отвлекать внимание других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льзоваться только исправным инструментом и приспособлениями соответствующего назначения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льзоваться только установленными проходами, не перебегать дорогу перед движущимся транспортом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ереносное освещение должно быть 12В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Соблюдать нормы переноски тяжестей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для мужчин – груз весом не более 50кг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для женщин – ручная переноска не более10кг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ереноска тяжестей на расстояние более 50м вручную не допускается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работе на крышах пользоваться предохранительными поясами, надежно привязавшись веревкой к прочным предметам и работать только вдвоем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укладывании груза следить, чтобы не нанести травму себе или товарищам по работе, все действия и приемы необходимо согласовывать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работе в местах прокладки трубопроводов пара и горячей воды, проходящих электрических кабелей работать только под руководством ИТР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Рабочему по благоустройству    запрещается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тоять или проходить под поднятым грузом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ездить на прицепах и подножках автомашин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агружать тележки по высоте выше уровня глаз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днимать или опускать грузы с помощью грузоподъемных механизмов без наличия удостоверения стропальщика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аходиться в кузове автомашины совместно с перевозимым грузом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работе с механизированным инструментом знать и выполнять инструкцию завода-изготовителя.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При сборе сучьев  в кучи необходимо соблюдать осторожность  во избежание ранения лица и ушибов при переходах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Разведение костров, сжигание отходов допускается только с письменного разрешения руководителя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Работы по обрезке кустарника проводить только в дневное врем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О каждом несчастном случае, происшедшем на производстве, а также при возникновении аварийных ситуаций, которые могут привести к нежелательным  последствиям, рабочий по благоустройству обязан немедленно  известить об этом руководителя.   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возникновении загорания, поставить в известность руководство и приступить к тушению огня имеющимися первичными средствами пожаротушения.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Heading1"/>
        <w:rPr/>
      </w:pPr>
      <w:r>
        <w:rPr/>
        <w:t>Требования безопасности по окончании работ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Привести в порядок рабочее место, инструмент и приспособления и сложить  их в специально отведенное мест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 xml:space="preserve">Инженер по охране труда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06:02:00Z</dcterms:created>
  <dc:creator>Колесников С</dc:creator>
  <dc:description/>
  <dc:language>en-US</dc:language>
  <cp:lastModifiedBy>Баранов</cp:lastModifiedBy>
  <cp:lastPrinted>2001-03-14T10:02:00Z</cp:lastPrinted>
  <dcterms:modified xsi:type="dcterms:W3CDTF">2002-10-16T05:47:00Z</dcterms:modified>
  <cp:revision>3</cp:revision>
  <dc:subject/>
  <dc:title>ЗАО «Рыбхоз Клинский»</dc:title>
</cp:coreProperties>
</file>