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рабочих, обслуживающи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мпрессорные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                                      ______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           __________2002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РАБОЧИХ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СЛУЖИВАЮЩИХ КОМПРЕССОРНЫЕ УСТАНОВ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К обслуживанию холодильных установок допускаются лица, не моложе 18 лет, прошедшие  медосмотр и имеющие документ об окончании специальных курсов. К самостоятельному обслуживанию холодильных установок машинист или электромеханик могут быть допущены после прохождения стажировки сроком не менее 1 месяца. Допуск к самостоятельной работе оформляется приказом по предприятию.</w:t>
      </w:r>
    </w:p>
    <w:p>
      <w:pPr>
        <w:pStyle w:val="TextBody"/>
        <w:numPr>
          <w:ilvl w:val="1"/>
          <w:numId w:val="4"/>
        </w:numPr>
        <w:rPr/>
      </w:pPr>
      <w:r>
        <w:rPr/>
        <w:t>На каждом предприятии приказом должно быть назначено лицо, ответственное за исправное состояние, правильную и безопасную эксплуатацию холодильных установок.</w:t>
      </w:r>
    </w:p>
    <w:p>
      <w:pPr>
        <w:pStyle w:val="TextBody"/>
        <w:rPr/>
      </w:pPr>
      <w:r>
        <w:rPr/>
        <w:t>1.3. Владелец холодильной установки обязан обеспечить ее необходимым штатом обслуживающего персонала.</w:t>
      </w:r>
    </w:p>
    <w:p>
      <w:pPr>
        <w:pStyle w:val="Normal"/>
        <w:rPr>
          <w:sz w:val="24"/>
        </w:rPr>
      </w:pPr>
      <w:r>
        <w:rPr>
          <w:sz w:val="24"/>
        </w:rPr>
        <w:t>1.4. Допускается обслуживание холодильной установки одним машинистом в смену, если по условиям технологического процесса потребление холода возможно временное прекращение холодоснабжения с выключением холодильной установки. В противном случае холодильную установку должны обслуживать не менее, чем два машиниста в смену.</w:t>
      </w:r>
    </w:p>
    <w:p>
      <w:pPr>
        <w:pStyle w:val="Normal"/>
        <w:rPr>
          <w:sz w:val="24"/>
        </w:rPr>
      </w:pPr>
      <w:r>
        <w:rPr>
          <w:sz w:val="24"/>
        </w:rPr>
        <w:t>1.5. Персонал, работающий в производственных помещениях, в которых установленное технологическое оборудование с непосредственным кипением аммиака, должен проходить инструктаж по охране труда при применении аммиачной системы непосредственного охлаждения. Инструктаж проводится руководителем структурного подразделения, в котором эксплуатируется такое оборудование</w:t>
      </w:r>
    </w:p>
    <w:p>
      <w:pPr>
        <w:pStyle w:val="Normal"/>
        <w:rPr/>
      </w:pPr>
      <w:r>
        <w:rPr>
          <w:sz w:val="24"/>
        </w:rPr>
        <w:t>1.6. Для экстренного отключения электропитания всего оборудования холодильной установки и рабочего освещения должны быть смонтированы снаружи на стене машинного отделения кнопки аварийного отключения – по одной у рабочего входа и у двери каждого запасного выхода. Одновременно с отключением электропитания оборудования эти кнопки должны включать в работу аварийную и вытяжную вентиляцию, сирену и аварийное освещение.</w:t>
      </w:r>
    </w:p>
    <w:p>
      <w:pPr>
        <w:pStyle w:val="Normal"/>
        <w:rPr>
          <w:sz w:val="24"/>
        </w:rPr>
      </w:pPr>
      <w:r>
        <w:rPr>
          <w:sz w:val="24"/>
        </w:rPr>
        <w:t>1.7. Помещение машинного отделения должно иметь не менее 2-х выходов, максимально удаленных друг от друга, в том числе, как минимум один непосредственно наружу (допускается через тамбур) общая длина пути по проходам из любой точки машинного отделения до выхода должна быть не более 30м.</w:t>
      </w:r>
    </w:p>
    <w:p>
      <w:pPr>
        <w:pStyle w:val="Normal"/>
        <w:rPr>
          <w:sz w:val="24"/>
        </w:rPr>
      </w:pPr>
      <w:r>
        <w:rPr>
          <w:sz w:val="24"/>
        </w:rPr>
        <w:t>1.8. Машинное отделение должно быть обеспечено приточно-вытяжной  вентиля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Осмотреть спецодежду и убедиться в ее исправности, надеть спецодежду, застегнуть на все пуговицы.</w:t>
      </w:r>
    </w:p>
    <w:p>
      <w:pPr>
        <w:pStyle w:val="Normal"/>
        <w:rPr>
          <w:sz w:val="24"/>
        </w:rPr>
      </w:pPr>
      <w:r>
        <w:rPr>
          <w:sz w:val="24"/>
        </w:rPr>
        <w:t>2.2. Проверить рабочее место. Ознакомиться с записями в вахтенном журнале, какое оборудование находиться в ремонте, какое в работе.</w:t>
      </w:r>
    </w:p>
    <w:p>
      <w:pPr>
        <w:pStyle w:val="Normal"/>
        <w:rPr>
          <w:sz w:val="24"/>
        </w:rPr>
      </w:pPr>
      <w:r>
        <w:rPr>
          <w:sz w:val="24"/>
        </w:rPr>
        <w:t>2.3. Пол на рабочем месте должен быть ровным и нескользк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2.4.Проверить исправность КИП, блокировочных устройств, работу аварийной сигнализации, освещенности. </w:t>
      </w:r>
    </w:p>
    <w:p>
      <w:pPr>
        <w:pStyle w:val="Normal"/>
        <w:rPr>
          <w:sz w:val="24"/>
        </w:rPr>
      </w:pPr>
      <w:r>
        <w:rPr>
          <w:sz w:val="24"/>
        </w:rPr>
        <w:t>2.5. Проверить наличие и исправность противогазов.</w:t>
      </w:r>
    </w:p>
    <w:p>
      <w:pPr>
        <w:pStyle w:val="Normal"/>
        <w:rPr>
          <w:sz w:val="24"/>
        </w:rPr>
      </w:pPr>
      <w:r>
        <w:rPr>
          <w:sz w:val="24"/>
        </w:rPr>
        <w:t>2.6. Убедиться, что оборудование заземлено, электрошкафы закрыты на специальный клю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Во время работы холодильных установок не отвлекаться от своих прямых обязанностей и не отвлекать других.</w:t>
      </w:r>
    </w:p>
    <w:p>
      <w:pPr>
        <w:pStyle w:val="Normal"/>
        <w:rPr>
          <w:sz w:val="24"/>
        </w:rPr>
      </w:pPr>
      <w:r>
        <w:rPr>
          <w:sz w:val="24"/>
        </w:rPr>
        <w:t>3.2. Следить за показаниями КИП, температурой холодильных камер и делать необходимые записи в вахтенном журнале.</w:t>
      </w:r>
    </w:p>
    <w:p>
      <w:pPr>
        <w:pStyle w:val="Normal"/>
        <w:rPr>
          <w:sz w:val="24"/>
        </w:rPr>
      </w:pPr>
      <w:r>
        <w:rPr>
          <w:sz w:val="24"/>
        </w:rPr>
        <w:t>3.3. Для безопасной эксплуатации трубопроводов обслуживающему персоналу необходимо производить их наружный осмотр и проверять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стояние сварных швов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ланцевые соединения.</w:t>
      </w:r>
    </w:p>
    <w:p>
      <w:pPr>
        <w:pStyle w:val="Normal"/>
        <w:rPr>
          <w:sz w:val="24"/>
        </w:rPr>
      </w:pPr>
      <w:r>
        <w:rPr>
          <w:sz w:val="24"/>
        </w:rPr>
        <w:t>3.4. Следить за порядком на рабочем месте, незахламленностью про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Если произошел аварийный выброс аммиака (гидравлический удар, разрыв трубопроводов, нарушение герметичности сосудов), то в первую очередь необходимо подать сигнал об опасности, произвести аварийное отключение установки и принять меры к эвакуации людей из опасной зоны. Затем действовать согласно плану ликвидации. Пользоваться противогазом марки КД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ривести в порядок рабочее место. Приспособления и инструмент убрать в специально отведенное место. Промасленную ветошь во избежание самовозгорания убрать в металлическую тару с крышкой.</w:t>
      </w:r>
    </w:p>
    <w:p>
      <w:pPr>
        <w:pStyle w:val="TextBody"/>
        <w:rPr/>
      </w:pPr>
      <w:r>
        <w:rPr/>
        <w:t>5.2. Сделать записи в журнале према-сдачи смены.</w:t>
      </w:r>
    </w:p>
    <w:p>
      <w:pPr>
        <w:pStyle w:val="TextBody"/>
        <w:rPr/>
      </w:pPr>
      <w:r>
        <w:rPr/>
        <w:t>5.3.Обо всех имевших место недостатках сообщить мастеру.</w:t>
      </w:r>
    </w:p>
    <w:p>
      <w:pPr>
        <w:pStyle w:val="TextBody"/>
        <w:rPr/>
      </w:pPr>
      <w:r>
        <w:rPr/>
        <w:t>5.4. Снять и убрать в специально отведенное место спецодежду.</w:t>
      </w:r>
    </w:p>
    <w:p>
      <w:pPr>
        <w:pStyle w:val="TextBody"/>
        <w:rPr/>
      </w:pPr>
      <w:r>
        <w:rPr/>
        <w:t>5.5. Вымыть лицо и руки, принять душ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нструкцию составил: </w:t>
      </w:r>
    </w:p>
    <w:p>
      <w:pPr>
        <w:pStyle w:val="TextBody"/>
        <w:rPr/>
      </w:pPr>
      <w:r>
        <w:rPr/>
        <w:t>Руководитель подраздел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9:48:00Z</dcterms:created>
  <dc:creator>Колесников С</dc:creator>
  <dc:description/>
  <dc:language>en-US</dc:language>
  <cp:lastModifiedBy>Баранов</cp:lastModifiedBy>
  <dcterms:modified xsi:type="dcterms:W3CDTF">2002-10-16T09:48:00Z</dcterms:modified>
  <cp:revision>2</cp:revision>
  <dc:subject/>
  <dc:title>ЗАО «Рыбхоз Клинский»</dc:title>
</cp:coreProperties>
</file>