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ИНСТРУКЦИИЯ №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ПО ОХРАНЕ ТРУДА ДЛЯ САДОВНИКА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before="80" w:after="0"/>
        <w:ind w:right="82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 </w:t>
      </w:r>
    </w:p>
    <w:p>
      <w:pPr>
        <w:pStyle w:val="Normal"/>
        <w:widowControl w:val="false"/>
        <w:spacing w:before="80" w:after="0"/>
        <w:ind w:right="820" w:hanging="0"/>
        <w:jc w:val="center"/>
        <w:rPr/>
      </w:pPr>
      <w:r>
        <w:rPr>
          <w:sz w:val="24"/>
        </w:rPr>
        <w:t>2002 г</w:t>
      </w:r>
      <w:r>
        <w:br w:type="page"/>
      </w:r>
    </w:p>
    <w:p>
      <w:pPr>
        <w:pStyle w:val="Normal"/>
        <w:widowControl w:val="false"/>
        <w:ind w:right="720" w:hanging="0"/>
        <w:jc w:val="both"/>
        <w:rPr/>
      </w:pPr>
      <w:r>
        <w:rPr>
          <w:b/>
          <w:sz w:val="18"/>
        </w:rPr>
        <w:t>СОГЛАСОВАНО:</w:t>
        <w:tab/>
        <w:tab/>
        <w:tab/>
        <w:tab/>
        <w:tab/>
        <w:tab/>
        <w:t xml:space="preserve">  </w:t>
        <w:tab/>
        <w:t xml:space="preserve">      УТВЕРЖДАЮ</w:t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  <w:t xml:space="preserve">ПРЕДСЕДАТЕЛЬ ПРОФСОЮЗА </w:t>
        <w:tab/>
        <w:tab/>
        <w:tab/>
        <w:tab/>
        <w:tab/>
        <w:t xml:space="preserve">      РУКОВОДИТЕЛЬ ОРГАНИЗАЦИИ </w:t>
      </w:r>
      <w:r>
        <w:rPr>
          <w:b/>
          <w:sz w:val="18"/>
          <w:lang w:val="en-US" w:eastAsia="en-US"/>
        </w:rPr>
        <w:t xml:space="preserve"> </w:t>
      </w:r>
      <w:bookmarkStart w:id="0" w:name="OCRUncertain002"/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  <w:t>ОРГАНИЗАЦИИ</w:t>
      </w:r>
    </w:p>
    <w:p>
      <w:pPr>
        <w:pStyle w:val="Normal"/>
        <w:widowControl w:val="false"/>
        <w:ind w:right="720" w:hanging="0"/>
        <w:jc w:val="both"/>
        <w:rPr/>
      </w:pPr>
      <w:r>
        <w:rPr>
          <w:b/>
          <w:sz w:val="18"/>
          <w:lang w:val="en-US" w:eastAsia="en-US"/>
        </w:rPr>
        <w:t>«____»________________</w:t>
      </w:r>
      <w:bookmarkEnd w:id="0"/>
      <w:r>
        <w:rPr>
          <w:b/>
          <w:sz w:val="18"/>
        </w:rPr>
        <w:t xml:space="preserve"> 2002 г.</w:t>
        <w:tab/>
        <w:tab/>
        <w:t xml:space="preserve">       </w:t>
        <w:tab/>
        <w:tab/>
        <w:t xml:space="preserve">          </w:t>
        <w:tab/>
        <w:t>« ____»____________________2002г</w:t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  <w:tab/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Heading1"/>
        <w:rPr/>
      </w:pPr>
      <w:r>
        <w:rPr/>
        <w:t>ПО ОХРАНЕ ТРУДА ДЛЯ САДОВ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К самостоятельной работе  в качестве садовника каются лица, прошедшие медицинское освидетельствование, а также .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обучение безопасным методам и приемам  труда  не  менее чем по 10 часовой программе (для работ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инструктаж по электробезопасности на рабочем месте и проверку усвоения его содержания.     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Садовник    должен проходить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неплановый и целевой инструктажи: при изменении технологического процесса или правил по охране труда,  замене или  модернизации производственного оборудования, 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 к  которым  предъявляются  повышенные требования безопасности - 30 календарных дней)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тажировку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диспансерный медицинский осмотр согласно приказу Минздрава Р Ф № 90 от 14.03.96 г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Садовник  обязан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соблюдать требования к эксплуатации оборудования;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использовать  по  назначению и бережно относиться к выданным средствам индивидуальной защиты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Садовник  должен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знать местоположение средств оказания доврачебной помощи, первичных   средств  пожаротушения,   главных  и  запасных выходов, путей эвакуации в случае аварии или пожара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ыполнять  только  порученную работу и не передавать ее другим без разрешения мастера или начальника участка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одержать рабочее место в чистоте и порядке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Садовник   должен знать и соблюдать правила личной гигиены. Принимать пищу,  курить,  отдыхать только в  специально отведенных для этого помещениях и местах.  Пить воду только из специально предназначенных для этого установок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 обнаружении неисправностей  приспособлений, инструментов и других недостатках или опасностях  на рабочем месте немедленно сообщить мастеру,  приступить к работе можно только с их разрешения после устранения всех недостатков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 обнаружении загорания или в случае пожара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тключить оборудование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ообщить в пожарную охрану и администрации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иступить к тушению пожара имеющимися в цехе первичными средствами пожаротушения в соответствии  с  инструкцией  по пожарной безопас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При угрозе жизни - покинуть помещение.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 несчастном  случае оказать пострадавшему первую (доврачебную) помощь, немедленно сообщить о случившемся мастеру или  начальнику цеха,  принять меры к сохранению обстановки происшествия (состояние оборудования),  если  это  не  создает опасности для окружающих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За невыполнение требований безопасности,  изложенных в настоящей инструкции, рабочий несет ответственность согласно действующему законодательству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 соответствии с "Типовыми нормами бесплатной выдачи средств индивидуальной  защиты  садовник    должен использовать в своей работе следующие СИЗ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укавицы комбинированные,   фартук с нагрудни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.11. Не пользуйтесь открытым огнем (спичками, зажигалкой) и не курите в помещениях теплиц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2. Во избежание поражения электрическим током: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не приближайтесь ближе 10м к оборванным проводам, лежащим на земл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немедленно докладывайте мастеру о всех обнаруженных оголенных и отсоединенных заземляющих проводах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Требования безопасности перед началом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адеть исправную спецодежду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смотреть  рабочий участок. Убедиться в том,  что он достаточно освещен, что проходы и проезды не загромождены посторонними предметами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верить наличие, исправность: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исправность переносных лестниц, наличие инвентарного номера, даты следующего испытания, отсутствия сколов и трещин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-проверить исправность тары. Ручки корзин и ведер должны быть целыми, без заусенцев, не используйте тару с выступающими гвоздями, концами проволок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верить  наличие урн для сбора мус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1. Выполняйте только ту работу, которую вам поручил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 Будьте внимательны при выполнении любой работы, не отвлекайтесь сами и не отвлекайте други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 Не работайте  неисправными инструментами, инвентар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5. При работе вдвоем или бригадой согласовывайте свои действ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6. При получении новой работы требуйте проведения инструктажа по поручаемой  рабо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7 Работу проводите в рукавицах, остерегайтесь травмирования ру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8.Производить обрезку садов с использованием вышек, платформ,  агрегатов уклон должен быть не более 12 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9. Для обрезки ветвей диаметром до 15 мм, расположенных на высоте до 2м от поверхности земли, применяйте секаторы, а ветвей диаметром более 15 мм-ножовкой или садовой пил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0. Подтягивайте ветки свободной рукой и удерживайте их на расстоянии не менее40-50см от лица. Срезайте ветку выше места удержания ее рукой. При работе садовой пилой поддерживайте ветку рукой ниже среза на расстоянии не менее 20см от  сре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1. Ветки, расположенные выше 2-х метров от поверхности земли и имеющие диаметр 25 мм, срезайте сучкорезом или шестовым секатором, а ветви диаметром более 25мм подтягивайте ручным крючком и срезайте шестовой ножовкой, располагаясь при этом в стороне от места возможного падения срезаемой вет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2. Обрезку высоко расположенных веток производить с раздвижных лестниц-стремян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3. При использовании лестницы-стремянки соблюдайте следующие требов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не работайте, стоя вдвоем на одной лестниц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не переходите с лестницы на дерево и обратно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не стойте одной ногой на лестнице, а другой на дерев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не работайте механизированным инструментом на лестнице с неогражденной рабочей площадкой;</w:t>
      </w:r>
    </w:p>
    <w:p>
      <w:pPr>
        <w:pStyle w:val="Normal"/>
        <w:jc w:val="both"/>
        <w:rPr/>
      </w:pPr>
      <w:r>
        <w:rPr>
          <w:sz w:val="24"/>
        </w:rPr>
        <w:tab/>
        <w:t>-на лестнице высотой более 3-х метров работайте вдвоем, один на лестнице, другой его страхует вниз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на раздвижной лестнице-стремянке располагайтесь на рабочей площадке так, чтобы всегда было три точки опор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4.Приставную лестницу необходимо устанавливать под углом не более 60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5. Не подкладывайте под нижние концы лестниц и стремянок камни, обрезки досок, обрубки деревье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6. Работу по обрезки веток проводите только в дневное врем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7. При работе с садовым , прививочным ножами необходимо занимать такую позу, чтобы части тела не находились на линии движения лезвия или были защищены толстыми несущими ветвя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8. Срезанные ветки к транспортным средствам переносите небольшими порциями так, чтобы хорошо видеть дорогу перед собой, в рукавицах.</w:t>
      </w:r>
    </w:p>
    <w:p>
      <w:pPr>
        <w:pStyle w:val="Normal"/>
        <w:jc w:val="both"/>
        <w:rPr/>
      </w:pPr>
      <w:r>
        <w:rPr>
          <w:sz w:val="24"/>
        </w:rPr>
        <w:t xml:space="preserve">3.19. Отходы и обрезки сжигайте в специально отведенном бригадиром месте в составе не менее 2-х человек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0. Не покидайте костер до полного выгорания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1. . При возникновении пожара немедленно вызвать пожарную охрану по телефону 01, удалить в безопасное место людей и по возможности горючие вещества, приступить к тушению огня имеющимися первичными средствами пожаротушения. О пожаре поставить в известность руководство.</w:t>
      </w:r>
    </w:p>
    <w:p>
      <w:pPr>
        <w:pStyle w:val="Normal"/>
        <w:rPr>
          <w:sz w:val="24"/>
        </w:rPr>
      </w:pPr>
      <w:r>
        <w:rPr>
          <w:sz w:val="24"/>
        </w:rPr>
        <w:t>4.2.. Оказать доврачебную помощь пострадавшим при получении травмы и вызвать скорую медицинскую помощь или отправить пострадавшего в медпункт, поставить в известность руководител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. Привести в порядок рабочее мест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 Места производства работ  должны  быть  подвергнуты тщательной очистке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нять и убрать в отведенное для этого  место  спецодежду и другие средства защиты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мыть лицо и руки, по возможности принять душ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женер по охране труда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before="80" w:after="0"/>
      <w:ind w:right="820" w:hanging="0"/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3T13:19:00Z</dcterms:created>
  <dc:creator>Олег Косырев</dc:creator>
  <dc:description/>
  <dc:language>en-US</dc:language>
  <cp:lastModifiedBy>Баранов</cp:lastModifiedBy>
  <cp:lastPrinted>1999-10-07T13:25:00Z</cp:lastPrinted>
  <dcterms:modified xsi:type="dcterms:W3CDTF">2002-10-24T06:34:00Z</dcterms:modified>
  <cp:revision>3</cp:revision>
  <dc:subject/>
  <dc:title>ИНСТРУКЦИЯ ПО ОХРАНЕ ТРУДА ДЛЯ КЛАДОВЩИКА</dc:title>
</cp:coreProperties>
</file>