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слесаря по ремонту технологических установок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/>
      </w:pPr>
      <w:r>
        <w:rPr>
          <w:sz w:val="32"/>
        </w:rPr>
        <w:t>2002 г.</w:t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Утверждаю: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Председатель профкома                   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  <w:szCs w:val="24"/>
        </w:rPr>
        <w:t>__________2002г.                                                                                             __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СЛЕСАРЯ ПО РЕМОНТУ 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ТЕХНОЛОГИЧЕСКИХ УСТАНОВОК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 самостоятельной работе  в качестве слесаря по ремонту        допускаются лица не моложе 18 лет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Слесарь по ремонту    должен: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ходить внеплановый и целевой инструктаж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ройти проверку знаний по правилам устройства и безопасной эксплуатации грузоподъемных механизмов;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ходить санитарный медицинский осмотр согласно приказу Минздрава РФ № 90 от 14 03.96 г. и приказу МПС от 07. 07. 1987 г.  № 23 ц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.использовать безопасные методы труд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, надписей и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 Слесарь по ремонту     должен зна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бщее устройство технологических установок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становленные на ППС сигналы тревоги и места нахождения устройств для их подач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авила устройства и безопасной эксплуатации грузоподъемных механизмов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 инструкции по электробезопасност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инструкции по сигнализации на железных дорогах РФ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оложение  о дисциплине работников железнодорожного транспорта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 , техники безопасности и промсанитари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инструкции по техническому обслуживанию оборудования вагонов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Слесарь по ремонту    в работе должен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федерального закона «Транспортный устав железных дорогах РФ»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правил технической эксплуатации железных дорог РФ (ПТЭ)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инструкции по сигнализации на железных дорогах РФ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положения о дисциплине работников железнодорожного транспорта РФ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 время работы на слесаря по ремонту  могут  воздействовать следующие опасные факторы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адающие с высоты предметы и инструмент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повышенная  или пониженная температура 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влажность и подвижность воздуха рабочей зоны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 и вибрации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.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Слесарь по ремонту    должен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остюм  хлопчатобумажный,  рукавицы комбинированные , ботинки,   очки защит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имой дополнитель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уртка утеплен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.6.  Слесарь по ремонту  должен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</w:t>
        <w:tab/>
        <w:t>курить только в отведенных местах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не подходить с открытым огнем к газосварочному аппарату, газовым баллонам ЛВЖ, ГЖ и окрасочным камерам;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прикасаться к кислородным баллонам руками, загрязненными маслом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 .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 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 При нахождении  на железнодорожных путях слесарь  обязан соблюдать следующие требовани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железнодорожные  пути проходить только в установленных местах, обозначенными указателями «Служебный проход», проходить вдоль пути только по обочине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и только под прямым углом, предварительно убедившись, что в этом месте нет движущегося на опасном расстоянии локомотив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ь, занятый подвижным составом, только пользуясь переходными площадками вагоно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ходить группы вагонов не ближе 5 м от автосцепк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оходить между расцепленными вагонами, если расстояние между ними не менее 10 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 сходе с вагона держаться за поручни и располагаться лицом к вагону, предварительно осмотрев место схода и убедившись в исправности поручней и подножек, а также отсутствия движущего состава по соседнему пут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ращать внимание на ограждающие светофор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еребегать пути перед движущимся состав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садиться на подножки вагонов и сходить с них во время движения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длезать под вагоны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аступать на электрические провода и каб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касаться к оборванным провода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дниматься на крышу вагона, находящегося под контактным провод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риближаться ближе 2 м к токоведущим частям контактной сет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0. Выходя на путь из помещения обогрева, а также из-за зданий, ухудшающих видимость пути, необходимо предварительно убедиться в отсутствии движущему по нему состава.   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слесарь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 2.1. Перед началом работы слесарь по ремонту технологических установок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 по нормам спецодежду и спецобувь, привести их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,  проверить состояние   стеллажей и поддоно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наличие и исправность инструмента, измерительных приборов,  шаблонов, а также наличие их на стеллажах  и ремонтных установках запасных частей и материалов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проверить работу электротельфера, исправность концевых выключателей;  </w:t>
      </w:r>
    </w:p>
    <w:p>
      <w:pPr>
        <w:pStyle w:val="Normal"/>
        <w:rPr>
          <w:sz w:val="24"/>
        </w:rPr>
      </w:pPr>
      <w:r>
        <w:rPr>
          <w:sz w:val="24"/>
        </w:rPr>
        <w:t>.</w:t>
        <w:tab/>
        <w:t>-проверить наличие противопожарных средст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трапов, мостиков, обеспечить их надежную установку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убедиться в надежности освещенности рабочих мест.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40" w:firstLine="720"/>
        <w:jc w:val="both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ind w:left="144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1 Каждая машина, станок, агрегат, стенд должны иметь технический паспорт. Нестандартное оборудование должно иметь принципиальные схемы. Новое или установленное оборудование должно быть сдано в эксплуатацию только после приемки его комиссией под председательством начальника или главного инжен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Оборудование предназначенное для ремонта  узлов и деталей, должно содержаться в исправном состоянии, размещаться в предусмотренных технологическим процессом местах, не мешать работе, свободному проходу и проез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На все технологическое  оборудование должны быть инструкции по эксплуатации, содержащие требования по безопасности обслуж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Технологическое оборудование, которое может служить источником опасности для работающих, поверхности ограждений и других защитных устройств, а  также пожарная техника должны быть окрашены в сигнальные ц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Электрооборудование, а также оборудование и механизмы, которые могут оказаться под напряжением должны быть заземл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Грузоподъемные механизмы, грузозахватные приспособления ( стропы, траверсы, захваты)необходимо эксплуатировать и испытывать в соответствии с Правилами устройства и безопасной эксплуатации грузоподъемных кра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Теплопотребляющие установки, трубопроводы пара и горячей воды должны эксплуатироваться в соответствии с Правилами эксплуатации теплопотребляющих устан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Оборудование (станки, механизмы, прессы) должно быть установлено на основаниях, тщательно выровнено и закреплен. Необходимо иметь удобные проходы к оборудованию для осмотра, смазывания и текущего ремо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Тиски на верстаках должны быть в полной исправности, устойчивыми и иметь высоту, удобную для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Домкраты должны иметь обозначение грузоподъемности, инвентарный номер, дату следующего испытания. Периодическое техническое освидетельствование домкратов должно проводиться не реже 1 раза в 12 месяцев. Текущее техническое обслуживание домкратов должно проводиться через каждые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После любых видов ремонта вагоноремонтной установки должны производиться обкатка и опробование всех приспособлений и устройств под рабочими нагрузками, а также регулировка всех узлов и деталей. После планового ремонта прием в эксплуатацию вагоноремонтной установки должен проводить мастер учас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 Моечные машины, применяемые при подготовке вагонов к ремонту для наружной и внутренней обмывки вагонов, а также для обмывки тележек, колесных пар, подшипников и других вагонных деталей, должны быть оборудованы устройствами для очистки, повторного использования и отвода сточных вод, механизированного удаления ила и остатков му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Руководство должно обеспечивать работающих исправным, правильно заточенным инструментом. Неисправный инструмент подлежит изъятию и заме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 Приспособления должны быть удобными в работе, легко устанавливаться, закрепляться в рабочем положении и легко сниматься. Работа приспособлений не должна создавать работнику излишнего напряжения физических сил, применения специальных средств и нек сопровождаться повышенными уровнями шума и вибр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Ручной механизированный инструмент должен быть исправным, а шлифовальные машинки иметь защитные кожух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6. Ручной инструмент и приспособления ежедневного применения должны быть закреплены для индивидуального или бригадного поль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7. Для переноски инструмента, если это требуется по условиям работы, каждому рабочему должны выдаваться исправные ручные ящики или сум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8.Краскораспылители, шланги, рукоятки кистей, шпателей, ножей и другого малярного инструмента следует в конце смены очищать и промывать от остатков лакокрасочных материалов и сдавать в кладовую или иное специально оборудованно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9. При использовании приставных лестниц и стремянок, они должны быть учтены, пронумерованы и иметь таблички о принадлежности к конкретному участку. В депо и ПТО должен вестись журнал учета приставных лестниц и стремянок с указанием сроков их испыт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0. Специальные передвижные тележки, применяемые для малярных работ, должны содержаться в полной исправности и обеспечивать безопасность производства работ. Площадки передвижных тележек должны быть ограждены с трех сторон перилами высотой не менее 1м с поперечными или продольными связями и иметь не высоте от пола не менее 150мм сплошное по периметру ограждение. Тележки передвижных площадок в нерабочем состоянии должны быть надежно закреплены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. При возникновении аварийной ситуации слесарь  обязан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2.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3. При загорании, могущем привести к взрыву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>
          <w:sz w:val="24"/>
        </w:rPr>
      </w:pPr>
      <w:r>
        <w:rPr>
          <w:sz w:val="24"/>
        </w:rPr>
        <w:t>4.4.При загорании электрооборудования применять только углекислотные огнетушители  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5.В случае получения травмы или заболевания слесарь по ремонту технологических установок  должен прекратить работу,   поставить в известность мастера и обратиться  в  медпунк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>.</w:t>
      </w:r>
      <w:r>
        <w:rPr>
          <w:sz w:val="24"/>
        </w:rPr>
        <w:t>По окончании работы слесарь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привести в порядок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и приспособления в специально отведенно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5.2.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После работы или в случаях загрязнения частей тела принять душ.</w:t>
      </w:r>
    </w:p>
    <w:p>
      <w:pPr>
        <w:pStyle w:val="Normal"/>
        <w:rPr>
          <w:sz w:val="24"/>
        </w:rPr>
      </w:pPr>
      <w:r>
        <w:rPr>
          <w:sz w:val="24"/>
        </w:rPr>
        <w:t>5.4. О всех нарушениях производственного процесса слесарь  должен сообщить мастеру.</w:t>
      </w:r>
    </w:p>
    <w:p>
      <w:pPr>
        <w:pStyle w:val="Normal"/>
        <w:ind w:left="688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8"/>
        </w:tabs>
        <w:ind w:left="68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525"/>
        </w:tabs>
        <w:ind w:left="52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1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0:02:00Z</dcterms:created>
  <dc:creator>Kolesnikov S.</dc:creator>
  <dc:description/>
  <dc:language>en-US</dc:language>
  <cp:lastModifiedBy>Baranov</cp:lastModifiedBy>
  <cp:lastPrinted>2000-09-26T14:01:00Z</cp:lastPrinted>
  <dcterms:modified xsi:type="dcterms:W3CDTF">2002-10-24T07:38:00Z</dcterms:modified>
  <cp:revision>3</cp:revision>
  <dc:subject/>
  <dc:title>ИНСТРУКЦИЯ ПО ОХРАНЕ ТРУДА</dc:title>
</cp:coreProperties>
</file>