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для слесаря по  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ремонту  оборудования кислородной станци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Утверждено: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      Руководитель организ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2002 г                                                               ______________2002 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ПО ОХРАНЕ ТРУДА ДЛЯ СЛЕСАРЯ П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РЕМОНТУ   ОБОРУДОВАНИЯ КИСЛОРОДНОЙ СТАН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  самостоятельной работе слесарем по эксплуатации и ремонту  оборудования кислородной станции  допускаются лица,  не имеющие медицинских противопоказаний,   достигшие  18-летнего возраста и прошедшие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обучение безопасным методам и приемам  труда  не  менее чем по 20 часовой программе, как к работам с повышенной опасностью. К работам с повышенной опасностью относятся 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ревизия и ремонт оборудования и трубопроводов в кислородной станции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таж  по  электробезопасности на рабочем месте и проверку усвоения его содержани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лесарь по ремонту оборудования кислородной станции должен проходи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диспансерный медицинский осмотр - ежегодно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лесарь по ремонту оборудования кислородной станции  обязан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правила безопасности при ремонте кислородных станций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требования к эксплуатации оборудования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;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меть пользоваться СИЗ, газоанализатором , уметь оказывать первую помощь пострадавшим от удушья, отравлении угарным газом, ожога, поражения электрическим токо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лесарь по  ремонту оборудования кислородной станции  должен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бочий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е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- покинуть помещени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 немедленно сообщить о случившемся мастеру или  начальнику цеха,  принять меры к  сохранению обстановки происшествия (состояние оборудования),  если  это  не  создает  опасности для окружающих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слесарь 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 соответствие с "Типовыми отраслевыми нормами бесплатной выдачи рабочим и служащим специальной одежды, специальной обуви и других средств индивидуальной защиты"  слесарю по  ремонту  оборудования кислородной станции  полагается  костюм  хлопчатобумажный (срок носки - 12 месяцев) и рукавицы комбинированные (срок носки - 2 месяца),плащ непромокаемый, противогаз шланговый (дежурный) сапоги резиновые, .зимой дополнительно –куртка на утепляющей прокладке, брюки на утепляющей прокладк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при определенных обстоятельствах могут бы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электроток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суды, работающие под давлением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работы на высот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вышенный шум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отравления продуктами неполного сгорания газа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обморожения кожных покровов в результате воздействия сжиженного газа при выходе его из неисправного оборудова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смотреть спецодежду и убедиться в ее исправности. Надеть спецодежду,  застегнуть ее на  все пуговицы, волосы убрать под головной убор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еред  проведением  ремонтных  работ убедиться,  что оборудование отключено от электросети и на нем вывешен плакат: "Не включать - работают люди!"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верить рабочее место  (у  оборудования,   верстака). Убедиться,  что оно достаточно освещено и не загромождено посторонними предметами, что инструмент для применения во взрывоопасных условиях смазан тавотом (или обмедненный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л  на рабочем месте должен быть ровным и не скользким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верить наличие и исправность рабочего инструмента.  Молоток должен быть насажен  на рукоятку овального сечения длиной 300-350 мм,  расклинен металлическим заершенным клином, поверхность бойка должен быть слегка выпуклой и без заусенец.      Гаечные ключи  должны  соответствовать номинальным размерам, наращивать ключи другими предметами запрещается.  Все ударные  инструменты  должны быть изготовлены из инструментальной стали. Рукоятки ручного  инструмента должны быть хорошо насажены и иметь гладкую поверхность без трещин и заусенец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Выяснить схему отключаемого участка, предупредить потребителей об отключении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 работе  с грузоподъемными механизмами проверить дату испытания.  Убедиться, что сроки использования механизмов не истекл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Если предстоят работы на высоте,  проверить  исправность лесов и подмостей, их  прочность, устойчивость, наличие и целость перил с наружной стороны. Убедиться в   исправности приставных лестниц и стремянок.  Приставные лестницы должны иметь   врезные ступени и металлические шипы (для установки на деревянные или земляные  полы)  или резиновые наконечники (для установки на бетонный или каменный пол).  Стремянки должны иметь устройство, предупреждающее их самопроизвольную раздвижку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Если требуется использовать  переносной  светильник, проверить его:   наличие  защитной сетки,  исправность шнура и изоляционной трубки,  исправность розетки и вилки.   Напряжение переносных светильников не должно быть выше 42В.  Не использовать самодельные переносные светильник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  всех  замеченных  во время осмотра неисправностях сообщить мастеру и приступить к работе после устранения неисправ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изводить ремонт  оборудования кислородной станции только после их отключения от газопроводов с установкой заглушек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.Производить разборку арматуры , резьбовых соединений, после продувки их воздухом или инертным газом.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полнять работы по ремонту кислородной станции проводить только по наряду-допуск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 Пользоваться ручными электрофицированными инструментами при проведении газоопасных работ, разрешается только после проветривания и взятия пробы воздуха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. Слесарю по  ремонту оборудования кислородной станции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ыполнять ремонт баллонов, наполненных сжиженным газом, и их венти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льзоваться открытым огнем, включать и отключать освещение в помещениях, где установлены газобаллонные установки, во время смены баллон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урить и пользоваться открытым огнем в помещении кислородной станции на расстоянии менее 10м от не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верять плотность кислородопроводов , арматуры и приборов, а также отогревать газопроводы с применением открытого ог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ставлять без надзора не отключенные металлической заглушкой и не продутые воздухом разобранные для ремонта участки кислородопроводов, арматуру, прибо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изводить ремонтные работы с применением газосварки на действующих кислородопроводах без предварительного отсоединения их от действующей сети и продувки воздухо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>-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сли в  здании кислородной станции  обнаружена утечка кислорода необходимо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немедленно организовать отключение поврежденного участка  и сообщить в диспетчерскую службу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едупредить людей, находящихся в здании, о недопустимости пользования открытым огнем, курения, включения и выключения электроосвещения и электроприборов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по прибытии аварийной бригады подробно доложить обстановку руководителю бригады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прекратить работу при всех замеченных неисправностях применяемых инструментов, приспособлений, приборов, СИЗ и доложить руководителю работ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производить устранение самых неотложных неисправностей при строгом соблюдении требований инструкции по охране труда .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Проветрить помещение, в котором проводились работы , и проверить с помощью газоанализатора состояние воздушной среды на отсутствие г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Доложить руководителю работ о всех неполадках, неисправностях ,имевшихся во время работы, и принятых мерах по их устран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3. Очистить спецодежду и спецобувь от пыли и грязи. Путем встряхивания освободить спецодежду о возможного наличия газа в ее складках, особенно в рукавах, до этого открытый огонь не применять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испособления и  инструмент убрать в специально отведенное для них место.</w:t>
      </w:r>
    </w:p>
    <w:p>
      <w:pPr>
        <w:pStyle w:val="TextBody"/>
        <w:rPr/>
      </w:pPr>
      <w:r>
        <w:rPr/>
        <w:t xml:space="preserve">         </w:t>
      </w:r>
      <w:r>
        <w:rPr/>
        <w:t>Промасленную ветошь  во избежание самовозгорания убрать в металлическую тару с крышко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5.4.Снять  и убрать в специально отведенное место (шкаф) спецодеж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5.Тщательно вымыть руки и лицо. По возможности принять ду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/>
      </w:pPr>
      <w:r>
        <w:rPr>
          <w:sz w:val="24"/>
        </w:rPr>
        <w:t>Инженер  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27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7:12:00Z</dcterms:created>
  <dc:creator>Олег Косырев</dc:creator>
  <dc:description/>
  <dc:language>en-US</dc:language>
  <cp:lastModifiedBy>Баранов</cp:lastModifiedBy>
  <cp:lastPrinted>2000-02-22T11:11:00Z</cp:lastPrinted>
  <dcterms:modified xsi:type="dcterms:W3CDTF">2002-10-24T10:53:00Z</dcterms:modified>
  <cp:revision>3</cp:revision>
  <dc:subject/>
  <dc:title>ИНСТРУКЦИЯ ПО ОХРАНЕ ТРУДА</dc:title>
</cp:coreProperties>
</file>