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 ремонту подземных газопроводов и сооружений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ено: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 _________2002_г</w:t>
      </w:r>
    </w:p>
    <w:p>
      <w:pPr>
        <w:pStyle w:val="Normal"/>
        <w:rPr/>
      </w:pPr>
      <w:r>
        <w:rPr>
          <w:sz w:val="24"/>
        </w:rPr>
        <w:t>Протокол №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СЛЕСАРЯ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РЕМОНТУ ПОДЗЕМНЫХ ГАЗОПРОВОДОВ И ССООРУЖ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  самостоятельной работе слесарем по эксплуатации и ремонту подземных газопроводов и сооружений  д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. К работам с повыщенной опасностью относятс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ревизия и ремонт газового оборудования и трубопроводов в газоопасных помещениях, продувка газом и пуск газа в ГРП, установка и снятие заглушек с газопроводов и др. работы, устанавливаемые перечнем работ с повышенной опасностью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подземных газопроводов и сооружений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подземных газопроводов и сооружений 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правила безопасности в газовом хозяйстве при ремонте и обслуживании подземных газопроводов и сооружени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эксплуатации и ремонту подземных газопроводов и сооружений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лесарь по ремонту и обслуживанию подземных газопроводов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эксплуатации и ремонту подземных газопроводов   полагается  костюм  хлопчатобумажный (срок носки - 12 месяцев) и рукавицы комбинированные (срок носки - 2 месяца),плащ непромокаемый, противогаз шланговый (дежурный)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удушье от недостатка кислорода при работе в загазованном помещени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отравления продуктами неполного сгорания газ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электросети и на нем вывешен плакат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оверить рабочее место,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д началом ремонтных работ  на подземных газопроводах, связанных с разъединением газопровода ( замена задвижек, снятие и установка заглушек, прокладок ) необходимо отключить имеющуюся электрозащиту и установить  на разъединенных  участках газопровода перемычку ( если нет стационарно установленных перемычек ) с целью предотвращения искрообраз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Устранение в газопроводах ледяных, смоляных , нафталиновых и других закупорок путем шуровки ( металлическими шомполами), заливки растворителей или подачи пара разрешается при давлении газа в газопроводе не более 500 мм вод. столба). Применение открытого огня для отогрева газопроводов запрещает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Работы по устранению закупорок в газопроводах должны проводится в шланговых противогазах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одить ремонт газового оборудования  подземных газопроводов только после их отключения от газопроводов с установкой заглушек и выдачей наряда-допус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аждый работающий  по наряду-допуску  должен иметь шланговый или кислородно-изолирующий противогаз. Применение фильтрующих противогазов  не допуск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, резьбовых соединений газопроводов, работающих на сжиженном газе, после продувки их воздухом или инертным газом, при этом окончание продувки определять газоанализатором.   </w:t>
      </w:r>
    </w:p>
    <w:p>
      <w:pPr>
        <w:pStyle w:val="Normal"/>
        <w:jc w:val="both"/>
        <w:rPr/>
      </w:pPr>
      <w:r>
        <w:rPr>
          <w:sz w:val="24"/>
        </w:rPr>
        <w:t xml:space="preserve">3.3. Производить прочистку вентилей, уровнемерных трубок и трехходовых кранов манометров только медной проволок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 Выполнять работы в загазованной среде при следующих  требовани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дачи наряда-допус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шланговый противога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применять молотки и кувалды из цветного материа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ветильники должны быть выполнены во взрывозащищенном  исполн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бувью, не имеющих стальных подков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стилать полы резиновыми коврик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ледить при установке баллонов, чтобы регулятор был плотно присоединен с клапаном, проверять отсутствие утечки газа из-под регулят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в систему после ее проду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окончания продувки проверить плотность соединения газопроводов, арматуры и приборов путем обмы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Слесарю по эксплуатации и ремонту подземных газопроводов и сооружений запрещ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ить проверку и ремонтные работы в подвалах и колодцах, где проходит газопровод, без предварительного анализа воздушной сред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газопроводов, арматуры и приборов, а также отогревать газопроводы с применением открытого ог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газопровода, арматуру, приб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газопроводах без предварительного отсоединения их от действующей сети и продувки воздух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без контрольной опрессовки системы , а также , если техническое состояние газопровода, арматуры и приборов проверено не во всех газифицированных помещ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фильтрующие противогазы при выполнении газоопасных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оставлять остатки растворителя даже на короткое время в жилых помещ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жигать остатки растворителя в неотведенных местах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При обходе подземных газопроводов персонал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матривать трассы  газопроводов и выявлять утечки  газа по внешним признакам, контролироваться приборами все колодцы и контрольные трубки, а также колодцы и камеры других подземных коммуникаций, подвалы зданий, шахты, коллекторы, подземные переходы, расположенные на расстоянии до 15м по обе стороны газопровода, проверяться сохранность , состояние настенных указателей и ориентиров  газовых сооружений, очищаться крышки газовых колодцев и коверов от снега, льда или загрязнений, осматриваться состояние местности по трассе газопровода с целью выявления обрушения грунта, размыва его талыми или дождевыми водами, контролироваться условия производства строительных работ, предусматривающие сохранность газопровода на расстоянии 15м в обе стороны и исключения его пов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обнаружении газа  на трассе газопроводарабочие, проводящие обход, обязаны немедленно известить аварийно-диспетчерскую службу, руководителей газовой службы принять меры по дополнительной проверке газоанализатором и проветриванию загазованность подвалов, первых этажей зданий, колодцев, камер, находящихся в радиусе 50 м от газопров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Периодичность обхода трасс подземных газопроводов должна устанавливаться главным инженером организации, эксплуатирующая газопровод согласно статьи 3.3.10 Правил безопасности в газовом хозяй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Обход трасс подземных газопроводов должен производиться  бригадой   в составе  не менее 2-х человек. Обход  трасс газопроводов в незастроенной части города, а также вне проезжей части дорог при отсутствии в 15 м зоне от газопроводов, колодцев, других подземных коммуникаций допускается проводить одним рабоч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Рабочим – обходчикам подземных газопроводов – должны вручаться под расписку маршрутные карты, на которых указаны схемы трасс газопроводов с местоположением газовых сооружений, подвалов зданий и колодцев других коммуникаций, подлежащих проверке на загазова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Результаты обхода газопроводов должны отражаться в специальном журна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Техническое обследование подземных стальных газопроводов должно проводиться не реже 1 раза в 5 лет. Газопроводы, включенные в план капремонта или замены, должны обследоваться не реже 1 раза в год.</w:t>
      </w:r>
    </w:p>
    <w:p>
      <w:pPr>
        <w:pStyle w:val="Normal"/>
        <w:jc w:val="both"/>
        <w:rPr/>
      </w:pPr>
      <w:r>
        <w:rPr>
          <w:sz w:val="24"/>
        </w:rPr>
        <w:t>3.16. Внеочередные целевые технические обследования стальных газопроводов должны проводиться  при обнаружении  неплотности  или разрыва сварных стыков, сквозного коррозионного повреждения, при перерывах в работе электрозащитных установок в течение года; более 1 месяца –в зонах опасного действия блуждающих токов; более 6 месяцев  - в остальных случаях, если защита газопровода не обеспечена другими установками.</w:t>
      </w:r>
    </w:p>
    <w:p>
      <w:pPr>
        <w:pStyle w:val="Normal"/>
        <w:jc w:val="both"/>
        <w:rPr/>
      </w:pPr>
      <w:r>
        <w:rPr>
          <w:sz w:val="24"/>
        </w:rPr>
        <w:t>3.17. При техническом обследовании подземных стальных газопроводов должны проверяться герметичность, качество сварных стыков, подверженность коррозионной опасности, состояние защитного покрытия и металла труб.</w:t>
      </w:r>
    </w:p>
    <w:p>
      <w:pPr>
        <w:pStyle w:val="Normal"/>
        <w:jc w:val="both"/>
        <w:rPr/>
      </w:pPr>
      <w:r>
        <w:rPr>
          <w:sz w:val="24"/>
        </w:rPr>
        <w:t>3.18.Осмотр подземных стальных газопроводов с целью определения состояния защитного покрытия металла трубы ( путем вскрытия на газопроводах контрольных шурфов длиной не менее 15 м) должен выполняться  только в местах  выявления повреждений покрытия, а также на участках , где использование приборов затруднено индустриальными помех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9. Проверку  герметичности и обнаружения мест утечек газа из подземных  газопроводов допускается производить методом бурения скважин с последующим взятием проб приб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0. По результатам технического обследования  должны составляться акт, в котором с учетом выявленных дефектов и оценки  технического состояния следует дать заключение о возможности дальнейшей эксплуатации газопровода, необходимости  в сроках проведения его ремонта или замен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Если в подвалах зданий, колодцах  обнаружен газ, независимо от его концентрац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медленно организовать проветривание подвалов и колодцев и сообщить в диспетчерскую служб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газоанализатором наличие газа в воздухе других помещений и при необходимости организовать проветривание и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ь наблюдение за изменением концентрации газа в подва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ибытии аварийной бригады подробно доложить обстановку руководителю бригад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аварийном состоянии газопровода, арматуры или приборов, которое невозможно устранить немедленно, отключить неисправный газопровод или прибор от се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есить объявление об аварийном запрете с объяснением причин отключения г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пломбировать кран перед участком газопровода и сообщить об этом абонент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кратить работу при всех замеченных неисправностях применяемых инструментов, приспособлений, приборов, СИЗ и доложить руководителю рабо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собствовать устранению неисправностей и аварийных ситу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изводить устранение самых неотложных неисправностей при строгом соблюдении требований инструкции по охране труда.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/>
      </w:pPr>
      <w:r>
        <w:rPr>
          <w:sz w:val="24"/>
        </w:rPr>
        <w:t xml:space="preserve">5.2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Приспособления и  инструмент убрать в специально отведенное для них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</w:t>
      </w:r>
      <w:r>
        <w:rPr/>
        <w:t xml:space="preserve"> </w:t>
      </w:r>
      <w:r>
        <w:rPr>
          <w:sz w:val="24"/>
          <w:szCs w:val="24"/>
        </w:rPr>
        <w:t>Промасленную ветошь  во избежание самовозгорания убрать в металлическую тару с крышкой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>5.5.Снять  и убрать в специально отведенное место (шкаф) спецодежду.</w:t>
      </w:r>
    </w:p>
    <w:p>
      <w:pPr>
        <w:pStyle w:val="Normal"/>
        <w:jc w:val="both"/>
        <w:rPr/>
      </w:pPr>
      <w:r>
        <w:rPr>
          <w:sz w:val="24"/>
        </w:rPr>
        <w:t>5.6.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78"/>
        </w:tabs>
        <w:ind w:left="10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39:00Z</dcterms:created>
  <dc:creator>Олег Косырев</dc:creator>
  <dc:description/>
  <dc:language>en-US</dc:language>
  <cp:lastModifiedBy>Баранов</cp:lastModifiedBy>
  <cp:lastPrinted>2002-09-30T09:22:00Z</cp:lastPrinted>
  <dcterms:modified xsi:type="dcterms:W3CDTF">2002-10-24T11:28:00Z</dcterms:modified>
  <cp:revision>3</cp:revision>
  <dc:subject/>
  <dc:title>ИНСТРУКЦИЯ ПО ОХРАНЕ ТРУДА</dc:title>
</cp:coreProperties>
</file>