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слесаря по ремонту котельного оборудова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_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СЛЕСАРЯ ПО РЕМОНТУ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  <w:tab/>
        <w:t>КОТЕЛЬНОГО ОБОРУДОВ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слесаря по ремонту котельного оборудования         допускаются лица не моложе 18 лет,  прошедшие при поступлении на работу предварительный медицинский осмотр, а такж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Слесарь по ремонту котельного оборудования  должен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внеплановый и целевой инструктаж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оходить санитарный медицинский осмотр согласно приказу Минздрава РФ № 90 от 14. 03.96 г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.использовать безопасные методы труд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, надписей и сигналов, подаваемых составителями поездов, водителями транспортных средст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 Слесарь по ремонту котельного оборудования  должен зна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щее устройство котлов и котельного оборудова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паровых и водогрейных котл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становленные на ППС сигналы тревоги и места нахождения устройств  для их подач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 , техники безопасности и промсанитарии;</w:t>
      </w:r>
    </w:p>
    <w:p>
      <w:pPr>
        <w:pStyle w:val="Normal"/>
        <w:numPr>
          <w:ilvl w:val="0"/>
          <w:numId w:val="7"/>
        </w:numPr>
        <w:ind w:left="328" w:hanging="283"/>
        <w:jc w:val="both"/>
        <w:rPr>
          <w:sz w:val="24"/>
        </w:rPr>
      </w:pPr>
      <w:r>
        <w:rPr>
          <w:sz w:val="24"/>
        </w:rPr>
        <w:t>.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Слесарь по ремонту котельного оборудования в 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о время работы на слесаря по ремонту котельного оборудования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с высоты предметы и инструмент;</w:t>
      </w:r>
    </w:p>
    <w:p>
      <w:pPr>
        <w:pStyle w:val="Normal"/>
        <w:ind w:left="328" w:hanging="0"/>
        <w:jc w:val="both"/>
        <w:rPr/>
      </w:pPr>
      <w:r>
        <w:rPr>
          <w:sz w:val="24"/>
        </w:rPr>
        <w:t>-повышенное давление пара и горячей вод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или пониженная температу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 и вибрации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Слесарь по ремонту котельного оборудования 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стюм  хлопчатобумажный, рукавицы комбинированные, боти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Зимой дополнительно: куртка утепленная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5. Слесарь по ремонту котельного оборудования  должен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</w:t>
        <w:tab/>
        <w:t>курить только в отведенных места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е подходить с открытым огнем к газосварочному аппарату, газовым баллонам ЛВЖ,ГЖ и окрасочным камерам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е прикасаться к кислородным баллонам руками, загрязненными масло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8. Выходя на путь из помещения обогрева, а также из-за зданий, ухудшающих видимость пути, необходимо предварительно убедиться в отсутствии движущему по нему состава.  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b/>
          <w:sz w:val="24"/>
        </w:rPr>
        <w:t>2.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2.1. Перед началом работы слесарь по ремонту котельного оборудования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,  проверить состояние   стеллажей и поддоно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и исправность инструмента, измерительных приборов,  шаблонов, а также наличие их на стеллажах  и ремонтных установках запасных частей и материал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работу электротельфера, исправность концевых выключателей;  </w:t>
      </w:r>
    </w:p>
    <w:p>
      <w:pPr>
        <w:pStyle w:val="Normal"/>
        <w:rPr>
          <w:sz w:val="24"/>
        </w:rPr>
      </w:pPr>
      <w:r>
        <w:rPr>
          <w:sz w:val="24"/>
        </w:rPr>
        <w:t>.</w:t>
        <w:tab/>
        <w:t>-проверить наличие противопожар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их мес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 Каждый котел и его оборудование должны  иметь технические паспорта. Нестандартное оборудование должно иметь принципиальные схемы. Новое или установленное оборудование должно быть сдано в эксплуатацию только после приемки его комиссией под председательством начальника или главного инжен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Ремонт и испытание котлов и его оборудования  должны производиться в соответствии с требованиями действующей ремонтно-эксплутационной документации завода-изготовителя, правил устройства и безопасной эксплуатации паровых и водогрейных котлов, а также в соответствии с графиком планово-предупредительного ремо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ри осмотре котла  должны пользоваться переносными лампами напряжением 12 вольт или электрическими аккумуляторными фонар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При внутреннем осмотре, чистке или ремонте паровых или водогрейных котлов они должны быть остановлены, расхоложены и опорожнены, надежно отключен  заглушками с хвостовиками по пару, воде топливу, по линии периодической продувк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5.Все люки, лазы котла  во время нахождения там работающего должны быть открыты и весь котел должен непрерывно вентилиров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Внутренний осмотр, чистка или ремонт котла должны производиться не менее, чем 2-мя  работниками, один из которых должен находиться снаружи и непременно следить за состоянием работающего внутр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Работы внутри котла  должны выполняться только по разрешению лица, ответственного за исправное состояние и безопасную эксплуатацию, по наряду-допус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На котле, находящегося в ремонте или очистке, должны быть вывешены предупредительные плакаты. Снимать плакат только по разрешению ответственного л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Ремонт и очистку оборудования котла , находящегося под давлением, вос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 использовании переносного электрофицированного инструмента применять диэлектрические перчатки и резиновые ковр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ри снятии или установке деталей и узлов котельной 4установк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Рабочие места и проходы к ним следует содержать в чистоте, не допуская загромождения их запасными частями, снятыми деталями с компр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Обтирочный материал необходимо складывать в металлические ящики, с плотно закрывающимися крыш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Перед использованием приставных лестниц проверить наличие на их тетивах инвентарного номера, даты следующего испытания, наличие наконечников и стяжек, отсутствие ско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5. При работе на приставной лестнице, внизу должен находиться второй работник в защитной каске, страхующий работающего на лестнице.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Запрещается допускать женщин производить очистку поверхностей нагрева в топке и газоходах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После очистки и ремонта частей или узлов котельной  установки необходимо убедиться в том, что в них не осталось каких-либо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Производство ремонтных работ в котле  с применением открытого огня должно осуществляться при соблюдении противопожарных мероприятий под наблюдением ответственного лица при наличии наряда-допу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Работу в барабанах котла можно выполнять при температуре не выше 45 градусов Цельс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ремонте  котельных  установок   в депо могут возникнуть следующие аварийные ситуации.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.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аварийной ситуации слесарь  обязан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;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,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.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.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 загорании электрооборудования применять только углекислотные огнетушители.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>4.6. В случае получения травмы или заболевания слесарь по ремонту технологических установок  должен прекратить работу,   поставить в известность мастера и обратиться  в  медпунк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>По окончании работы слесарь  должен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рабоче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и приспособления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После работы или в случаях загрязнения частей тела принять душ.</w:t>
      </w:r>
    </w:p>
    <w:p>
      <w:pPr>
        <w:pStyle w:val="Normal"/>
        <w:rPr>
          <w:sz w:val="24"/>
        </w:rPr>
      </w:pPr>
      <w:r>
        <w:rPr>
          <w:sz w:val="24"/>
        </w:rPr>
        <w:t>5.4. О всех нарушениях производственного процесса слесарь  должен сообщить старшему приемосдат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18:00Z</dcterms:created>
  <dc:creator>Kolesnikov S.</dc:creator>
  <dc:description/>
  <dc:language>en-US</dc:language>
  <cp:lastModifiedBy>Баранов</cp:lastModifiedBy>
  <cp:lastPrinted>1999-11-14T09:47:00Z</cp:lastPrinted>
  <dcterms:modified xsi:type="dcterms:W3CDTF">2002-10-24T12:00:00Z</dcterms:modified>
  <cp:revision>3</cp:revision>
  <dc:subject/>
  <dc:title>ИНСТРУКЦИЯ ПО ОХРАНЕ ТРУДА</dc:title>
</cp:coreProperties>
</file>