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слесар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ремонт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опливной аппаратуры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для слесаря по ремонту топливной аппаратуры 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Настоящая инструкция регламентирует основные требования безопасности при выполнениии ремонтных и регулировочных работ с топливной аппаратурой двигателей автомоби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лесарь по ремонту топливной аппаратуры должен соблюдать требования инструкции, разработанной на основе данной.</w:t>
      </w:r>
    </w:p>
    <w:p>
      <w:pPr>
        <w:pStyle w:val="Normal"/>
        <w:rPr>
          <w:sz w:val="24"/>
        </w:rPr>
      </w:pPr>
      <w:r>
        <w:rPr>
          <w:sz w:val="24"/>
        </w:rPr>
        <w:tab/>
        <w:t>Слесарь должен выполнять указания представителя комитета по охране трудаили доверенного лица по охране труда профсоюзного комитета.</w:t>
      </w:r>
    </w:p>
    <w:p>
      <w:pPr>
        <w:pStyle w:val="Normal"/>
        <w:rPr>
          <w:sz w:val="24"/>
        </w:rPr>
      </w:pPr>
      <w:r>
        <w:rPr>
          <w:sz w:val="24"/>
        </w:rPr>
        <w:tab/>
        <w:t>Слесарь должен знать и уметь оказывать доврачебную помощь пострадавшему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по ремонту топливной аппаратуры  допускаются лица, прошедши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слесаря-ремонтника топливной аппаратуры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2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 топливной аппаратуры должен проход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2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топливной аппаратуры  обяза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2"/>
        </w:numPr>
        <w:ind w:left="333" w:hanging="283"/>
        <w:jc w:val="both"/>
        <w:rPr>
          <w:sz w:val="24"/>
        </w:rPr>
      </w:pPr>
      <w:r>
        <w:rPr>
          <w:sz w:val="24"/>
        </w:rPr>
        <w:t>Слесарь-ремонтник топливной аппаратуры должен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2"/>
        </w:numPr>
        <w:ind w:left="333" w:hanging="283"/>
        <w:jc w:val="both"/>
        <w:rPr/>
      </w:pPr>
      <w:r>
        <w:rPr>
          <w:sz w:val="24"/>
        </w:rPr>
        <w:t>Слесарь-ремонтник топливной аппаратуры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2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2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легковоспламеняющиеся жидкости, их пары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этилированный бензин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sz w:val="24"/>
        </w:rPr>
      </w:pPr>
      <w:r>
        <w:rPr>
          <w:sz w:val="24"/>
        </w:rPr>
        <w:t>столкновение и наезд на людей внутрицеховым  транспортом;      -падающие инструмент, детали, узлы и перевозимые груз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слесарю-ремонтнику выдаются сроком  на  12 месяцев  костюм   хлопчатобумажный,  на 3 месяца рукавицы  комбинированные,  при  работе  с этилированным бензином дополнительно: на 6 месяцев фартук прорезиненный, на 6 месяцев перчатки резиновые ;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верхность верстака должна быть гладкой, обитой листовой сталью.  На верстаке должны быть установлены предохранительные сетки или щиты высотой не менее 1 метр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противопожарного инвентаря в цех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ступить к  ремонту топливной аппаратуры  только после освобождения бензобаков и  бензопроводов от остатков бензин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ять меры, исключающие проливание топлива из топливного бака, топливопроводов и приборов системы пит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топливной аппаратуры на автомобиле снять клеммы с аккумулятора или отключить его выключателем масс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газовой аппаратуры на автомобиле дополнительно закрыть расходный и магистральный вентил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жно закрепить топливные насосы и узлы при разборке, сборке в кондукторах или на специальных стенда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менять для выпрессовки отдельных деталей съемники или прессы, при их отсутствии пользуйтесь выколотками с медными наконечниками и молотками с медными бойками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Промывать карбюраторы, бензонасосы в вытяжном шкафу в ванне волосяными щетками, кистями или ерш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зборку и проверку карбюраторов, бензонасосов производить в местах с механической вытяжко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запрещается засасывать и продувать ртом каналы и жиклеры карбюратор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е за показаниями установленных на стендах прибор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допускается разлив масла и топлива на по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рузозахватные приспособления применять только по назначен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гулировку приборов системы питания двигателя производить при выключенном зажиган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едить за исправностью шлангов на стендах, имеющих гидравлические и пневматические устройств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находитесь в плоскости вращения вентилятора при работающем двигателе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оизводите регулировку движущихся и вращающихся механизмов двигател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кладите детали системы питания на верстаки для разборки и сборки с оставшимся  в них топлив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менять проволоку для крепления шлангов  на штуцера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касайтесь руками вращающихся частей стендов, не тормозите их, не прикасайтесь к элементам электрооборуд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д разборкой деталей топливной аппаратуры двигателей, работающих на этилированном бензине, нейтрализуйте их от тетраэтиленсвинца в керосине в течение 15 мин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правлять струю воздуха при продувке деталей в сторону от стоящих люде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одставлять руки к распылителю при проверке работы форсунок и топливных насосов высокого давления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менять устройства, обеспечивающие невозможность внезапного действия пружин при сборке механизмов и узлов топливной аппаратур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чно закрепляйте на испытательных стендах топливные насосы, форсунки и другие элементы системы пит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гулировать величину подачи топлива отдельными секциями насоса при отключенном стенд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оставляйте работающий стенд без присмотр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аляйте из магистралей топливо перед снятием топливной аппаратуры с испытательного стенд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удаляйте топливо с испытуемой аппаратуры на стенде сжатым воздух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используйте спецодежду, пропитанную нефтепродукт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мойте детали в этилированном бензин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редотвращения возникновения пожара  в помещении не порльзуйтесь открытым огне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 проведении работ применяйте инструмент, изготовленный из материала, не дающего искрообразования (медь, латунь)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или техническом  обслуживании  автомобиля вывесить на  рулевое  колесо табличку:  "Двигатель не пускать! Работают люди!"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ремонте  поставить  автомобиль  на козелки и убедиться, что они надежно установлены.  При работе под автомобилем вне  осмотровой канавы,  эстакады или подъемника использовать лежа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ступать к обслуживанию и ремонту топливной аппаратуры в случае обнаружения утечки газа при перекрытых кранах на газобаллонном автомобиле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.В случае повышения содержания вредных паров нефтепродуктов выше предельн допустимых норм или обнаружения взрывоопасных концентраций работу немедленно прекратить и удалиться из помещения.</w:t>
      </w:r>
    </w:p>
    <w:p>
      <w:pPr>
        <w:pStyle w:val="Normal"/>
        <w:rPr>
          <w:sz w:val="24"/>
        </w:rPr>
      </w:pPr>
      <w:r>
        <w:rPr>
          <w:sz w:val="24"/>
        </w:rPr>
        <w:t>4.4. При несчастных случаях с людьми окажите доврачебную медицинскую помощь, поставьте в известность руководителя, при необходимости вызвать скорую мед. помощь.</w:t>
      </w:r>
    </w:p>
    <w:p>
      <w:pPr>
        <w:pStyle w:val="Normal"/>
        <w:rPr>
          <w:sz w:val="24"/>
        </w:rPr>
      </w:pPr>
      <w:r>
        <w:rPr>
          <w:sz w:val="24"/>
        </w:rPr>
        <w:t>4.5. При поражении электрическим током как можно быстрее освободить пострадавшего от действия электрического тока, для этого отключить рубильник , или освободить пользуясь сухой веревкой , доской, любым др. сухим предметом, при этом желательно пользоваться одной ру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падании этилированного бензина на кожу его необходимо ветошью, смоченной в керосине, а затем обмыть пораженное место горячей водой с мылом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1.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jc w:val="both"/>
        <w:rPr/>
      </w:pPr>
      <w:r>
        <w:rPr>
          <w:sz w:val="24"/>
        </w:rPr>
        <w:t>5.2.Сложить в специально отведенном  помещении ремонтный фонд топливной аппаратуры.</w:t>
      </w:r>
    </w:p>
    <w:p>
      <w:pPr>
        <w:pStyle w:val="Normal"/>
        <w:jc w:val="both"/>
        <w:rPr/>
      </w:pPr>
      <w:r>
        <w:rPr>
          <w:sz w:val="24"/>
        </w:rPr>
        <w:t>5.3.Использованные обтирочные материалы убрать в металлические ящики с крыщками или в безопасное в пожарном отношении место.</w:t>
      </w:r>
    </w:p>
    <w:p>
      <w:pPr>
        <w:pStyle w:val="Normal"/>
        <w:jc w:val="both"/>
        <w:rPr/>
      </w:pPr>
      <w:r>
        <w:rPr>
          <w:sz w:val="24"/>
        </w:rPr>
        <w:t>5.4.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jc w:val="both"/>
        <w:rPr/>
      </w:pPr>
      <w:r>
        <w:rPr>
          <w:sz w:val="24"/>
        </w:rPr>
        <w:t>5.5.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3600" w:firstLine="720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54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10-25T05:32:00Z</dcterms:modified>
  <cp:revision>3</cp:revision>
  <dc:subject/>
  <dc:title>ИНСТРУКЦИЯ ПО ОХРАНЕ ТРУДА</dc:title>
</cp:coreProperties>
</file>