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 по сборке и монтажу  металлоконструкци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Руководитель орган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2002г.                                                                        _________200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ПО СБОРКЕ И  МОНТАЖУ МЕТАЛЛОКОНСТРУК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в качестве слесаря по сборке и монтажу металлоконструкций  допускаются лица не моложе 18 лет, 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 по сборке металлоконструкций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 по сборке и монтажу металлоконструкций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один раз в 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лесарь по сборке и монтажу металлоконструкций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есарь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В цехе, на участке и строительной площадке  проходить только в предусмотренных для этого местах. Не проходить между машинами, станками по сложенному материалу, деталям и заготов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. Не находиться под поднятым гру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 Проходя мимо работающего электросварщика не смотреть на пламя электросва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5. Находясь около кислородных баллонов , не допускать, чтобы на них попадало масло, не прикасаться к ним руками, загрязненными мас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6. Не включать и не останавливать машины, станки и механиз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7. Не прикасаться к действующему электрооборудованию, арматуре освещения, электропроводке.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,  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 для сборки металлоконструкци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. Получая из кладовой электроинструмент, требовать его провер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борке и сварке металлоконструкций систематически проветривать помещение. При необеспечении должного вентилирования воздуха рабочей зоны применять соответствующие средства индивидуальной защиты органов дых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азмещение материалов, инструмента, технологической оснастки  в пределах рабочей зоны не должно стеснять проходов  к рабочим местам.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,Применяемые детали располагают  слева,   а  инструмент,   необходимый  для их монтажа, - справа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я  операции  по   сборке металлоконструкций, соблюдать положения технологической кар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сборке металлоконструкций необходимо соблюдать правила пожарной безопасности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с  электроинструментом использовать диэлектрические коври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пневмоинструмента следить за креплением шлангов, давлением воздух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работке заготовок на дисковых трубонарезных станках слесари обязаны выполнять следующие требовани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только при наличии защитных экранов и в защитных очках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чищать, ремонтировать, заменять рабочий инструмент и заправлять обрабатываемую деталь только после полной остановки станк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ледить за исправностью пусковых и тормозных устройств и заземле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При совместной работе со сварщиком слесар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защитные оч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ользоваться огнем вблизи генератора и не допускать загрязнения маслом или жиром баллонов с кислородом , предохранять их от ударов и резких толч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еремещать баллоны на предназначенных для этого носилках или тележ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5:23:00Z</dcterms:created>
  <dc:creator>Евгений</dc:creator>
  <dc:description/>
  <dc:language>en-US</dc:language>
  <cp:lastModifiedBy>Баранов</cp:lastModifiedBy>
  <cp:lastPrinted>2000-02-21T14:02:00Z</cp:lastPrinted>
  <dcterms:modified xsi:type="dcterms:W3CDTF">2002-10-24T12:33:00Z</dcterms:modified>
  <cp:revision>3</cp:revision>
  <dc:subject/>
  <dc:title>ИНСТРУКЦИЯ ПО ОХРАНЕ ТРУДА ДЛЯ СЛЕСАРЯ-</dc:title>
</cp:coreProperties>
</file>