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b/>
          <w:b/>
          <w:sz w:val="32"/>
          <w:szCs w:val="32"/>
        </w:rPr>
      </w:pPr>
      <w:r>
        <w:rPr/>
        <w:tab/>
        <w:tab/>
        <w:tab/>
        <w:tab/>
      </w: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для слесаря аварийно-восстановительных рабо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</w:rPr>
        <w:t>_________2002 г.                                                                                       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/>
      </w:pPr>
      <w:r>
        <w:rPr>
          <w:b/>
          <w:sz w:val="28"/>
        </w:rPr>
        <w:t>СЛЕСАРЯ АВАРИЙНО- ВОССТАНОВИТЕЛЬНЫХ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 самостоятельной работе в качестве слесаря аварийно-восстановительных работ  допускаются лица, прошедшие медицинский осмотр, а также:</w:t>
      </w:r>
    </w:p>
    <w:p>
      <w:pPr>
        <w:pStyle w:val="Normal"/>
        <w:ind w:firstLine="283"/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обучение безопасным методам и приемам  труда  не  менее чем по 10 часовой программе.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лесарь аварийно-восстановительных работ должен проходить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овторный  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неплановый и целевой 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диспансерный медицинский осмотр согласно приказу Минздрава РФ № 90 от 14.03.96 г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лесарь аварийно-восстановительных работ обязан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лесарь аварийно-восстановительных работ должен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лесарь аварийно-восстановительных работ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В  соответствии  с  "Типовыми  отраслевыми   нормами бесплатной выдачи рабочим и служащим специальной одежды,  специальной обуви и других средств индивидуальной защиты" слесарь  аварийно-восстановительных работ  должен использовать следующие СИЗ:  костюм хлопчатобумажный, ботинки кожаные, рукавицы комбинированные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отлетающие частицы металла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омышленная пыль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оизводственный шум.</w:t>
      </w:r>
    </w:p>
    <w:p>
      <w:pPr>
        <w:pStyle w:val="Normal"/>
        <w:rPr>
          <w:b/>
          <w:b/>
          <w:sz w:val="24"/>
        </w:rPr>
      </w:pPr>
      <w:r>
        <w:rPr>
          <w:sz w:val="22"/>
        </w:rPr>
        <w:t>1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еред началом работы слесарь механосборочных работ   должен надеть полагающую по нормам исправную спецодежду и спецобувь, привести ее в порядок, застегнуть на пуговицы обшлага рукавов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верить исправность инструмента и приспособлений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инструмент ударного действия (зубила,  крейцмейсели,  бородки и пр.),  должны иметь гладкую затылочную часть без  трещин, заусенцев, наклепа и скосов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 необходимости использование переносного светильника, проверить: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 В.  Не рекомендуется использовать самодельные переносные светильн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2"/>
        <w:rPr/>
      </w:pPr>
      <w:r>
        <w:rPr/>
        <w:t xml:space="preserve">3.1.При выполнении аварийно-восстановительных работ вблизи движущихся механизмов, электрических проводов и электроустановок требовать от мастера остановки оборудования  или снятия напряжения на время проведения аварийно-восстановительных работ. Если по условиям производства это сделать невозможно, потребовать ограждения опасных зон.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При использовании  верстака укладывать только те детали и инструмент,  которые необходимы для  выполнения  данной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Для удобства и с целью избежания  микротравм  верстачные тиски должны быть установлены так,  чтобы верхняя часть губок находилась на уровне локтя слесар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4.Работы  по  слесарной  обработке  металлов выполнять только после надежного закрепления их в  тисках  во  избежание падения и травмирования рабочих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При рубке, клепке, чеканке и других работах, при которых возможно образование отлетающих частиц металла,  следует пользоваться защитными очками или маской с небьющимися стеклами, а место работы оградить переносными щитами, сетками, чтобы рядом работающие или проходящие люди не получали трав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6.При работе на заточном станке пользоваться защитными очк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7. В  целях безопасности правку металла следует производить в рукавиц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8.Выполняя работы  совместно  с  несколькими  лицами, согласовывать свои действия с действиями других рабочих.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Не прикасаться к токоведущим  частям  оборудования, электрораспределительным щитам,  шкафам, арматуре общего освещения; не наступать на переносные электрические провода, шланги, лежащие на пол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При выполнении  аварийно-восстановительных работ  слесарь обязан выполнять команды только руководителя рабо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. При ликвидации аварийной ситуации необходимо действовать в соответствии с утвержденным в депо планом ликвидации авар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.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.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нструкцию составил: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инженер по охране труда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3:28:00Z</dcterms:created>
  <dc:creator>Galina</dc:creator>
  <dc:description/>
  <dc:language>en-US</dc:language>
  <cp:lastModifiedBy>Баранов</cp:lastModifiedBy>
  <cp:lastPrinted>2000-09-04T17:27:00Z</cp:lastPrinted>
  <dcterms:modified xsi:type="dcterms:W3CDTF">2002-10-26T08:56:00Z</dcterms:modified>
  <cp:revision>3</cp:revision>
  <dc:subject/>
  <dc:title>ИНСТРУКЦИЯ</dc:title>
</cp:coreProperties>
</file>