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 слесарей по ремонт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мышленной вентиляции и кондиционир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___________2002г.                                                              ___________2002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СЛЕСАРЕЙ ПО РЕМОНТУ ПРОМЫШЛЕН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ТИЛЯЦИИ И КОНДИЦИОНИРОВАНИЯ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на оборудовании допускаются лица,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 выполнения обязанностей слесаря-ремонтника могут быть приняты лица, не имеющие медицинских противопоказаний для данной профессии,  прошедшие обучение и инструктаж  по 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Рабочий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- ежего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Рабочий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Рабочий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е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соответствии с "Типовыми отраслевыми нормами бесплатной выдачи  рабочим  и служащим специальной одежды и других средств индивидуальной защиты" слесарю-ремонтнику полагается: костюм хлопчатобумажный  -  срок  носки  12 месяцев и рукавицы комбинированные - срок носки 2 месяца. На горячих участках работ дополнительно: ботинки  кожаные - срок носки 12 месяцев. На мокрых участках  работ дополнительно:  сапоги  резиновые - срок носки 12 месяцев.  На ремонте химического оборудования: костюм  суконный вместо  костюма хлопчатобумажного - срок носки 12 месяцев; сапоги резиновые - срок носки 12 месяцев.  На  наружных работах зимой  дополнительно всем:  куртка хлопчатобумажная на утепляющей прокладке - срок носки 3О месяцев.  Хранить выданные средства индивидуальной защиты следует в гардеробной в шкафу, сдавать в стирку и ремонт  в установленном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тали систем вентиляции и кондиционир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исправный рабочий инструмент,  приспособления и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ая или пониженная температу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ая влажность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ый уровень шум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свое рабочее место (рабочим местом слесаря является: место проведения ремонта,  у станка,  верстака),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исправность инструмента и приспособлений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лесарный верстак должен быть без выбоин,  трещин и других дефектов, верстачные тиски - с параллельными губками и  несработанной на них насечкой, укомплектованы прокладками из мягкого металла для прочного захвата зажимного издел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работе  с  грузоподЪемными механизмами проверить дату испытания.  Убедиться, что сроки использования механизмов не истекл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необходимости выполнения работ вблизи движущихся узлов оборудования, механизмов - оградить опасные зон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Если требуется использовать  переносной  светильник, проверить его:   наличие  защитной сетки,  исправность шнура и изоляционной трубки,  исправность розетки и вилки.  Напряжение переносных светильников не должно быть выше 42В.  Не использовать  самодельные переносные светильник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р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равность и устойчивость лестниц, лесов, подмосте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оски настилов,  подмостей и лесов,  которые должны быть уложены без зазоров,  промежутков,  порогов,  надежно  пришиты гвоздями к порогам, выступающие гвозди загнуть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асположение концов досок,  настилов, которые должны находиться на опорах и пришиваться к ним гвоздям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ачество монтажа узловых соединений разборных лесов, который должен исключать возможность перекосов и сдвигов их элементо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становку трубчатых стоек металлических разборных лесов, которые должны устанавливаться строго вертикально в  башмак  с креплением к опорным брусьям (подкладкам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стояние заземления металлических лесо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стилы  металлических  разборных лесов,  которые должны состоять из отдельных щитов,  плотно сбитых на планках;  щиты, которые должны  надежно  крепиться к поперечинам лесов с таким расчетом, чтобы исключалась возможность их сползания или сдви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8. Лица,  работающие как на верху лесов,  так и  внизу, должны быть  предупреждены  о всех работах,  выполняемых над и под н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 ремонту вентустановки,  кондиционеров,  приступать после снятия напряжения обслуживающим персоналом электротехнического отдела.  На пусковом устройстве  вывесить  плакат  "Не включать. Работают люди"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ходить внутрь вентиляционных шахт,  венткамер, кондиционеров только  после выключения и полной остановки вентилятор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ед  началом ремонта убрать в вентиляционных камерах, каналах, шахтах посторонние предмет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нятие  или  установку клиновых ремней производить в соответствующей последовательности:  ослабить болты  крепления электродвигателя, ослабить  натяжение  клиновых ремней сдвигая электродвигатель по салазкам. Не снимать ремни рук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ботающие на высоте должны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льзоваться инструментальными ящиками или  сумками  для переноса и хранения инструмента и крепежных материало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креплять инструмент и крепежные материалы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 бросать что-либо вниз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ледить за тем, чтобы нагрузка на леса и подмости не превышала расчетную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использовании грузоподъемных механизмов постоянно следить за их исправным состоянием.  При обнаружении неисправностей прекратить работу и доложить мастер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  оставлять поднимаемый груз во взвешенном состоянии, а также проходить под поднимаемым грузом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меняя   домкраты, устанавливать   их  под  груз устойчиво и прочно, не допуская перекосов.  Домкраты устанавливать только  на устойчивые предметы,  не использовать кирпичи, бревн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аль  использовать  в  работе  только  с исправными стропами и тормозом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 пользовании верстаком укладывать только те детали и инструмент,  которые необходимы для  выполнения  данной работ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 левой стороны тисков на  верстак  кладут  инструмент, который берут левой рукой,  а с правой - инструмент, который берут правой рукой (молоток,  напильник, гаечные ключи и т.д.), на середине верстака - измерительный инструмент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ля удобства и с целью избежания  микротравм  верстачные тиски должны быть установлены так,  чтобы верхняя часть губок находилась на уровне локтя слесар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ботая на станках соблюдать меры безопасности, изложенные в инструкциях по охране труда для рабочих, обслуживающих соответствующее оборудовани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ботая  вместе  со сварщиком использовать светозащитные темные очки и рукавиц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ля  использования  переносного  электроинструмента  (дрель и  т.д.)   пользоваться специальной электропроводкой  на напряжение 42 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рабатывать  электроинструментом  обледеневшие   и мокрые заготовки запрещаетс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ботать  дрелью не более 2/3 длительности рабочего дня. В соответствии с санитарными нормами предусмотреть  1О-15 минутные перерывы после каждого часа работы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 целью защиты от поражения электротоком при работе с электроинструментом пользоваться резиновыми перчатками и резиновыми коврик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 целях безопасности следить за исправностью изоляции, не допускать механических повреждений кабел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, безопасного штепсельного разъема. Это должен сделать электромонтер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Лицам,  работающим с электроинструментом,  самим не разбирать и не ремонтировать инструмент,  кабель,  штепсельные соединения,  другие част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нимать или устанавливать на машине валы мотальный, оттяжной одновременно и согласованно двоим рабочим, во избежание падения валов и травмирования работающих,  так  как  длина вала составляет около 14 м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нимать или устанавливать  на  машине  реверсионную коробку, коробку передач,  коробку раскладки нити одновременно и согласованно двоим рабочим, так как вес  каждой  составляет около 6О кг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пользуя напольный транспорт,  ручные тележки правильно выбирать конструкции тележек в соответствии с  характером груза;  правильно  укладывать  груз  и  закреплять его при перевозк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 окончании работы на высоте проверить, не остались ли на лесах и подмостях инструмент, крепежные приспособления и другие предметы, которые могут упасть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сле окончания среднего или капитального  ремонта, перед предпусковыми  испытаниями систем вентиляции и кондиционирования воздуха необходимо провер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дежность крепления вентиляционного оборудования воздуховодов, наличие требуемого заземления и защиты  электро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личие и установку ограждений приводных ремней, шкивов, соединительных муфт, открытых колес осевых и центробежных вентиляторов и других вращающихся уз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2. Перед включением вентиляционной системы убедитьс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 отсутствии людей внутри оборудования,   вентиляционных шахтах и каналах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 наличии ограждений привода,  муфт, шкивов и других вращающихся уз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3. Перед включением установки кондиционирования воздуха необходимо:</w:t>
      </w:r>
    </w:p>
    <w:p>
      <w:pPr>
        <w:pStyle w:val="Normal"/>
        <w:numPr>
          <w:ilvl w:val="0"/>
          <w:numId w:val="8"/>
        </w:numPr>
        <w:ind w:left="493" w:hanging="283"/>
        <w:jc w:val="both"/>
        <w:rPr>
          <w:sz w:val="24"/>
        </w:rPr>
      </w:pPr>
      <w:r>
        <w:rPr>
          <w:sz w:val="24"/>
        </w:rPr>
        <w:t>убедиться в отсутствии людей в камерах фильтров, секциях кондиционеров, воздуховодах и других частей всей системы;</w:t>
      </w:r>
    </w:p>
    <w:p>
      <w:pPr>
        <w:pStyle w:val="Normal"/>
        <w:numPr>
          <w:ilvl w:val="0"/>
          <w:numId w:val="8"/>
        </w:numPr>
        <w:ind w:left="493" w:hanging="283"/>
        <w:jc w:val="both"/>
        <w:rPr>
          <w:sz w:val="24"/>
        </w:rPr>
      </w:pPr>
      <w:r>
        <w:rPr>
          <w:sz w:val="24"/>
        </w:rPr>
        <w:t>убедиться в том, что двери камер, секций, а также люки и ревизии воздуховодов плотно закры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возникновении пожара немедленно остановить (выключить) все вентиляционные установки и закрыть все клапаны  на воздуховодах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нять меры к ликвидации очага пожара, имеющими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ять  спецодежду,  убрать ее в шкаф,  вымыть руки и лицо с мылом,  по возможности принять душ, применять для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7:56:00Z</dcterms:created>
  <dc:creator>Олег Косырев</dc:creator>
  <dc:description/>
  <dc:language>en-US</dc:language>
  <cp:lastModifiedBy>Баранов</cp:lastModifiedBy>
  <cp:lastPrinted>1997-10-10T10:01:00Z</cp:lastPrinted>
  <dcterms:modified xsi:type="dcterms:W3CDTF">2002-10-28T07:56:00Z</dcterms:modified>
  <cp:revision>2</cp:revision>
  <dc:subject/>
  <dc:title>ЗАО «Рыбхоз Клинский»</dc:title>
</cp:coreProperties>
</file>