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слесаря по ремонту и профилактическому обслуживанию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животноводческих ферм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jc w:val="center"/>
        <w:rPr/>
      </w:pPr>
      <w:r>
        <w:rPr>
          <w:sz w:val="24"/>
        </w:rPr>
        <w:t>2002 год</w:t>
      </w:r>
    </w:p>
    <w:p>
      <w:pPr>
        <w:pStyle w:val="Normal"/>
        <w:jc w:val="both"/>
        <w:rPr/>
      </w:pPr>
      <w:r>
        <w:rPr>
          <w:b/>
          <w:sz w:val="24"/>
        </w:rPr>
        <w:t>Согласовано:                                                                                                      Утвержда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  Руководитель организации</w:t>
      </w:r>
    </w:p>
    <w:p>
      <w:pPr>
        <w:pStyle w:val="Normal"/>
        <w:jc w:val="both"/>
        <w:rPr/>
      </w:pPr>
      <w:r>
        <w:rPr>
          <w:b/>
          <w:sz w:val="24"/>
        </w:rPr>
        <w:t>____________________                                                          ______________________</w:t>
      </w:r>
    </w:p>
    <w:p>
      <w:pPr>
        <w:pStyle w:val="Normal"/>
        <w:jc w:val="both"/>
        <w:rPr/>
      </w:pPr>
      <w:r>
        <w:rPr>
          <w:b/>
          <w:sz w:val="24"/>
        </w:rPr>
        <w:t>_________2002_г.                                                                                    __________2002_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СЛЕСАРЯ ПО РЕМОН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 ПРОФИЛАКТИЧЕСКОМУ ОБСЛУЖИВАНИЮ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ЖИВОТНОВОДЧЕСКИХ ФЕРМ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К самостоятельной работе по ремонту и профилактическому обслуживанию животноводческих ферм  допускаются лица, прошедши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выполнения обязанностей слесаря-ремонтника могут быть приняты лица, не имеющие  медицинских противопоказаний для данной профессии, прошедшие обучение и инструктаж по охране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Слесарь должен проходи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испансерный медицинский осмотр –1 раз в 2 года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Слесарь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Слесарь  долже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лесарь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заведующему фермой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слесарь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соответствии с "Типовыми отраслевыми нормами бесплатной выдачи рабочим и служащим специальной одежды, специальной обуви  и  других  средств  индивидуальной защиты" слесарю- ремонтнику полагается:  костюм хлопчатобумажный - срок   носки 12 месяцев  и  рукавицы комбинированные - срок носки 2 месяца. Постоянно занятые вне помещения сборкой и монтажом  зимой  дополнительно: куртка хлопчатобумажная на утепляющей прокладке - срок носки 3О месяцев; брюки хлопчатобумажные - срок носки  3О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ранить выданные средства индивидуальной защиты следует в гардеробной в шкафу, сдавать в стирку и ремонт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Основными опасными и вредными производственными факторами при определенных  обстоятельствах могут бы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менты производственного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етал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еисправные рабочий инструмент,  приспособления и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ктрооборудование или электропроводк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ышенная запыленность воздух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ышенный уровень шу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бедиться в исправности и надеть спецодежду,  волосы убрать под берет или кепк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свое рабочее место (рабочим местом слесаря является: место проведения ремонта,  на оборудовании фермы, у  верстака), оно должно быть равномерно освещено (без бликов),  не загромождено посторонними предмета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исправность инструмента и приспособлений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лесарный верстак должен быть без выбоин,  трещин и других дефектов, верстачные тиски - с параллельными губками и  несработанной на них насечкой, укомплектованы прокладками из мягкого металла для прочного захвата зажимного издел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еретено  ручного инструмента с заостренным рабочим концом (напильники,  отвертки и т.д.) должно надежно закрепляться в ровной,   гладко зачищенной рукоятке,  которая,  для большей прочности, должна быть стянута с обоих  концов  металлическими бандажными кольцам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вертки должны быть с неискривленными  стержнями,   так как возможно  соскальзывание лезвия с головки винта или шурупа и травмирование ру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емонт узлов должен выполняться на специальном столе, детали располагают  слева,   а  инструмент,   необходимый  для их монтажа, - справа. Все предметы должны размещаться  в  зоне максимальной досягаемости рук рабочего, его руки должны быть свободны от выполнения поддерживающих движений (эти функции должны выполнять приспособления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полняя  операции  по  демонтажу  и монтажу деталей типа шестерен,  шкивов,  муфт,  эксцентриков, установленных на валах и  ступицах; деталей - втулок,  колец,  демонтируемых из отверстий рам,  опор, шкивов, эксцентриков, шестерен, штифтов, пальцев демонтируемых  из  деталей  корпуса узла; деталей типа пружин, шпонок исключить применение ударного инструмента,  так как его использование   приводит к травмам глаз при попадании кусков металла, краски,  ушибам рук и ног демонтируемыми деталями, к деформации, поломке, трещинам демонтируемых деталей (шпоночные пазы, валы и т.д.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 узловом  ремонте и сборочных работах необходимо пользоваться приспособлениями предусмотренными для  выполнения данного вида работ (съемники,  пресса, стационарные устройства для монтажных и демонтажных работ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ы по  слесарной  обработке металлов  выполнять только после  надежного закрепления их в тисках,  во избежание падения и травмирования рабочи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ать  только исправными инструментами и на исправном оборудовани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у зубилом,  крейцмейселем выполнять в защитных очках и при наличии предохранительной сетки для защиты окружающих от отлетающих осколк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ля  использования  переносного  электроинструмента (дрель и  т.д.)   пользоваться специальной электропроводкой на напряжение 42 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работе электродрелью предметы, подлежащие сверлению, необходимо надежно закрепить. Касаться руками вращающегося режущего инструмента запрещаетс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удалять стружку или опилки руками во время работы инструмента.   Стружка  и  опилки  подлежат  удалению после полной остановки электроинструмента специальными крючками  или щеткам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рабатывать  электроинструментом  обледеневшие   и мокрые заготовки запрещаетс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 целью защиты от поражения электротоком при работе с электроинструментом пользоваться резиновыми перчатками и резиновыми коврикам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целях безопасности следить за исправностью изоляции, не допускать механических повреждений кабел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перерывах в работе отключать электроинструмент. Не производить подключение  электроинструмента  к  электросети при отсутствии  специального безопасного штепсельного  разъема. Это должен сделать электромонтер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внезапной остановке электроинструмента он  должен быть отключен выключателе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Лицам,  работающим с электроинструментом,  самим не разбирать и не ремонтировать инструмент,  кабель,  штепсельные соединения,  другие част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снятии или установке деталей и узлов на машине, пользоваться инструментом и приспособлениями, предусмотренными для выполнения данного вида рабо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уск машин и оборудования в работу после остановки на техническое обслуживание может быть осуществлен только после проверки их исправности, при этом проверяется 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авильность сборки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отсутствие в оборудовании посторонних предметов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 xml:space="preserve">-работа системы смазки 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Наличие ограждений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исправность запорных и герметизирующих устройств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ab/>
        <w:t>-наличие и исправность блокирующих устройств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3.18. После опробования оборудования на холостом ходу, устранения неисправностей, допускается опробование под небольшой нагрузкой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3.19. Машины, у которых в результате экспертизы установлено наличие 3-ох деталей , не подлежащих ремонту, к эксплуатации не допускаются     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оду или смазочные материалы разлитые на полу насухо вытереть во избежание падени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овремя удаления навоза из навозонакопителей пневматической установкой запрещается открывать люк и  спускаться в накопитель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забивании навозопровода удалять пробки путем повышения в навозонакопителе давления выше рабочего, указанного в паспорте завода-изготовителя запрещаетс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 окончании удаления навоза избыточное давление в навозонакопителе должно быть снижено до атмосферного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Эксплуатация пневматических установок допускается при наличии на продувочной емкости и ресивер исправных манометров, предохранительных клапанов и трубопровод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ри эксплуатации транспортера в комплексе с наклонным транспортером должна соблюдаться очередность включения и выключения. Наклонный транспортер включается последним, перед пуском подается звуковой сигнал.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аварийных ситуациях приостановить работы, выйти из опасной зоны, при необходимости вывести работающих рядом. При опасности возникновения несчастного случая принять меры по его предупреждению ( остановить оборудование или соответствующий механизм, оградить опасную зону). О случившемся поставить в известность руководителя рабо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разливе бензина, солярки, масла - это место засыпать опилками, песком, затем песок удалить с помощью совка и щетки, после чего это место нейтрализуют содой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Оказать доврачебную помощь пострадавшим при получении травмы и вызвать скорую помощь, поставить в известность руководителя рабо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вести в порядок свое рабочее место.   Инструменты, приспособления и  смазочные  материалы убрать в отведенное для них место.  Ветошь и воспламеняющиеся материалы,  во избежание самовозгорания, убрать  в металлические ящики с плотными крышками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нять спецодежду, убрать ее в шкаф, вымыть руки и лицо с мылом,  по возможности принять душ,  применять для  мытья химические вещества запрещается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едупредить сменщика о замеченных недостат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8:32:00Z</dcterms:created>
  <dc:creator>Евгений</dc:creator>
  <dc:description/>
  <dc:language>en-US</dc:language>
  <cp:lastModifiedBy>Баранов</cp:lastModifiedBy>
  <cp:lastPrinted>1999-05-26T14:01:00Z</cp:lastPrinted>
  <dcterms:modified xsi:type="dcterms:W3CDTF">2002-10-28T08:32:00Z</dcterms:modified>
  <cp:revision>2</cp:revision>
  <dc:subject/>
  <dc:title>ИНСТРУКЦИЯ ПО ОХРАНЕ ТРУДА ДЛЯ СЛЕСАРЯ-</dc:title>
</cp:coreProperties>
</file>