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-ремонтника АЗ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 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твержде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_____                                                          ______________________</w:t>
      </w:r>
    </w:p>
    <w:p>
      <w:pPr>
        <w:pStyle w:val="Normal"/>
        <w:jc w:val="both"/>
        <w:rPr/>
      </w:pPr>
      <w:r>
        <w:rPr>
          <w:b/>
          <w:sz w:val="24"/>
        </w:rPr>
        <w:t>_________2002 г.                                                                                    __________2002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МОНТНИКА АЗ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К работе слесарем –ремонтником АЗС допускаются лица, прошедшие медицинский осмотр, специальное обучение, сдавшие экзамен на знание безопасных приемов работы, прошедшие стажировку на рабочем месте под руководством опытного работника и проинструктированные по технике безопасности, а также прошедшие дополнительное обучение при ремонте оборудования АЗС..</w:t>
      </w:r>
    </w:p>
    <w:p>
      <w:pPr>
        <w:pStyle w:val="TextBody"/>
        <w:numPr>
          <w:ilvl w:val="1"/>
          <w:numId w:val="3"/>
        </w:numPr>
        <w:rPr/>
      </w:pPr>
      <w:r>
        <w:rPr/>
        <w:t>Слесарю –ремонтнику АЗС полагаются следующие СИЗ:</w:t>
      </w:r>
    </w:p>
    <w:p>
      <w:pPr>
        <w:pStyle w:val="TextBody"/>
        <w:numPr>
          <w:ilvl w:val="0"/>
          <w:numId w:val="6"/>
        </w:numPr>
        <w:rPr/>
      </w:pPr>
      <w:r>
        <w:rPr/>
        <w:t>костюм хлопчатобумажный;</w:t>
      </w:r>
    </w:p>
    <w:p>
      <w:pPr>
        <w:pStyle w:val="TextBody"/>
        <w:numPr>
          <w:ilvl w:val="0"/>
          <w:numId w:val="6"/>
        </w:numPr>
        <w:rPr/>
      </w:pPr>
      <w:r>
        <w:rPr/>
        <w:t>ботинки кожаные;</w:t>
      </w:r>
    </w:p>
    <w:p>
      <w:pPr>
        <w:pStyle w:val="TextBody"/>
        <w:numPr>
          <w:ilvl w:val="0"/>
          <w:numId w:val="6"/>
        </w:numPr>
        <w:rPr/>
      </w:pPr>
      <w:r>
        <w:rPr/>
        <w:t>рукавицы комбинированные;</w:t>
      </w:r>
    </w:p>
    <w:p>
      <w:pPr>
        <w:pStyle w:val="TextBody"/>
        <w:numPr>
          <w:ilvl w:val="0"/>
          <w:numId w:val="6"/>
        </w:numPr>
        <w:rPr/>
      </w:pPr>
      <w:r>
        <w:rPr/>
        <w:t>защитная маска;</w:t>
      </w:r>
    </w:p>
    <w:p>
      <w:pPr>
        <w:pStyle w:val="TextBody"/>
        <w:numPr>
          <w:ilvl w:val="0"/>
          <w:numId w:val="6"/>
        </w:numPr>
        <w:rPr/>
      </w:pPr>
      <w:r>
        <w:rPr/>
        <w:t>защитные очки.</w:t>
      </w:r>
    </w:p>
    <w:p>
      <w:pPr>
        <w:pStyle w:val="TextBody"/>
        <w:numPr>
          <w:ilvl w:val="1"/>
          <w:numId w:val="3"/>
        </w:numPr>
        <w:rPr/>
      </w:pPr>
      <w:r>
        <w:rPr/>
        <w:t>слесарь-ремонтник АЗС должен соблюдать: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внутреннего трудового распорядка;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пожарной безопасности;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по О.Т.при эксплуатации нефтебаз и АЗС</w:t>
      </w:r>
    </w:p>
    <w:p>
      <w:pPr>
        <w:pStyle w:val="TextBody"/>
        <w:numPr>
          <w:ilvl w:val="0"/>
          <w:numId w:val="4"/>
        </w:numPr>
        <w:rPr/>
      </w:pPr>
      <w:r>
        <w:rPr/>
        <w:t>правила личной гигиены.</w:t>
      </w:r>
    </w:p>
    <w:p>
      <w:pPr>
        <w:pStyle w:val="TextBody"/>
        <w:numPr>
          <w:ilvl w:val="1"/>
          <w:numId w:val="3"/>
        </w:numPr>
        <w:rPr/>
      </w:pPr>
      <w:r>
        <w:rPr/>
        <w:t>При нахождении на   АЗС слесарь должен выполнять следующие правила:</w:t>
      </w:r>
    </w:p>
    <w:p>
      <w:pPr>
        <w:pStyle w:val="TextBody"/>
        <w:ind w:firstLine="420"/>
        <w:rPr/>
      </w:pPr>
      <w:r>
        <w:rPr/>
        <w:t>- быть внимательным к сигналам, подаваемым  водителями движущегося транспорта.</w:t>
      </w:r>
    </w:p>
    <w:p>
      <w:pPr>
        <w:pStyle w:val="TextBody"/>
        <w:ind w:firstLine="420"/>
        <w:rPr/>
      </w:pPr>
      <w:r>
        <w:rPr/>
        <w:t>- не  заходить за ограждения опасных зон;</w:t>
      </w:r>
    </w:p>
    <w:p>
      <w:pPr>
        <w:pStyle w:val="TextBody"/>
        <w:ind w:firstLine="420"/>
        <w:rPr/>
      </w:pPr>
      <w:r>
        <w:rPr/>
        <w:t>-места, где проходят работы на высоте, обходить на безопасном расстоянии, т. к. возможно падение предметов с высоты;</w:t>
      </w:r>
    </w:p>
    <w:p>
      <w:pPr>
        <w:pStyle w:val="TextBody"/>
        <w:ind w:firstLine="420"/>
        <w:rPr/>
      </w:pPr>
      <w:r>
        <w:rPr/>
        <w:t>- во избежание заболеваний глаз не смотреть на пламя электросварки;</w:t>
      </w:r>
    </w:p>
    <w:p>
      <w:pPr>
        <w:pStyle w:val="TextBody"/>
        <w:ind w:firstLine="420"/>
        <w:rPr/>
      </w:pPr>
      <w:r>
        <w:rPr/>
        <w:t>- не прикасаться к электрооборудованию, электропроводке, не устранять самому неисправности электрооборудо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1. Привести в порядок спецодежду и правильно ее использовать. Не держать в карманах одежды металлические предметы с острыми концами.</w:t>
      </w:r>
    </w:p>
    <w:p>
      <w:pPr>
        <w:pStyle w:val="TextBody"/>
        <w:rPr/>
      </w:pPr>
      <w:r>
        <w:rPr/>
        <w:t>2.2. Проверить наличие и исправность ручного инструмента, приспособлений, убедиться, что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гаечные ключи не имеют трещин и забоин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раздвижные ключи не имеют слабины в подвижных частях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слесарные молотки и кувалды имеют ровную слегка выпуклую поверхность, надежно насажаны на ручки, не имеют наклепов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рукоятки молотков и кувалд имеют гладкую поверхность и сделаны из древесины твердых пород (кизил, бук)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зубила, крейцмейсели, просечки не имеют косых и сбитых головок, трещин, заусенец, зубила имеют длину не менее 150мм.</w:t>
      </w:r>
    </w:p>
    <w:p>
      <w:pPr>
        <w:pStyle w:val="Normal"/>
        <w:rPr>
          <w:sz w:val="24"/>
        </w:rPr>
      </w:pPr>
      <w:r>
        <w:rPr>
          <w:sz w:val="24"/>
        </w:rPr>
        <w:t>2.3. Тиски должны быть прочно укреплены на столе и быть с несработанными губками.</w:t>
      </w:r>
    </w:p>
    <w:p>
      <w:pPr>
        <w:pStyle w:val="Normal"/>
        <w:rPr>
          <w:sz w:val="24"/>
        </w:rPr>
      </w:pPr>
      <w:r>
        <w:rPr>
          <w:sz w:val="24"/>
        </w:rPr>
        <w:t>2.4. Стол верстака должен быть оббит железом, верстак надежно закреплен.</w:t>
      </w:r>
    </w:p>
    <w:p>
      <w:pPr>
        <w:pStyle w:val="Normal"/>
        <w:rPr>
          <w:sz w:val="24"/>
        </w:rPr>
      </w:pPr>
      <w:r>
        <w:rPr>
          <w:sz w:val="24"/>
        </w:rPr>
        <w:t>2.5. Для защиты окружающих людей от отлетающих частиц металла на верстаке должны быть установлены предохранительные сетки или щиты высотой не менее 1м.</w:t>
      </w:r>
    </w:p>
    <w:p>
      <w:pPr>
        <w:pStyle w:val="Normal"/>
        <w:rPr>
          <w:sz w:val="24"/>
        </w:rPr>
      </w:pPr>
      <w:r>
        <w:rPr>
          <w:sz w:val="24"/>
        </w:rPr>
        <w:t>2.6. При работе на сверлильном, заточном станках убедиться в их исправности, в наличии заземления, ограждений, пусковой аппаратуры, вытяжной вентиляции.</w:t>
      </w:r>
    </w:p>
    <w:p>
      <w:pPr>
        <w:pStyle w:val="Normal"/>
        <w:rPr>
          <w:sz w:val="24"/>
        </w:rPr>
      </w:pPr>
      <w:r>
        <w:rPr>
          <w:sz w:val="24"/>
        </w:rPr>
        <w:t>2.7. Подготовить рабочее место к безопасному ведению работ, проверить освещение, оно должно быть достаточным без слепящего действия.</w:t>
      </w:r>
    </w:p>
    <w:p>
      <w:pPr>
        <w:pStyle w:val="Normal"/>
        <w:rPr>
          <w:sz w:val="24"/>
        </w:rPr>
      </w:pPr>
      <w:r>
        <w:rPr>
          <w:sz w:val="24"/>
        </w:rPr>
        <w:t>2.8. При необходимости подготовить переносную электролампу, проверить, есть ли на лампе защитная сетка, исправен ли шнур, напряжение должно быть не выше 12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ыполняет только ту работу, которая поручена мастером (руководителем работ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ть рабочее место в чистоте в течение всего рабочего дня, не загромождая его посторонними предметами. Металлическую пыль и стружку с верстака и оборудования сметать только специальной щеткой, не сдувая пыль и стружку сжатым воздухом, не убирать стружку незащищенными рук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зубилом или другим ручным инструментом для рубки металла необходимо надевать защитные очки и применять защитные экраны для предохранения от поражения осколками проходящих мимо рабочи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Гаечные ключи должны соответствовать размерам гаек и головкам болтов. Запрещается применение рычагов для увеличения плеча гаечных ключ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крывать и закрывать крышки люков  и колодцев резервуаров следует плавно , без ударов , во избежание искрообразова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борка металлоконструкций должна проводиться согласно утвержденной технологической карты, с соблюдением последовательности операц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ведение газоопасных и огневых работ должно проводиться согласно утвержденных инструкций по О.Т. при проведении газоопасных и огневых работ.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с электрогайковертами, пневмогайковертами и дрелями запрещается останавливать вращающиеся детали руками и другими предмет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работе с электрическим инструментом необходимо соблюдать следующие требования безопас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еред включением убедиться в заземлении корпуса и исправной изоляции проводов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оверить работу инструмента на холостом ходу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и напряжении долее 42В пользоваться индивидуальными средствами защиты (диэлектрические перчатки, коврики)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и прекращении работы отключить инструмен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запрессовке (выпрессовке) деталей, имеющих неподвижные посадки, следует надежно и правильно устанавливать детали под пресс, не допуская перекосов. Прилагаемое усилие следует увеличивать плавно. При возникновении перекосов слишком больших усилий и других затруднений следует разгрузить пресс, снять детали и устранить причину неисправности, после чего приступить к выполнению операции повторн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работе по подъему и перемещению деталей допускаются только лица, прошедшие специальное обучение и имеющие удостовер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ед началом подъема груза необходимо убедиться в исправности грузоподъемного устройства, проверить надежность строповки груза и предупредить присутствующих о начале подъем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едвигать груз следует от себя, предупреждая об этом близко стоящих люд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одновременной работе с электросварщиком или газосварщиком необходимо пользоваться защитными очками и рукавиц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ая на заточном станке, во избежание ранения глаз, пользоваться защитным экраном или защитными очками. Следить, чтобы зазор между абразивным кругом и подручником был не менее 3мм, а подручник надежно заземле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использовании домкратов, установить их под груз прочно и устойчиво, не допуская перекосов. Не ставить домкраты на кирпичи, круглые бревна, брусья и другие неустойчивые предме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олтовые соединения в оборудовании, затяжка которых может быть нарушена самопроизвольным отвинчиванием гаек вследствие ударов, вибрации (во время работы), крепить шплинтами, разрезными гайками или контргайк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впадение болтовых отверстий при сборке фланцевых соединений проверить с помощью ломиков или оправок.</w:t>
      </w:r>
    </w:p>
    <w:p>
      <w:pPr>
        <w:pStyle w:val="Normal"/>
        <w:rPr/>
      </w:pPr>
      <w:r>
        <w:rPr>
          <w:sz w:val="24"/>
        </w:rPr>
        <w:t>3.19При ремонте насосов с разборкой , насос должен быть остановлен , отсоединен от электродвигателя , отключен от трубопроводов задвижками и заглушками и полностью освобожден от нефтепродуктов путем слива его в спец. емкость через сливной кран. На пускателе электродвигателя вывешивается плакат «не вкл-раб. люди»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ефтепродукты, разлитые при вскрытии насоса должны быть убраны , а место , залитое нефтепродуктами, засыпать песком или промыть водой из шланга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Откачку  «мертвого» остатка нефтепродуктов из резервуара следует использовать насосы с приводом от электродвигателя во взрывозащищенном исполнении , откачку «мертвого» остатка   ЛВЖ (с температурой вспышки до 61град ) разрешается производить только при герметично закрытых нижних лю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При аварийных ситуациях приостанови работы , выйди из опасной зоны , при необходимости отключи оборудование от электросети 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. Поставить в известность руководство и приступить к тушению загорания имеющимися средствами пожаротуш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казать медицинскую доврачебную помощь пострадавшим при травмировании, внезапном заболевании. О несчастном случае доложить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Навести порядок на рабочем месте. Рабочий инструмент, приспособления, СИЗ очистить от загрязнений и убрать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>5.2. С целью избежания самовозгорания промасленной ветоши и возникновения пожара, ее необходимо собрать в специальный металлический ящик с крышкой.</w:t>
      </w:r>
    </w:p>
    <w:p>
      <w:pPr>
        <w:pStyle w:val="Normal"/>
        <w:rPr>
          <w:sz w:val="24"/>
        </w:rPr>
      </w:pPr>
      <w:r>
        <w:rPr>
          <w:sz w:val="24"/>
        </w:rPr>
        <w:t>5.3. Обесточить все электроприборы.</w:t>
      </w:r>
    </w:p>
    <w:p>
      <w:pPr>
        <w:pStyle w:val="Normal"/>
        <w:rPr>
          <w:sz w:val="24"/>
        </w:rPr>
      </w:pPr>
      <w:r>
        <w:rPr>
          <w:sz w:val="24"/>
        </w:rPr>
        <w:t>5.4. Убрать спецодежду в шкафчик, вымыть лицо и руки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9:00Z</dcterms:created>
  <dc:creator>Колесников С</dc:creator>
  <dc:description/>
  <dc:language>en-US</dc:language>
  <cp:lastModifiedBy>Баранов</cp:lastModifiedBy>
  <cp:lastPrinted>1998-08-05T13:12:00Z</cp:lastPrinted>
  <dcterms:modified xsi:type="dcterms:W3CDTF">2002-10-28T12:29:00Z</dcterms:modified>
  <cp:revision>2</cp:revision>
  <dc:subject/>
  <dc:title>ОАО НПП «Альфа-М»</dc:title>
</cp:coreProperties>
</file>