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Наименование организации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-ремонтника ремонтно-заготовительного цех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</w:t>
      </w:r>
    </w:p>
    <w:p>
      <w:pPr>
        <w:pStyle w:val="Normal"/>
        <w:jc w:val="center"/>
        <w:rPr/>
      </w:pPr>
      <w:r>
        <w:rPr>
          <w:sz w:val="24"/>
        </w:rPr>
        <w:t>2002 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2002г.                                                     ________________2002 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токол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-РЕМОНТН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РЕМОНТНО-ЗАГОТОВИТЕЛЬНОГО ЦЕХА.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в качестве слесаря на оборудовании ремонтно-заготовительного цеха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-ремонтника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 целевой  инструктажи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диспансерный медицинский осмотр согласно приказу Минздрава РФ № 90 от 14.03.96 г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олько ту работу, которая входит в его обязан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 и предписывающих знаков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 нормативно-техническую документацию на оборудование (штамповочные прессы, кривошипные ножницы, станок по изготовлению шплинтов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инструкцию по сигнализации на железных дорогах РФ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положение о дисциплине работников железнодорожного транспорт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пожарной безопасности на железных дорогах ЦУО /112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В соответствии с "Типовыми отраслевыми нормами бесплатной выдачи рабочим и служащим специальной одежды, специальной обуви  и  других  средств  индивидуальной защиты" слесарь- ремонтник должен использовать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стюм хлопчатобумажны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тинки кожаны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кавицы комбинир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деть полагающуюся по нормам спецодежду,  волосы убрать под берет или кеп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свое рабочее место (рабочим местом слесаря является станок по изготовлению шплинтов, гильотинные ножницы, штамповочный пресс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Проверить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исправность  блокировок и защит на штамповочном прессе, гильотинных ножницах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исправность привода, исполнительных  механизмов станк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аличие и надежность заземления корпусов электродвигателе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исправность и надежность закрепленных защитных ограждений на врающихся частях оборудования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наличие смазки на трущихся частях механизм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достаточность освещения 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 время работы слесарь должен следить за исправным действием механизмов (штамповочный пресс, станок по изготовлению шплинтов, гильотинные ножницы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всякой отлучки от станка (даже на короткий промежуток времени) необходимо отключать стан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 обнаружении каких-либо неисправностей необходимо немедленно прекратить работу и сообщить об этом мастеру.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сарю 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амостоятельно производить ремонт электрооборудов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изводить чистку, смазку, регулировку и ремонт механизмов станков во время работы, отвлекаться посторонними дела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допускать к работе на станках  лиц, не имеющих на это соответствующих пра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при неисправных заземляющих устройствах и защитных ограждениях, а также загромождать рабочее место проволокой, сталью, заготовка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изводить снятие кожухов электроустановок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с неисправным инструментом, без рукавиц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хта с проволокой должна устанавливаться на специальный барабан с помощью грузоподъемного механизма (таль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.Заправлять конец бухты проволоки в станок следует только при выключенном электродвигателе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Металлическую пыль и окалину, образующуюся в процессе работы, необходимо удалять металлической щеткой или при помощи системы вытяжной вентиляции.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льотинные ножницы должны быть оборудованы: приспособлениями для укладки разрезаемых листов, устанавливаемых на уровне неподвижного ножа, направляющей и предохранительной линейками, укрепленными так, чтобы место разреза оставалось видимым для глаза рабочего, упорами для ограничения подачи разрезаемого листа с механизированной регулировкой, предохранительными устройствами, сблокированными с пусковым механизмом и исключающем попадание пальцев работающего под ножи и прижим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рабочем месте должна быть краткая инструкция с указанием основных мер безопасности при работе на ножница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боры управления, муфта включения и тормоз пресса не должны допускать самопроизвольного включения пресс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злы включающей и тормозной системы при работе на режиме «одиночный ход»  должны обеспечить автоматическое отключение муфты и включение тормоза после каждого хода с фиксацией ползуна в исходном крайнем положен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Кнопки управления прессом должны быть расположены на высоте 700-1200 мм от уровня пола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орная поверхность пусковой педали должна быть установлена на высоте 80-100 мм от уровня пола, иметь закругление торца и на расстоянии 110-130 мм от него –упор для носка обуви. Педаль должна быть защищена кожухом, открытым только  с фронта обслуживания и исключающим случайное воздействие на не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Каждый пресс должен быть оборудован защитным устройством, исключающим травмирование рук в опасной зоне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се вращающиеся узлы станка - зубчатые колеса, шкивы, ременные передачи - должны иметь прочно  закрепленные  ограждения. Станок должен иметь защитное заземлени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станавливать и  укреплять  обрабатываемые  детали, чистить и смазывать станок, убирать стружку следует только после остановки станк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у зубилом,  крейцмейселем выполнять в защитных очках и при наличии предохранительной сетки для защиты окружающих от отлетающих оскол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 использования  переносного  электроинструмента (дрель и  т.д.)   пользоваться специальной электропроводкой на напряжение 42 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батывать  электроинструментом  обледеневшие   и мокрые заготовки запрещ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диэлектрическими  перчатками и резиновыми коврик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станке, 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вать ремень на шкив следует специальным  приспособлением, которое удобно и безопасно для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ду или смазочные материалы разлитые на полу насухо вытереть во избежание па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пасности возникновения несчастного случая принять меры по его предупреждению(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разливе бензина, солярки, масла - это место засыпать опилками, песком, затем песок удалить с помощью совка и щетки, после чего это место нейтрализуют содо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09:00Z</dcterms:created>
  <dc:creator>Евгений</dc:creator>
  <dc:description/>
  <dc:language>en-US</dc:language>
  <cp:lastModifiedBy>Баранов</cp:lastModifiedBy>
  <cp:lastPrinted>1999-05-14T12:42:00Z</cp:lastPrinted>
  <dcterms:modified xsi:type="dcterms:W3CDTF">2002-10-28T13:09:00Z</dcterms:modified>
  <cp:revision>2</cp:revision>
  <dc:subject/>
  <dc:title>ИНСТРУКЦИЯ ПО ОХРАНЕ ТРУДА ДЛЯ СЛЕСАРЯ-</dc:title>
</cp:coreProperties>
</file>