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-сборщи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Согласовано:                                                                                          Утверждаю: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Председатель профкома                                                Руководитель организаци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           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 xml:space="preserve">по охране труда для слесаря-сборщи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в качестве слесаря-сборщика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слесаря-сборщика автобусов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сборщик автобусов  должен проходи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сборщик автобусов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сборщик автоусов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Слесарь-сборщик автобусов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-сборщик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столкновение и наезд на людей внутрицеховым  транспортом;      -падающие инструмент, детали, узлы и перевозимые груз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 соответствии с "Нормами бесплатной выдачи  средств индивидуальной  защиты рабочим и служащим"  слесарю-сборщику автобусов  выдаются сроком  на  12 месяцев  костюм   хлопчатобумажный,  на 2 месяца рукавицы  комбинированные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аботой грузоподъемными приспособлениями (талями) проверить их исправность и убедиться в надежности тормоза, строп и цепи, подняв груз на небольшую высо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и работе с гаечными ключами необходимо их подбирать по соответствии размеру гаек, правильно накладывать ключ на гай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ять соосность отверстий разрешается только при помощи конусной оправки, а не пальце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тем, как пользоваться переносным светильником , убедиться, что имеется защитная сетка, исправны ли кабель и его изоляц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ключать электроинструмент к сети при отсутствии или неисправности штепсельного разъем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носить электроинструмент, держа его за кабель, а также касаться рукой вращающихся частей до их останов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аправлять струю воздуха на себя или других при работе пневматического инструмен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ьзоваться специальными зажимными приспособлениями при замене, разборке и сборке рессор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сбороч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7:35:00Z</dcterms:created>
  <dc:creator>Олег Косырев</dc:creator>
  <dc:description/>
  <dc:language>en-US</dc:language>
  <cp:lastModifiedBy>Baranov</cp:lastModifiedBy>
  <cp:lastPrinted>2000-10-06T10:30:00Z</cp:lastPrinted>
  <dcterms:modified xsi:type="dcterms:W3CDTF">2002-11-06T08:22:00Z</dcterms:modified>
  <cp:revision>4</cp:revision>
  <dc:subject/>
  <dc:title>ИНСТРУКЦИЯ ПО ОХРАНЕ ТРУДА</dc:title>
</cp:coreProperties>
</file>