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040" w:right="820" w:hanging="0"/>
        <w:rPr>
          <w:sz w:val="24"/>
        </w:rPr>
      </w:pPr>
      <w:r>
        <w:rPr>
          <w:sz w:val="24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для персонала </w:t>
      </w:r>
    </w:p>
    <w:p>
      <w:pPr>
        <w:pStyle w:val="Style13"/>
        <w:rPr>
          <w:b/>
          <w:b/>
        </w:rPr>
      </w:pPr>
      <w:r>
        <w:rPr>
          <w:b/>
        </w:rPr>
        <w:t>ПО ОБСЛУЖИВАНИЮ ДЕРЕВООБРАБАТЫВАЮЩИХ СТАНК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002 г.</w:t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right="8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</w:t>
      </w:r>
      <w:bookmarkStart w:id="0" w:name="OCRUncertain002"/>
      <w:r>
        <w:rPr>
          <w:b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 xml:space="preserve">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ПЕРСОНА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ОБСЛУЖИВАНИИ ДЕРЕВООБРАБАТЫВАЮЩИХ СТАН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выполнения обязанностей  по обслуживанию деревообрабатывающих станков  могут быть  приняты лица, не имеющие медицинских противопоказаний и прошедши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обучение безопасным методам и приемам  труда  по специальной программе, прошедшие стажировку и имеющие удостоверение на право обслуживания определенного вида станка.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 должен проходить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неп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Ф № 90 от 14.03.96 г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ерсонал обязан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сонал  должен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ладеть безопасными приемами труд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, надписей, и сигналов, подаваемых водителями транспортных средств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проходить по территории депо по установленным маршрутам, пешеходным дорожкам, проходам и переходам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Станок должен иметь защитные устройства, исключающие в процессе работы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прикосновение человека  с движущимися элементами и режущим инстру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лет режущего инструмента или его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брасывание режущим инструментом обрабатываемых загот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озможность выхода за установленные пределы подвижных частей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Зона обработки должна быть закрыта защитным устройством, открывающимся во время прохождения обрабатываемого материала или инструмента только на такие высоту и ширину, которые соответствуют габаритным размерам обрабатываем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Защитные устройства механизмов и узлов,  периодически переставляемых и регулируемых, должны иметь такую конструкцию, чтобы их можно было устанавливать или открывать без применения слесарно-монтажного инстр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Блокирующее устройство должно исключать возможность пуска станка при незакрытых или снятых защитных устройствах. Защитное устройство должно быть изготовлено из сплошного листов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Защитные устройства не долж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нижать освещенность рабочего мес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величивать шум, создаваемый движущимися частями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пятствовать наблюдению за работой ст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труднять удаление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 На станках должны быть отчетливо обозначены направления вращения режущих орг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В станке должны быть обеспечены надежный прижим и правильная подача заготовок к режущему инструменту, исключающие перекосы заготовки в процессе обрабо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2. В конструкции станка должны быть предусмотрены приемники для улавливания отходов и вредных для человека веществ и направления их устройства для удаления и транспортир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3. Каждый станок должен иметь вводный выключатель ручного или дистанционного действия, который должен быть расположен в удобном для эксплуатации месте и с помощью которого должно быть произведено отключение электрооборудования от сети.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Станочник 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адеть исправную спецодежду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на обслуживаемом станке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граждений, приводов, а также токоведущих частей электрической аппаратуры управления станко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заземляющ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едохранительных устройств и блокирующих устройств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стройств  для крепления инструмент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пуск станка никому не угрожает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оверить наличие и исправность ручного  инструмента (стамеска,  цикля, струбцины, пилы, измерительные приборы). Неисправный инструмент с рабочего места убра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том, что рабочее место и основные проходы к нему достаточно освещ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аночник обязан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выполнять указания по обслуживанию станков, изложенные в паспорте или техническом описании станка, а также требования предупредительных таблиц, имеющихся на стан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Устанавливать режущий инструмент, менять заготовку только после полного останова стан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ополнительные требования при работе на рейсмусовых станках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3. </w:t>
      </w:r>
      <w:r>
        <w:rPr>
          <w:sz w:val="24"/>
        </w:rPr>
        <w:t>Рейсмусовые станки должны иметь устройства со стороны подачи встроенные противовыбрасывающие устройства. Элементы этого устройства должны обеспечивать надежный захват заготовки и самостоятельно возвращать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 На рейсмусовых станках, предназначенных для одновременной обработки нескольких заготовок, различающихся по толщине, передние подающие вальцы и передние прижимы должны быть секционны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Рейсмусовые станки должны быть оснащены блокирующим устройством, не позволяющим перемещать стол по высоте от механического привода при вращающемся ножевом ва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орпуса подшипников  ножевого вала не должны со стороны рабочего места станка выступать над поверхностью столов и не должны иметь выступающих частей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Запрещается обрабатывать заготовки короче минимальной длины, установленной для данного станка( расстояние между передним и задним  валь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подаче заготовок не допускается зазоров между ними.</w:t>
      </w:r>
    </w:p>
    <w:p>
      <w:pPr>
        <w:pStyle w:val="Normal"/>
        <w:jc w:val="both"/>
        <w:rPr/>
      </w:pPr>
      <w:r>
        <w:rPr>
          <w:sz w:val="24"/>
        </w:rPr>
        <w:t xml:space="preserve">3.8. Запрещается одновременно подавать заготовки, разность толщины которых более 3 мм. Это может привести к выбросу.     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работать в рукавицах при подаче пиломатериала в режущуюся часть деревообрабатывающих станк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/>
      </w:pPr>
      <w:r>
        <w:rPr/>
        <w:t xml:space="preserve">Дополнительные требования к ленточнопильным вертикальным станкам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1.</w:t>
      </w:r>
      <w:r>
        <w:rPr>
          <w:b w:val="false"/>
        </w:rPr>
        <w:t>Пила станка в нерабочей зоне вместе со шкивами должна быть ограждена сплошными неподвижными ограждениями, а в рабочей зоне –подвижным ограждением, устанавливаемым по высоте ( толщине )распиливаемого материала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2. Станки должны быть оборудованы автоматически действующим устройством для улавливания пильной ленты при ее обрыв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3. Станки должны быть снабжены устройствами, автоматически очищающимися от опилок и смолы шкивы, пильную ленту и рельсы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4. механизм зажима тележки станка должен обеспечить крепление бревен при рабочем и обратном (холостом) ходах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5. Пуск станков в наладочном режиме должен быть проведен с наладочного пульта, при этом должен быть отключен центральный пульт управления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6.На концах рельсового пути должны быть установлены ограничительные упоры, препятствующие движению тележк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7.Все токопроводящие провода для обеспечения надежной защиты их от механических повреждений должны быть заключены в металлические трубы, имеющие заземление и уложены в закрывающиеся ни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Дополнительные требования к фрезерным станк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1. </w:t>
      </w:r>
      <w:r>
        <w:rPr>
          <w:sz w:val="24"/>
        </w:rPr>
        <w:t>Станки должны иметь блокирующее устройство, исключающее включение станка при застопоренном шпинделе.</w:t>
      </w:r>
    </w:p>
    <w:p>
      <w:pPr>
        <w:pStyle w:val="Normal"/>
        <w:rPr>
          <w:sz w:val="24"/>
        </w:rPr>
      </w:pPr>
      <w:r>
        <w:rPr>
          <w:sz w:val="24"/>
        </w:rPr>
        <w:t>3.2.Фрезерный инструмент и патроны для закрепления инструмента должны быть отбалансированы.</w:t>
      </w:r>
    </w:p>
    <w:p>
      <w:pPr>
        <w:pStyle w:val="Normal"/>
        <w:rPr>
          <w:sz w:val="24"/>
        </w:rPr>
      </w:pPr>
      <w:r>
        <w:rPr>
          <w:sz w:val="24"/>
        </w:rPr>
        <w:t>3.3. На станках с нижним расположением шпинделя при обработке заготовок режущим инструментом диаметром более 200 мм или сборными фрезами должны быть предусмотрены дополнительные кронштейны для удержания верхнего конца шпинделя.</w:t>
      </w:r>
    </w:p>
    <w:p>
      <w:pPr>
        <w:pStyle w:val="Normal"/>
        <w:rPr>
          <w:sz w:val="24"/>
        </w:rPr>
      </w:pPr>
      <w:r>
        <w:rPr>
          <w:sz w:val="24"/>
        </w:rPr>
        <w:t>3.4. На станках с нижним расположением шпинделя диаметр отверстия в столе для шпинделей не должен превышать диаметр шпинделя более чем на 30 мм.</w:t>
      </w:r>
    </w:p>
    <w:p>
      <w:pPr>
        <w:pStyle w:val="Normal"/>
        <w:rPr>
          <w:sz w:val="24"/>
        </w:rPr>
      </w:pPr>
      <w:r>
        <w:rPr>
          <w:sz w:val="24"/>
        </w:rPr>
        <w:t>3.5.В конструкции станка с нижним расположением шпинделя должна быть предусмотрена возможность установления копирных колец для опоры шаблонов при обработке криволинейных профилей заготовок.</w:t>
      </w:r>
    </w:p>
    <w:p>
      <w:pPr>
        <w:pStyle w:val="Normal"/>
        <w:rPr>
          <w:sz w:val="24"/>
        </w:rPr>
      </w:pPr>
      <w:r>
        <w:rPr>
          <w:sz w:val="24"/>
        </w:rPr>
        <w:t>3.6. Конструкция стола должна позволять присоединять к нему механизм подачи заготовки.</w:t>
      </w:r>
    </w:p>
    <w:p>
      <w:pPr>
        <w:pStyle w:val="Normal"/>
        <w:rPr>
          <w:sz w:val="24"/>
        </w:rPr>
      </w:pPr>
      <w:r>
        <w:rPr>
          <w:sz w:val="24"/>
        </w:rPr>
        <w:t>3.7. Ограждения режущих инструментов копировальных станков с верхним расположением шпинделя при углублении инструмента в заготовку должны закрывать оставшуюся часть инструмента, а при выходе инструмента из заготовки должны его полностью ограждать.</w:t>
      </w:r>
    </w:p>
    <w:p>
      <w:pPr>
        <w:pStyle w:val="Normal"/>
        <w:rPr>
          <w:sz w:val="24"/>
        </w:rPr>
      </w:pPr>
      <w:r>
        <w:rPr>
          <w:sz w:val="24"/>
        </w:rPr>
        <w:t>3.8. Конструкция стола должна позволять присоединять к нему механизм подачи заготовки.</w:t>
      </w:r>
    </w:p>
    <w:p>
      <w:pPr>
        <w:pStyle w:val="Normal"/>
        <w:rPr>
          <w:sz w:val="24"/>
        </w:rPr>
      </w:pPr>
      <w:r>
        <w:rPr>
          <w:sz w:val="24"/>
        </w:rPr>
        <w:t>3.9 Ограждения режущих инструментов копировальных станков с верхним расположением шпинделя при углублении инструмента в заготовку должны закрывать оставшуюся часть инструмента из заготовки должны его полностью ограждать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онструкция станины должна предусматривать возможность установления станка на вибра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Дополнительные требования к круглопильным станк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1. </w:t>
      </w:r>
      <w:r>
        <w:rPr>
          <w:sz w:val="24"/>
        </w:rPr>
        <w:t>Частота вращения пильных валов не должна превышать максимально допускаемой частоты вращения пил.</w:t>
      </w:r>
    </w:p>
    <w:p>
      <w:pPr>
        <w:pStyle w:val="Normal"/>
        <w:rPr>
          <w:sz w:val="24"/>
        </w:rPr>
      </w:pPr>
      <w:r>
        <w:rPr>
          <w:sz w:val="24"/>
        </w:rPr>
        <w:t>3.2. Зазор между боковой поверхностью паза для пилы в столе станка и боковой поверхностью пилы не должен превышать 3 мм.</w:t>
      </w:r>
    </w:p>
    <w:p>
      <w:pPr>
        <w:pStyle w:val="Normal"/>
        <w:rPr>
          <w:sz w:val="24"/>
        </w:rPr>
      </w:pPr>
      <w:r>
        <w:rPr>
          <w:sz w:val="24"/>
        </w:rPr>
        <w:t>3.3. Элементы и пульты управления станков не должны находиться в плоскости диска пилы.</w:t>
      </w:r>
    </w:p>
    <w:p>
      <w:pPr>
        <w:pStyle w:val="Normal"/>
        <w:rPr>
          <w:sz w:val="24"/>
        </w:rPr>
      </w:pPr>
      <w:r>
        <w:rPr>
          <w:sz w:val="24"/>
        </w:rPr>
        <w:t>3.4. Пилы, устанавливаемые на одном валу, должны иметь одинаковые номинальный диаметр, толщину, профиль зубьев, число зубьев, развод на плющение. Допускается устанавливать пилы, диаметры которых различаются не более чем 5 мм.</w:t>
      </w:r>
    </w:p>
    <w:p>
      <w:pPr>
        <w:pStyle w:val="Normal"/>
        <w:rPr>
          <w:sz w:val="24"/>
        </w:rPr>
      </w:pPr>
      <w:r>
        <w:rPr>
          <w:sz w:val="24"/>
        </w:rPr>
        <w:t>3.5. Станки должны иметь реверсирование подачи обрабатываемого материала и подачи пилы.</w:t>
      </w:r>
    </w:p>
    <w:p>
      <w:pPr>
        <w:pStyle w:val="Normal"/>
        <w:rPr>
          <w:sz w:val="24"/>
        </w:rPr>
      </w:pPr>
      <w:r>
        <w:rPr>
          <w:sz w:val="24"/>
        </w:rPr>
        <w:t>3.6. На однопильном станке с нижним расположением пилы позади дисковой пилы в одной плоскости с нею должен быть установлен расклинивающий нож.</w:t>
      </w:r>
    </w:p>
    <w:p>
      <w:pPr>
        <w:pStyle w:val="Normal"/>
        <w:rPr>
          <w:sz w:val="24"/>
        </w:rPr>
      </w:pPr>
      <w:r>
        <w:rPr>
          <w:sz w:val="24"/>
        </w:rPr>
        <w:t>3.6. На многопильных станках позади пил в одной плоскости с ними должны быть установлены расклинивающие ножи. Расклинивающие ножи должны быть установлены позади крайних пил, а направляющие –позади пил, расположенных между крайними пилам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Толщина расклинивающего ножа должна превышать ширину пропила на 0,5 мм для пил диаметром до 600 мм и на 1-2мм –для пил диаметром более 600мм </w:t>
      </w:r>
    </w:p>
    <w:p>
      <w:pPr>
        <w:pStyle w:val="Normal"/>
        <w:rPr/>
      </w:pPr>
      <w:r>
        <w:rPr>
          <w:sz w:val="24"/>
        </w:rPr>
        <w:tab/>
        <w:t>Толщина направляющих ножей должна быть равна расчетной ширине пропила, определяемой прибавлением к значению толщины пилы значения развода или плющения зубьев, или меньше ее более чем на 0,5 мм. Высота ножей должна быть не меньше высоты пропила.</w:t>
      </w:r>
    </w:p>
    <w:p>
      <w:pPr>
        <w:pStyle w:val="Normal"/>
        <w:rPr>
          <w:sz w:val="24"/>
        </w:rPr>
      </w:pPr>
      <w:r>
        <w:rPr>
          <w:sz w:val="24"/>
        </w:rPr>
        <w:tab/>
        <w:t>Зазор между ножами по всей длине их заостренной части и линией вершин зубьев пилы должен быть не более 10мм</w:t>
      </w:r>
    </w:p>
    <w:p>
      <w:pPr>
        <w:pStyle w:val="Normal"/>
        <w:rPr>
          <w:sz w:val="24"/>
        </w:rPr>
      </w:pPr>
      <w:r>
        <w:rPr>
          <w:sz w:val="24"/>
        </w:rPr>
        <w:t>3.7. Расклинивающие ножи на многопильных станках должны быть установлены за крайними пилами установленного постава так, чтобы превышение толщины ножа над шириной пропила приходилась на наружную сторону от плоскости пропила.</w:t>
      </w:r>
    </w:p>
    <w:p>
      <w:pPr>
        <w:pStyle w:val="Normal"/>
        <w:rPr>
          <w:sz w:val="24"/>
        </w:rPr>
      </w:pPr>
      <w:r>
        <w:rPr>
          <w:sz w:val="24"/>
        </w:rPr>
        <w:t>3.8.Направляющие линейки должны исключать заклинивание распиливаемого материала между линейкой и пилой.</w:t>
      </w:r>
    </w:p>
    <w:p>
      <w:pPr>
        <w:pStyle w:val="Normal"/>
        <w:rPr>
          <w:sz w:val="24"/>
        </w:rPr>
      </w:pPr>
      <w:r>
        <w:rPr>
          <w:sz w:val="24"/>
        </w:rPr>
        <w:t>3.8. Упоры должны подниматься под действием подаваемого материала в станок и свободно опускаться в исходное положение. Зазор между нижними кромками упоров одного из рядов и поверхностью подающего устройства станка не должен превышать 2мм. Зазор между пластинами упоров должен быть не более 1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Дополнительные требования к фуговальным станк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</w:t>
      </w:r>
      <w:r>
        <w:rPr>
          <w:sz w:val="24"/>
        </w:rPr>
        <w:t>Фуговальные станки должны быть оснащены регулируемой направляющей линейкой легко снимаемой и устанавливаемой без использования специальных инструментов.</w:t>
      </w:r>
    </w:p>
    <w:p>
      <w:pPr>
        <w:pStyle w:val="Normal"/>
        <w:rPr>
          <w:sz w:val="24"/>
        </w:rPr>
      </w:pPr>
      <w:r>
        <w:rPr>
          <w:sz w:val="24"/>
        </w:rPr>
        <w:t>3.2. Неработающая часть режущего инструмента фуговальных станков должна быть закрыта выдвижным ограждением в соответствии с шириной обрабатываемой заготов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3. Края столов, расположенные у ножевого вала фуговального станка, должна быть снабжена стальными остроскошенными накладками заподлицо с рабочей поверхностью столов </w:t>
      </w:r>
    </w:p>
    <w:p>
      <w:pPr>
        <w:pStyle w:val="Normal"/>
        <w:rPr/>
      </w:pPr>
      <w:r>
        <w:rPr>
          <w:sz w:val="24"/>
        </w:rPr>
        <w:t xml:space="preserve">3.4. Во время работы персонал обязан следить за исправностью ограждения ножевого вала, а также чтобы была ограждена нерабочая часть ножевого вала..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ой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возникновении неисправности станка, электромеханизированного инструмента, при  обрыве заземления  и других неисправностях, которые могут привести к аварийной ситуации, столяру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иостановить дальнейшую работу указанных механизмов до устранения неисправ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езамедлительно поставить в известность руководителя работ или бригадира и лицо, ответственное за исправное состояние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сдать электромеханизированный инструмент в инструментальну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обнаружении загорания поставить в известность руководителя работ, сообщить в пожарную охрану по телефону 01 и приступить к ликвидации загорания имеющимися средствами пожароту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 получении травмы обратиться в медпункт или через других членов коллектива вызвать скорую помощь, поставить в известность ма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Привести в порядок рабочее место, обесточить электрооборудоание станка,  убрать отходы пиломатериала, стружку,  опилки, освободить проходы от посторонних предметов, убрать инструмент в отведенное для него место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нять спецодежду  и  убрать  в  отведенное  для  нее место, вымыть лицо и руки, по возможности принять душ.</w:t>
      </w:r>
    </w:p>
    <w:p>
      <w:pPr>
        <w:pStyle w:val="Normal"/>
        <w:rPr>
          <w:sz w:val="24"/>
        </w:rPr>
      </w:pPr>
      <w:r>
        <w:rPr>
          <w:sz w:val="24"/>
        </w:rPr>
        <w:t>5.3. О неполадках в работе деревообделочного станка  долож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8:58:00Z</dcterms:created>
  <dc:creator>Олег Косырев</dc:creator>
  <dc:description/>
  <dc:language>en-US</dc:language>
  <cp:lastModifiedBy>Баранов</cp:lastModifiedBy>
  <cp:lastPrinted>2001-07-30T11:56:00Z</cp:lastPrinted>
  <dcterms:modified xsi:type="dcterms:W3CDTF">2002-10-29T11:28:00Z</dcterms:modified>
  <cp:revision>4</cp:revision>
  <dc:subject/>
  <dc:title>Наименование организации</dc:title>
</cp:coreProperties>
</file>